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INSULA BOO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2 N.W. 97t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ORIDA 32606                 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904) 332-1009                   ���������Ŀ     �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904) 332-0942        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INSULA BOOKS is an approved vendor and associate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 Muskegon MI 49442-9427. Or, 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a Compuserve message via easyplex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