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 i m e T r a k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1.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 B S    I N F O R M A T I O 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updated:  August, 199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nformation regarding the posting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Trak package, version 1.1, on Bulletin Board System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after, the name TimeTrak will refer to TimeTrak Version 1.1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Trak is a trademark of Ozimat Developments Sdn Bhd, Malaysia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ample descriptions which you may use to describe the produ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the DESCRIBE.DOC text fi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Disk Vendors and Distributors please refer to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.DOC text fil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ment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Distribution Licens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imeTrak, Ozimat Develop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es on-line distribution only in accordance with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restrictions.  Disk Vendors and Distributors sh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VENDOR.DOC text file for complete licens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Trak package is defined as containing all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erial listed in the PACKING.LST text file.  If any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PACKING.LST text file, or the PACKING.LST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, are missing, then the package is not complet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is forbidden.  Please contact us to obtain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package suitable for distribu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he TimeTrak package - including all related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(other than that mentioned in the following paragrap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ust be distributed as a complete package, witho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PACKING.LST text file contains a lis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TimeTrak pack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Many BBSs customarily add a small text f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dvertisement) to each archived file.  This text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s the BBS and tells people that the file w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ed from that particular BBS.  Other BBSs add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SYSOP Information                                 Page 1 of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TimeTrak, Version 1.1 - SYSOP.DOC 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one-line message with their BBS name and phon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to the compressed file, which will display whe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uncompressed.  Either of these methods of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ing your BBS are acceptable and may be used,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e program and documentation is otherwise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and complet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Ozimat Developments prohibits the distribution of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dated versions of the TimeTrak package, without writte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from Ozimat Developments.  If the versi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obtained is over six (6) months old, pleas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us to ensure that you have the most curr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Licensee shall not use, copy, rent, lease, sell, modify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.  Any such unauthorized use shall result i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automatic termination of this licens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U.S. Government Information:  Use, duplication, o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ed rights applicable to commercial compu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s set forth in subdivision (b)(3)(ii) of th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2.227-7013 (DFARS 52.227-7013).  The manufacturer i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zimat Developme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D/3 Highland Tower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man Hillview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8000 Ampang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laysi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zimat Developmen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ying for ASP Associate Membership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~~~~~~~~~~~~~~~~~~~~~~~~~~~~~~~~~~~~~~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like to apply for ASP Associate Membership (to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an ASP BBS member), simply write to the following addres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quest a BBS Membership Application Packag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 Executive Direct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45 Grover Ro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kegon, MI  49442-9427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A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nd a CompuServe message via CompuServe MAIL to ASP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ve Director 72050,1433.  You may also FAX a request to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P Executive Director at 616-788-2765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contact ASP directly regarding TimeTrak enquiries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SYSOP Information                                 Page 2 of 2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