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VOICE.DOC                   TreePlan for DOS, version 2.1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payment to:  Decision Suppor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05 Buchanan Street,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 Francisco, CA  94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15) 673-6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_________________________ ZIP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ing, Accounts Pay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reePlan for DOS, version 2.1, softwa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ed and accepted by the customer.  Upon receipt of this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, printed manual and current disk(s)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Plan Registration:  Printed User'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(s), upgrade notification, technical support         $2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, add sales tax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  $4 to U.S. &amp; Canada, $6 elsewhere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preferred disk size:      5.25"____      3.50"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