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۰                  �۰     �۰          ��۰ 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                       ��۰   ��۰       ��۰  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 �۰ �۰  �۰�۰   �۰ ���۰ ���۰  �۰ �۰        �۰  ����  �۰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     ��۰ �۰�۰   �۰ �۰���� �۰ ���۰ ���۰     �۰ ۰  ��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 ��  ���۰�۰�۰   �۰ �۰ �۰ �۰�۰ �۰   ����   �۰ �����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 �۰ �۰���۰�۰   �۰ �۰  �� �۰�����۰     ��۰ �۰ ۰   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۰ �۰ �۰ ��۰ ������۰ �۰     �۰�۰ �۰      ��۰�۰  ����۰�۰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  ���      �</w:t>
      </w:r>
      <w:r>
        <w:rPr/>
        <w:t>۰  ��      �� ��  ��    ��۰   ��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۰             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ly INtegrated inventorY V.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as of: 25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-1993 by Software Mission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 Somyos Kiratiwongsakul and Jirayu Wiriyaphibool (The Turbo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iny Master is a shareware product. If you find it useful and use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ularly please send payment support of US$50.- to: Jirayu Wiriyaphibo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Mission Co.,Ltd. Micro Source Plaza 629/3 Sathupradit Road, Yannaw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ngkok 10120 Thailand. Registered user will receive updated version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directly from the authors. Tel: 476-6787 Fax: 476-6781 Telex:849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ST, PRACTICAL AND RELIABLE SOFTWARE THAT GETS YOUR JOB D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: IBM-PC/XT/AT PS2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: DOS Version 2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DEVICES: Hard disk would be recommended for seriou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APTER: VGA Color or VG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: Any Epson compatible, 132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gistration form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_____________ Fax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Brand: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no( )  VGA Mono( )  VGA Color(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Memory:_________ Hard disk ______ 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: _______ Printer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of Business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any inventory items in your warehouse ? 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things I need to see in next version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things that should be maintained or enhanced in next version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learn about Tiny Master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obtain Tiny Master: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: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make check or oversea draft payable to: Jirayu Wiriyaphibool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ll correspondence to: Jirayu Wiriyaphib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Mission Co.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 Source Plaz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29/3 Sathupradit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annawa, Bangkok 10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il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FROM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 Master is a shareware product. This allow you, the user, to</w:t>
      </w:r>
    </w:p>
    <w:p>
      <w:pPr>
        <w:pStyle w:val="PreformattedText"/>
        <w:bidi w:val="0"/>
        <w:jc w:val="left"/>
        <w:rPr/>
      </w:pPr>
      <w:r>
        <w:rPr/>
        <w:t>check the program to see if it can be applied and use in your organization.</w:t>
      </w:r>
    </w:p>
    <w:p>
      <w:pPr>
        <w:pStyle w:val="PreformattedText"/>
        <w:bidi w:val="0"/>
        <w:jc w:val="left"/>
        <w:rPr/>
      </w:pPr>
      <w:r>
        <w:rPr/>
        <w:t>Software Mission Co., Ltd and Jirayu Wiriyaphibool retains all the rights</w:t>
      </w:r>
    </w:p>
    <w:p>
      <w:pPr>
        <w:pStyle w:val="PreformattedText"/>
        <w:bidi w:val="0"/>
        <w:jc w:val="left"/>
        <w:rPr/>
      </w:pPr>
      <w:r>
        <w:rPr/>
        <w:t>to the software. If you find it useful and use it regularly, please register</w:t>
      </w:r>
    </w:p>
    <w:p>
      <w:pPr>
        <w:pStyle w:val="PreformattedText"/>
        <w:bidi w:val="0"/>
        <w:jc w:val="left"/>
        <w:rPr/>
      </w:pPr>
      <w:r>
        <w:rPr/>
        <w:t>by sending support payment of US $50 so our team can stay active to maintain</w:t>
      </w:r>
    </w:p>
    <w:p>
      <w:pPr>
        <w:pStyle w:val="PreformattedText"/>
        <w:bidi w:val="0"/>
        <w:jc w:val="left"/>
        <w:rPr/>
      </w:pPr>
      <w:r>
        <w:rPr/>
        <w:t>and enhance the program to fit you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 will rece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Full technical support for as long as you use our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Two update diskettes to future release version (Major relea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Additional software utility disk to help you work b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Stamps from Bangkok are nice too (If you are a stamp collec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one would worth the price of registration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Master was released in 1989 for the sake of testing the shareware</w:t>
      </w:r>
    </w:p>
    <w:p>
      <w:pPr>
        <w:pStyle w:val="PreformattedText"/>
        <w:bidi w:val="0"/>
        <w:jc w:val="left"/>
        <w:rPr/>
      </w:pPr>
      <w:r>
        <w:rPr/>
        <w:t>market to see if it is workable. Shareware is better than commercial software</w:t>
      </w:r>
    </w:p>
    <w:p>
      <w:pPr>
        <w:pStyle w:val="PreformattedText"/>
        <w:bidi w:val="0"/>
        <w:jc w:val="left"/>
        <w:rPr/>
      </w:pPr>
      <w:r>
        <w:rPr/>
        <w:t>as you can try the program to see if it really fits your need before deciding</w:t>
      </w:r>
    </w:p>
    <w:p>
      <w:pPr>
        <w:pStyle w:val="PreformattedText"/>
        <w:bidi w:val="0"/>
        <w:jc w:val="left"/>
        <w:rPr/>
      </w:pPr>
      <w:r>
        <w:rPr/>
        <w:t>to purchase (Register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program is written in Turbo Pascal (TM) (Borland Int.) version</w:t>
      </w:r>
    </w:p>
    <w:p>
      <w:pPr>
        <w:pStyle w:val="PreformattedText"/>
        <w:bidi w:val="0"/>
        <w:jc w:val="left"/>
        <w:rPr/>
      </w:pPr>
      <w:r>
        <w:rPr/>
        <w:t>3.0. which had quite a few registers. After a three weeks crash-course in</w:t>
      </w:r>
    </w:p>
    <w:p>
      <w:pPr>
        <w:pStyle w:val="PreformattedText"/>
        <w:bidi w:val="0"/>
        <w:jc w:val="left"/>
        <w:rPr/>
      </w:pPr>
      <w:r>
        <w:rPr/>
        <w:t>Turbo-C in the University of Tennessee (Knoxville), I have met a new partner,</w:t>
      </w:r>
    </w:p>
    <w:p>
      <w:pPr>
        <w:pStyle w:val="PreformattedText"/>
        <w:bidi w:val="0"/>
        <w:jc w:val="left"/>
        <w:rPr/>
      </w:pPr>
      <w:r>
        <w:rPr/>
        <w:t>Somyos, and new back again with a new release of the same program in Turbo</w:t>
      </w:r>
    </w:p>
    <w:p>
      <w:pPr>
        <w:pStyle w:val="PreformattedText"/>
        <w:bidi w:val="0"/>
        <w:jc w:val="left"/>
        <w:rPr/>
      </w:pPr>
      <w:r>
        <w:rPr/>
        <w:t>C. The program now uses Btrieve as a file manager so it can be put to a real</w:t>
      </w:r>
    </w:p>
    <w:p>
      <w:pPr>
        <w:pStyle w:val="PreformattedText"/>
        <w:bidi w:val="0"/>
        <w:jc w:val="left"/>
        <w:rPr/>
      </w:pPr>
      <w:r>
        <w:rPr/>
        <w:t>serious use. We want to thank all registered users who has given us monetary</w:t>
      </w:r>
    </w:p>
    <w:p>
      <w:pPr>
        <w:pStyle w:val="PreformattedText"/>
        <w:bidi w:val="0"/>
        <w:jc w:val="left"/>
        <w:rPr/>
      </w:pPr>
      <w:r>
        <w:rPr/>
        <w:t>and informational support to make the package what it is today. In the future</w:t>
      </w:r>
    </w:p>
    <w:p>
      <w:pPr>
        <w:pStyle w:val="PreformattedText"/>
        <w:bidi w:val="0"/>
        <w:jc w:val="left"/>
        <w:rPr/>
      </w:pPr>
      <w:r>
        <w:rPr/>
        <w:t>version, we will break the program into a smaller functional units that will</w:t>
      </w:r>
    </w:p>
    <w:p>
      <w:pPr>
        <w:pStyle w:val="PreformattedText"/>
        <w:bidi w:val="0"/>
        <w:jc w:val="left"/>
        <w:rPr/>
      </w:pPr>
      <w:r>
        <w:rPr/>
        <w:t>work faster, consume less memory and had most of the features request by 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time, we are unable to supply printed manual due to unlimited funds</w:t>
      </w:r>
    </w:p>
    <w:p>
      <w:pPr>
        <w:pStyle w:val="PreformattedText"/>
        <w:bidi w:val="0"/>
        <w:jc w:val="left"/>
        <w:rPr/>
      </w:pPr>
      <w:r>
        <w:rPr/>
        <w:t>and our software continue to update almost every week. We intended to use</w:t>
      </w:r>
    </w:p>
    <w:p>
      <w:pPr>
        <w:pStyle w:val="PreformattedText"/>
        <w:bidi w:val="0"/>
        <w:jc w:val="left"/>
        <w:rPr/>
      </w:pPr>
      <w:r>
        <w:rPr/>
        <w:t>registration fees and payment support from user to acquire more programmers at</w:t>
      </w:r>
    </w:p>
    <w:p>
      <w:pPr>
        <w:pStyle w:val="PreformattedText"/>
        <w:bidi w:val="0"/>
        <w:jc w:val="left"/>
        <w:rPr/>
      </w:pPr>
      <w:r>
        <w:rPr/>
        <w:t>this moment. These programmers would help extended Tiny Master into other area</w:t>
      </w:r>
    </w:p>
    <w:p>
      <w:pPr>
        <w:pStyle w:val="PreformattedText"/>
        <w:bidi w:val="0"/>
        <w:jc w:val="left"/>
        <w:rPr/>
      </w:pPr>
      <w:r>
        <w:rPr/>
        <w:t>such as general ledger, account receivable and payable, production control. Of</w:t>
      </w:r>
    </w:p>
    <w:p>
      <w:pPr>
        <w:pStyle w:val="PreformattedText"/>
        <w:bidi w:val="0"/>
        <w:jc w:val="left"/>
        <w:rPr/>
      </w:pPr>
      <w:r>
        <w:rPr/>
        <w:t>course, some part of the money would go to into oversea FAX answering cost and</w:t>
      </w:r>
    </w:p>
    <w:p>
      <w:pPr>
        <w:pStyle w:val="PreformattedText"/>
        <w:bidi w:val="0"/>
        <w:jc w:val="left"/>
        <w:rPr/>
      </w:pPr>
      <w:r>
        <w:rPr/>
        <w:t>postage cost which is ridiculously charged by Thai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Jirayu Wiriyaphib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Owner &amp; Programm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CON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Master allows you to automatically manage your inventory data, both</w:t>
      </w:r>
    </w:p>
    <w:p>
      <w:pPr>
        <w:pStyle w:val="PreformattedText"/>
        <w:bidi w:val="0"/>
        <w:jc w:val="left"/>
        <w:rPr/>
      </w:pPr>
      <w:r>
        <w:rPr/>
        <w:t>quantity and value accounting, while you performing your daily routine works</w:t>
      </w:r>
    </w:p>
    <w:p>
      <w:pPr>
        <w:pStyle w:val="PreformattedText"/>
        <w:bidi w:val="0"/>
        <w:jc w:val="left"/>
        <w:rPr/>
      </w:pPr>
      <w:r>
        <w:rPr/>
        <w:t>such as: issuing commercial invoices, writing up purchase orders, preparing</w:t>
      </w:r>
    </w:p>
    <w:p>
      <w:pPr>
        <w:pStyle w:val="PreformattedText"/>
        <w:bidi w:val="0"/>
        <w:jc w:val="left"/>
        <w:rPr/>
      </w:pPr>
      <w:r>
        <w:rPr/>
        <w:t>receiving reports, recording customer bookings. The program provides real</w:t>
      </w:r>
    </w:p>
    <w:p>
      <w:pPr>
        <w:pStyle w:val="PreformattedText"/>
        <w:bidi w:val="0"/>
        <w:jc w:val="left"/>
        <w:rPr/>
      </w:pPr>
      <w:r>
        <w:rPr/>
        <w:t>time data update so that total inventory information remains active ,current</w:t>
      </w:r>
    </w:p>
    <w:p>
      <w:pPr>
        <w:pStyle w:val="PreformattedText"/>
        <w:bidi w:val="0"/>
        <w:jc w:val="left"/>
        <w:rPr/>
      </w:pPr>
      <w:r>
        <w:rPr/>
        <w:t>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asy to use, organized pull-down menu and pick lists for easy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abase information.(Everything is there in one roof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andle unlimited inventory items, customers, vendors or suppli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, invoices, stock cards..etc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vides variable length records to save you valuable disk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faster access tim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tilizes the speed and data integrity of Btrieve database manag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ruely viable and safe for business us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s FIFO (First-in,First-Out) costing and average cost which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cost break-down analysis for each inventory item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nction in real-time mode so your valuable data is always fresh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tic domino-effect feature provide database consist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application with automatic journaling for recheck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orrections in receiving report quantity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purchase order balance and in turn re-adjust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s virtual, scrollable screen which emulate real-life documen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ore practical to use than the usual menu-submenu drive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ilt-in database query feature lets you see and set criteri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ing and tabulizing data in a more meaningful ways, an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for management decision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es with all essential inventory reports with wide variet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can be printed out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MASTE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from drive A: to drive C: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enter original drive and desination drive and directory and press</w:t>
      </w:r>
    </w:p>
    <w:p>
      <w:pPr>
        <w:pStyle w:val="PreformattedText"/>
        <w:bidi w:val="0"/>
        <w:jc w:val="left"/>
        <w:rPr/>
      </w:pPr>
      <w:r>
        <w:rPr/>
        <w:t>F10 to star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IN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into directory name "Tiny"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TINY [HIT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rogram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Y [HIT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�    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(Canvas background area)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ess to database information &lt;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ull down menu selection.          ��� Status &amp; Hot Ke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y Master's screen is divided into three parts. On top of the screen will</w:t>
      </w:r>
    </w:p>
    <w:p>
      <w:pPr>
        <w:pStyle w:val="PreformattedText"/>
        <w:bidi w:val="0"/>
        <w:jc w:val="left"/>
        <w:rPr/>
      </w:pPr>
      <w:r>
        <w:rPr/>
        <w:t>be a list of pull down menu selection. In the middle of the screen will be</w:t>
      </w:r>
    </w:p>
    <w:p>
      <w:pPr>
        <w:pStyle w:val="PreformattedText"/>
        <w:bidi w:val="0"/>
        <w:jc w:val="left"/>
        <w:rPr/>
      </w:pPr>
      <w:r>
        <w:rPr/>
        <w:t>canvas area where your actual data window will appear. The last bottom line on</w:t>
      </w:r>
    </w:p>
    <w:p>
      <w:pPr>
        <w:pStyle w:val="PreformattedText"/>
        <w:bidi w:val="0"/>
        <w:jc w:val="left"/>
        <w:rPr/>
      </w:pPr>
      <w:r>
        <w:rPr/>
        <w:t>the screen will be a status line which explains each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AND MANOUV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he main menu item in two ways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mply use the left and right &lt;- -&gt; arrow key to move the revers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tem of your choice and hit [ENTER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t the first highlight letter of each menu item. In this case, 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 Database, T for Transaction, P,R,S,Q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ventory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Group/Categori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Ĵ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ustomer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endor/Supplier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cess to inven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ny item, the menu then would drop. (Hence, the name pull</w:t>
      </w:r>
    </w:p>
    <w:p>
      <w:pPr>
        <w:pStyle w:val="PreformattedText"/>
        <w:bidi w:val="0"/>
        <w:jc w:val="left"/>
        <w:rPr/>
      </w:pPr>
      <w:r>
        <w:rPr/>
        <w:t>down menu). You now then has more choice selections. Simply use the arrow keys</w:t>
      </w:r>
    </w:p>
    <w:p>
      <w:pPr>
        <w:pStyle w:val="PreformattedText"/>
        <w:bidi w:val="0"/>
        <w:jc w:val="left"/>
        <w:rPr/>
      </w:pPr>
      <w:r>
        <w:rPr/>
        <w:t>to move around in four directions to select the item of your choice. (**</w:t>
      </w:r>
    </w:p>
    <w:p>
      <w:pPr>
        <w:pStyle w:val="PreformattedText"/>
        <w:bidi w:val="0"/>
        <w:jc w:val="left"/>
        <w:rPr/>
      </w:pPr>
      <w:r>
        <w:rPr/>
        <w:t>PLEASE MAKE SURE THAT SCROLL LOCK KEY IS TURNED OFF, OTHERWISE YOU WILL BE</w:t>
      </w:r>
    </w:p>
    <w:p>
      <w:pPr>
        <w:pStyle w:val="PreformattedText"/>
        <w:bidi w:val="0"/>
        <w:jc w:val="left"/>
        <w:rPr/>
      </w:pPr>
      <w:r>
        <w:rPr/>
        <w:t>MOVING THE ENTIRE MENU OR SCREEN INSTEAD OF SELECTING THEM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TOTAL MENU LAYOUT FOR TIN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&gt;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ventory &lt;������������������������Ŀ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Group/Categories&lt;�����������Ŀ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Ĵ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ustomer &lt;�����������Ŀ������������������� (B)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endor/Supplier&lt;��Ŀ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(C)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(A)��������������������������������������� (D)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(E)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cess to inventory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iny Master program module would always has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is your database top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rea for keeping permanent data. The word "permanent"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would mean that the data you entered will stay there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deliberately "delete it" one by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pics are sub divided into four databases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Inventory, (C) Group/Categories/  (D) Customer  (E) Vendor/Sup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Inventory is the database of your inventory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Group database is used to divide your inventory items into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Grocery items, Household merchandise, Chemical...et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Customer file and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Vendor and Supplie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Purchase order &lt;��������������������������(B)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Receiving report &lt;������������������������(C)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Order entries &lt;���������������������������(D)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mmercial invoice&lt;�����������������������(E)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Shipment analysis&lt;������������������������(F)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ٰ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rite up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items is for non-permanent documentary data such as: Purchase</w:t>
      </w:r>
    </w:p>
    <w:p>
      <w:pPr>
        <w:pStyle w:val="PreformattedText"/>
        <w:bidi w:val="0"/>
        <w:jc w:val="left"/>
        <w:rPr/>
      </w:pPr>
      <w:r>
        <w:rPr/>
        <w:t>Order, Sales Invoice, Order entries (Customer Booking)..etc. These database</w:t>
      </w:r>
    </w:p>
    <w:p>
      <w:pPr>
        <w:pStyle w:val="PreformattedText"/>
        <w:bidi w:val="0"/>
        <w:jc w:val="left"/>
        <w:rPr/>
      </w:pPr>
      <w:r>
        <w:rPr/>
        <w:t>information tends to be erased or cleared at specific period (1 or 2 months or</w:t>
      </w:r>
    </w:p>
    <w:p>
      <w:pPr>
        <w:pStyle w:val="PreformattedText"/>
        <w:bidi w:val="0"/>
        <w:jc w:val="left"/>
        <w:rPr/>
      </w:pPr>
      <w:r>
        <w:rPr/>
        <w:t>so). Of course, you might keep it for future reference but that would waste</w:t>
      </w:r>
    </w:p>
    <w:p>
      <w:pPr>
        <w:pStyle w:val="PreformattedText"/>
        <w:bidi w:val="0"/>
        <w:jc w:val="left"/>
        <w:rPr/>
      </w:pPr>
      <w:r>
        <w:rPr/>
        <w:t>valuable hard disk spaces. Tiny Master allows you to reset or erased these</w:t>
      </w:r>
    </w:p>
    <w:p>
      <w:pPr>
        <w:pStyle w:val="PreformattedText"/>
        <w:bidi w:val="0"/>
        <w:jc w:val="left"/>
        <w:rPr/>
      </w:pPr>
      <w:r>
        <w:rPr/>
        <w:t>transaction data for item that has been completed or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topic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Purchase order     - For writing purchase order to be sen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r o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Receiving Report   - When goods are received accordi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, uses receiving report to track your purch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cally updated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Order Entries      - This is where you will enter pre-ord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ing from your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Commercial Invoice - When you are ready to ship goods to custo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generate sales invoice to your customer by writing it up or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(Order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. (F) Shipment Analysis  - Let you see how customer or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ing up on your product. Who has ordered them ?. How much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need to replace or stock in advanc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(A)���������&gt;� End of period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(B)���������&gt;� Year-end closing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(C)���������&gt;� Transaction clearanc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erform inventory closing for selected period                        NUM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menu allows you to reset and process your inventory for the end</w:t>
      </w:r>
    </w:p>
    <w:p>
      <w:pPr>
        <w:pStyle w:val="PreformattedText"/>
        <w:bidi w:val="0"/>
        <w:jc w:val="left"/>
        <w:rPr/>
      </w:pPr>
      <w:r>
        <w:rPr/>
        <w:t>of each inventory period. You will finish printing all your require reports</w:t>
      </w:r>
    </w:p>
    <w:p>
      <w:pPr>
        <w:pStyle w:val="PreformattedText"/>
        <w:bidi w:val="0"/>
        <w:jc w:val="left"/>
        <w:rPr/>
      </w:pPr>
      <w:r>
        <w:rPr/>
        <w:t>before choos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End of Period. Tiny Master counts your inventory period by numbers. So</w:t>
      </w:r>
    </w:p>
    <w:p>
      <w:pPr>
        <w:pStyle w:val="PreformattedText"/>
        <w:bidi w:val="0"/>
        <w:jc w:val="left"/>
        <w:rPr/>
      </w:pPr>
      <w:r>
        <w:rPr/>
        <w:t>you can close down your inventory period to reflect the company inventory</w:t>
      </w:r>
    </w:p>
    <w:p>
      <w:pPr>
        <w:pStyle w:val="PreformattedText"/>
        <w:bidi w:val="0"/>
        <w:jc w:val="left"/>
        <w:rPr/>
      </w:pPr>
      <w:r>
        <w:rPr/>
        <w:t>cycle which can be per day, per week, per month, per quarters or even per</w:t>
      </w:r>
    </w:p>
    <w:p>
      <w:pPr>
        <w:pStyle w:val="PreformattedText"/>
        <w:bidi w:val="0"/>
        <w:jc w:val="left"/>
        <w:rPr/>
      </w:pPr>
      <w:r>
        <w:rPr/>
        <w:t>year. All accumulated information for each inventory item will be cleared and</w:t>
      </w:r>
    </w:p>
    <w:p>
      <w:pPr>
        <w:pStyle w:val="PreformattedText"/>
        <w:bidi w:val="0"/>
        <w:jc w:val="left"/>
        <w:rPr/>
      </w:pPr>
      <w:r>
        <w:rPr/>
        <w:t>the ending balance, both quantity and value, will be moved to next inventory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Year-end closing. This menu will be select at the end of a year. It</w:t>
      </w:r>
    </w:p>
    <w:p>
      <w:pPr>
        <w:pStyle w:val="PreformattedText"/>
        <w:bidi w:val="0"/>
        <w:jc w:val="left"/>
        <w:rPr/>
      </w:pPr>
      <w:r>
        <w:rPr/>
        <w:t>simply clears all accumulated information for all inventory periods and</w:t>
      </w:r>
    </w:p>
    <w:p>
      <w:pPr>
        <w:pStyle w:val="PreformattedText"/>
        <w:bidi w:val="0"/>
        <w:jc w:val="left"/>
        <w:rPr/>
      </w:pPr>
      <w:r>
        <w:rPr/>
        <w:t>reset it for the beginning of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Transaction clearance. This menu allows you to clear all unused</w:t>
      </w:r>
    </w:p>
    <w:p>
      <w:pPr>
        <w:pStyle w:val="PreformattedText"/>
        <w:bidi w:val="0"/>
        <w:jc w:val="left"/>
        <w:rPr/>
      </w:pPr>
      <w:r>
        <w:rPr/>
        <w:t>documents such as purchase orders, Invoices, Receiving reports which are no</w:t>
      </w:r>
    </w:p>
    <w:p>
      <w:pPr>
        <w:pStyle w:val="PreformattedText"/>
        <w:bidi w:val="0"/>
        <w:jc w:val="left"/>
        <w:rPr/>
      </w:pPr>
      <w:r>
        <w:rPr/>
        <w:t>longer useful and have already been processed. This will leave more rooms in</w:t>
      </w:r>
    </w:p>
    <w:p>
      <w:pPr>
        <w:pStyle w:val="PreformattedText"/>
        <w:bidi w:val="0"/>
        <w:jc w:val="left"/>
        <w:rPr/>
      </w:pPr>
      <w:r>
        <w:rPr/>
        <w:t>you disk spaces to store addtional document data that would come up later. If</w:t>
      </w:r>
    </w:p>
    <w:p>
      <w:pPr>
        <w:pStyle w:val="PreformattedText"/>
        <w:bidi w:val="0"/>
        <w:jc w:val="left"/>
        <w:rPr/>
      </w:pPr>
      <w:r>
        <w:rPr/>
        <w:t>you want to keep past invoices, purchase orders for a yearly review, you will</w:t>
      </w:r>
    </w:p>
    <w:p>
      <w:pPr>
        <w:pStyle w:val="PreformattedText"/>
        <w:bidi w:val="0"/>
        <w:jc w:val="left"/>
        <w:rPr/>
      </w:pPr>
      <w:r>
        <w:rPr/>
        <w:t>simply ignore thi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(A)���������������Ĵ Inventory listing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(B)���������������Ĵ Dead-stock listing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(C)���������������Ĵ Reorder listing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(D)���������������Ĵ Overstock listing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(E)���������������Ĵ Price list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(F)���������������Ĵ Physical inventory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(G)���������������Ĵ Inventory valuation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(H)���������������Ĵ Yearly summary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(I)���������������Ĵ Receiving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(J)���������������Ĵ Sales/Distribution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(K)���������������Ĵ Outstanding order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 out onhand quantity                                       CAPS 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Inven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(A)��������������������&gt;�� Create database file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(B)��������������������&gt;�� Company profile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e all system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Master comes with  50 inventory items as an example. You can play</w:t>
      </w:r>
    </w:p>
    <w:p>
      <w:pPr>
        <w:pStyle w:val="PreformattedText"/>
        <w:bidi w:val="0"/>
        <w:jc w:val="left"/>
        <w:rPr/>
      </w:pPr>
      <w:r>
        <w:rPr/>
        <w:t>around with these existing data to understand some of the concepts that has</w:t>
      </w:r>
    </w:p>
    <w:p>
      <w:pPr>
        <w:pStyle w:val="PreformattedText"/>
        <w:bidi w:val="0"/>
        <w:jc w:val="left"/>
        <w:rPr/>
      </w:pPr>
      <w:r>
        <w:rPr/>
        <w:t>been put into this software. When you're ready to start your own inventory</w:t>
      </w:r>
    </w:p>
    <w:p>
      <w:pPr>
        <w:pStyle w:val="PreformattedText"/>
        <w:bidi w:val="0"/>
        <w:jc w:val="left"/>
        <w:rPr/>
      </w:pPr>
      <w:r>
        <w:rPr/>
        <w:t>information, simply select (A) create database file to initialize or reset</w:t>
      </w:r>
    </w:p>
    <w:p>
      <w:pPr>
        <w:pStyle w:val="PreformattedText"/>
        <w:bidi w:val="0"/>
        <w:jc w:val="left"/>
        <w:rPr/>
      </w:pPr>
      <w:r>
        <w:rPr/>
        <w:t>database. All information about inventory will be cleared and you are ready to</w:t>
      </w:r>
    </w:p>
    <w:p>
      <w:pPr>
        <w:pStyle w:val="PreformattedText"/>
        <w:bidi w:val="0"/>
        <w:jc w:val="left"/>
        <w:rPr/>
      </w:pPr>
      <w:r>
        <w:rPr/>
        <w:t>enter your ow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ATABASE (FOR YOU OWN 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Master sometimes come with no sample data. So the system has no</w:t>
      </w:r>
    </w:p>
    <w:p>
      <w:pPr>
        <w:pStyle w:val="PreformattedText"/>
        <w:bidi w:val="0"/>
        <w:jc w:val="left"/>
        <w:rPr/>
      </w:pPr>
      <w:r>
        <w:rPr/>
        <w:t>data file and you had to create it befo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ALL EXISTING DATA IN THE SYSTEM WILL BE TOTALLY CLEARED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VERY CAREFUL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Create database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Company profile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   </w:t>
      </w:r>
      <w:r>
        <w:rPr/>
        <w:t>Create Database Files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Do you want to continue?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����������</w:t>
      </w:r>
      <w:r>
        <w:rPr/>
        <w:t>ķ  �������ķ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CONTINUE �  � ABORT �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����������</w:t>
      </w:r>
      <w:r>
        <w:rPr/>
        <w:t>ͼ  �������ͼ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e all system database files                                    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C to firm create database or press A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Create database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Company profile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                  </w:t>
      </w:r>
      <w:r>
        <w:rPr/>
        <w:t>Verify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Ķ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Please select CONTINUE to confirm operation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������</w:t>
      </w:r>
      <w:r>
        <w:rPr/>
        <w:t>ķ  ����������ķ  �������ķ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� </w:t>
      </w:r>
      <w:r>
        <w:rPr/>
        <w:t>EXIT �  � CONTINUE �  � ABORT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������</w:t>
      </w:r>
      <w:r>
        <w:rPr/>
        <w:t>ͼ  ����������ͼ  �������ͼ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let you confirm one more time and then will reset</w:t>
      </w:r>
    </w:p>
    <w:p>
      <w:pPr>
        <w:pStyle w:val="PreformattedText"/>
        <w:bidi w:val="0"/>
        <w:jc w:val="left"/>
        <w:rPr/>
      </w:pPr>
      <w:r>
        <w:rPr/>
        <w:t>databases size to their initial size (extremely blan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OMPANY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irst time when you start Tiny Master, you will need to select</w:t>
      </w:r>
    </w:p>
    <w:p>
      <w:pPr>
        <w:pStyle w:val="PreformattedText"/>
        <w:bidi w:val="0"/>
        <w:jc w:val="left"/>
        <w:rPr/>
      </w:pPr>
      <w:r>
        <w:rPr/>
        <w:t>[Company profile] option to enter information about your company. This</w:t>
      </w:r>
    </w:p>
    <w:p>
      <w:pPr>
        <w:pStyle w:val="PreformattedText"/>
        <w:bidi w:val="0"/>
        <w:jc w:val="left"/>
        <w:rPr/>
      </w:pPr>
      <w:r>
        <w:rPr/>
        <w:t>company profile will be used as heading label for all your document such as</w:t>
      </w:r>
    </w:p>
    <w:p>
      <w:pPr>
        <w:pStyle w:val="PreformattedText"/>
        <w:bidi w:val="0"/>
        <w:jc w:val="left"/>
        <w:rPr/>
      </w:pPr>
      <w:r>
        <w:rPr/>
        <w:t>Purchase Order, Invoice and also appear on your reports. You will also have</w:t>
      </w:r>
    </w:p>
    <w:p>
      <w:pPr>
        <w:pStyle w:val="PreformattedText"/>
        <w:bidi w:val="0"/>
        <w:jc w:val="left"/>
        <w:rPr/>
      </w:pPr>
      <w:r>
        <w:rPr/>
        <w:t>to specify default sales tax rate for the system. When complete filling all</w:t>
      </w:r>
    </w:p>
    <w:p>
      <w:pPr>
        <w:pStyle w:val="PreformattedText"/>
        <w:bidi w:val="0"/>
        <w:jc w:val="left"/>
        <w:rPr/>
      </w:pPr>
      <w:r>
        <w:rPr/>
        <w:t>the data, press F10 to save to disk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Create database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Company�profile</w:t>
      </w:r>
      <w:r>
        <w:rPr/>
        <w:t>۳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      </w:t>
      </w:r>
      <w:r>
        <w:rPr/>
        <w:t>Company profile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Company Name: Mission Mart Inc.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Full Address: 629/3 Sathupradit Road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</w:t>
      </w:r>
      <w:r>
        <w:rPr/>
        <w:t>Yannawa, Bangkok 10120 Thailand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Tel. &amp; Fax. No.: (444)-4524 (344)523-4523 (333)452-3452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Sales Tax Rate:  7.00%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</w:t>
      </w:r>
      <w:r>
        <w:rPr/>
        <w:t xml:space="preserve">Note: memo                                              </w:t>
      </w:r>
      <w:r>
        <w:rPr>
          <w:rtl w:val="true"/>
        </w:rPr>
        <w:t>ڶ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profile record                                               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 (STEP BY STEP ILLUST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when using your inventory program is to count your physical</w:t>
      </w:r>
    </w:p>
    <w:p>
      <w:pPr>
        <w:pStyle w:val="PreformattedText"/>
        <w:bidi w:val="0"/>
        <w:jc w:val="left"/>
        <w:rPr/>
      </w:pPr>
      <w:r>
        <w:rPr/>
        <w:t>inventory and input all informations once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ventory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Group/Categori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Ĵ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ustomer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endor/Supplier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cess to inven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[Database] topic and [Inventory] to access to inven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TRAVELING MENU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</w:t>
      </w:r>
      <w:r>
        <w:rPr/>
        <w:t>Inventory Database File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tem Code#: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scription: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Code: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Name: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nit Count: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Cost/Unit:                  Selling Price: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imum QTY.:                   Maximum QTY.: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ning QTY.:                Beginning Value: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QTY.:                   Onhand Value: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e:                           Note: memo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          </w:t>
      </w:r>
      <w:r>
        <w:rPr>
          <w:rtl w:val="true"/>
        </w:rPr>
        <w:t>ڶ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:Help F2:Pick List F3:Stat F4:FIFO F5:Ledger F10:Confirm Esc:Cancel Alt-M:Mem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end a new record to database file���Ŀ                            NUM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HOT KEY MENU                      �����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L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veling menu lets you manipulate, jump, search, or walk back and forth</w:t>
      </w:r>
    </w:p>
    <w:p>
      <w:pPr>
        <w:pStyle w:val="PreformattedText"/>
        <w:bidi w:val="0"/>
        <w:jc w:val="left"/>
        <w:rPr/>
      </w:pPr>
      <w:r>
        <w:rPr/>
        <w:t>inside a database. You can select the menu by hitting the first highlight</w:t>
      </w:r>
    </w:p>
    <w:p>
      <w:pPr>
        <w:pStyle w:val="PreformattedText"/>
        <w:bidi w:val="0"/>
        <w:jc w:val="left"/>
        <w:rPr/>
      </w:pPr>
      <w:r>
        <w:rPr/>
        <w:t>character of each word or simply move the reverse bar to that item and hit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tem in traveling menu can be explained as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- Add new, non-existing item into the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- Delete that item o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- Edit or change existing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- Walk to next inventory item base on selected ord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 - Walk to previous inventory item base on selected order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- Jump to first inventory item base on selected ord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- Jump to last inventory item base on selected ord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- Search for inventory item base 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- Set the ord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- View or browse inventory item with and withou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Get out of Traveling menu and back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INVENTORY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to feed in as much as possible all the inventory</w:t>
      </w:r>
    </w:p>
    <w:p>
      <w:pPr>
        <w:pStyle w:val="PreformattedText"/>
        <w:bidi w:val="0"/>
        <w:jc w:val="left"/>
        <w:rPr/>
      </w:pPr>
      <w:r>
        <w:rPr/>
        <w:t>items into the databas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lect [Append] command by highlight the word "Append" and hit EN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"A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items you will need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Code#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Code is a unique inventory code that represents an item. It can be up</w:t>
      </w:r>
    </w:p>
    <w:p>
      <w:pPr>
        <w:pStyle w:val="PreformattedText"/>
        <w:bidi w:val="0"/>
        <w:jc w:val="left"/>
        <w:rPr/>
      </w:pPr>
      <w:r>
        <w:rPr/>
        <w:t>to 17 characters in length and can contain both numbers and alphabets. Using</w:t>
      </w:r>
    </w:p>
    <w:p>
      <w:pPr>
        <w:pStyle w:val="PreformattedText"/>
        <w:bidi w:val="0"/>
        <w:jc w:val="left"/>
        <w:rPr/>
      </w:pPr>
      <w:r>
        <w:rPr/>
        <w:t>shorter item code will comsume less disk space as Tiny Master utilizes</w:t>
      </w:r>
    </w:p>
    <w:p>
      <w:pPr>
        <w:pStyle w:val="PreformattedText"/>
        <w:bidi w:val="0"/>
        <w:jc w:val="left"/>
        <w:rPr/>
      </w:pPr>
      <w:r>
        <w:rPr/>
        <w:t>variable length records. When you add a new item, the program automatically</w:t>
      </w:r>
    </w:p>
    <w:p>
      <w:pPr>
        <w:pStyle w:val="PreformattedText"/>
        <w:bidi w:val="0"/>
        <w:jc w:val="left"/>
        <w:rPr/>
      </w:pPr>
      <w:r>
        <w:rPr/>
        <w:t>checks for duplicate code. ** REMARKS ** While in each blank fields, you can</w:t>
      </w:r>
    </w:p>
    <w:p>
      <w:pPr>
        <w:pStyle w:val="PreformattedText"/>
        <w:bidi w:val="0"/>
        <w:jc w:val="left"/>
        <w:rPr/>
      </w:pPr>
      <w:r>
        <w:rPr/>
        <w:t>also press F1 for help information on how to jump and move around entering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s simply the full description of your products. Again shorter</w:t>
      </w:r>
    </w:p>
    <w:p>
      <w:pPr>
        <w:pStyle w:val="PreformattedText"/>
        <w:bidi w:val="0"/>
        <w:jc w:val="left"/>
        <w:rPr/>
      </w:pPr>
      <w:r>
        <w:rPr/>
        <w:t>description will consume less disk space as Tiny uses variable length to store</w:t>
      </w:r>
    </w:p>
    <w:p>
      <w:pPr>
        <w:pStyle w:val="PreformattedText"/>
        <w:bidi w:val="0"/>
        <w:jc w:val="left"/>
        <w:rPr/>
      </w:pP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ode organizes your inventory into group such as: Finish Goods, Raw</w:t>
      </w:r>
    </w:p>
    <w:p>
      <w:pPr>
        <w:pStyle w:val="PreformattedText"/>
        <w:bidi w:val="0"/>
        <w:jc w:val="left"/>
        <w:rPr/>
      </w:pPr>
      <w:r>
        <w:rPr/>
        <w:t>materials, Chemicals, Electronics items...etc. Breaking down inventory by</w:t>
      </w:r>
    </w:p>
    <w:p>
      <w:pPr>
        <w:pStyle w:val="PreformattedText"/>
        <w:bidi w:val="0"/>
        <w:jc w:val="left"/>
        <w:rPr/>
      </w:pPr>
      <w:r>
        <w:rPr/>
        <w:t>group allows you to produce various reports break down by group. Sometimes,</w:t>
      </w:r>
    </w:p>
    <w:p>
      <w:pPr>
        <w:pStyle w:val="PreformattedText"/>
        <w:bidi w:val="0"/>
        <w:jc w:val="left"/>
        <w:rPr/>
      </w:pPr>
      <w:r>
        <w:rPr/>
        <w:t>you can search an item by group when you can not remember an exact code or the</w:t>
      </w:r>
    </w:p>
    <w:p>
      <w:pPr>
        <w:pStyle w:val="PreformattedText"/>
        <w:bidi w:val="0"/>
        <w:jc w:val="left"/>
        <w:rPr/>
      </w:pPr>
      <w:r>
        <w:rPr/>
        <w:t>full description. Group code should be short and meaningful. Here is an</w:t>
      </w:r>
    </w:p>
    <w:p>
      <w:pPr>
        <w:pStyle w:val="PreformattedText"/>
        <w:bidi w:val="0"/>
        <w:jc w:val="left"/>
        <w:rPr/>
      </w:pPr>
      <w:r>
        <w:rPr/>
        <w:t>example of good group code selected from 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ode      Group Name it re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62-1          - This is what!!!!!???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            - Electronics and gadg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             - Raw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           - Finish g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M            - Chemical and com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             - Work in proces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group code you specify doesn't yet exist in the database, Tiny will</w:t>
      </w:r>
    </w:p>
    <w:p>
      <w:pPr>
        <w:pStyle w:val="PreformattedText"/>
        <w:bidi w:val="0"/>
        <w:jc w:val="left"/>
        <w:rPr/>
      </w:pPr>
      <w:r>
        <w:rPr/>
        <w:t>pop up a window and request you to define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</w:t>
      </w:r>
      <w:r>
        <w:rPr/>
        <w:t>Inventory Database File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�</w:t>
      </w:r>
    </w:p>
    <w:p>
      <w:pPr>
        <w:pStyle w:val="PreformattedText"/>
        <w:bidi w:val="0"/>
        <w:jc w:val="left"/>
        <w:rPr/>
      </w:pPr>
      <w:r>
        <w:rPr/>
        <w:t>�����     ���������������������������������������������������������</w:t>
      </w:r>
      <w:r>
        <w:rPr/>
        <w:t>ͻ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��            </w:t>
      </w:r>
      <w:r>
        <w:rPr/>
        <w:t>Group/Categories Database File              �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���������������������������������������������������������Ķ     ������</w:t>
      </w:r>
    </w:p>
    <w:p>
      <w:pPr>
        <w:pStyle w:val="PreformattedText"/>
        <w:bidi w:val="0"/>
        <w:jc w:val="left"/>
        <w:rPr/>
      </w:pPr>
      <w:r>
        <w:rPr/>
        <w:t>�����     �                                                         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�   </w:t>
      </w:r>
      <w:r>
        <w:rPr/>
        <w:t>Group Code: CHEM                                      �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�   </w:t>
      </w:r>
      <w:r>
        <w:rPr/>
        <w:t>Group Name: Chemical and compounds                    �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�         </w:t>
      </w:r>
      <w:r>
        <w:rPr/>
        <w:t>Note: memo                                      �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Mi�                                                        </w:t>
      </w:r>
      <w:r>
        <w:rPr>
          <w:rtl w:val="true"/>
        </w:rPr>
        <w:t>ڶ</w:t>
      </w: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���������������������������������������������������������ϼ.0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QTY.:          0.00     Onhand Value:              $0.0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e:                           Note: memo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          </w:t>
      </w:r>
      <w:r>
        <w:rPr>
          <w:rtl w:val="true"/>
        </w:rPr>
        <w:t>ڶ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imply add new group code and group name then press F10 to save to</w:t>
      </w:r>
    </w:p>
    <w:p>
      <w:pPr>
        <w:pStyle w:val="PreformattedText"/>
        <w:bidi w:val="0"/>
        <w:jc w:val="left"/>
        <w:rPr/>
      </w:pPr>
      <w:r>
        <w:rPr/>
        <w:t>file or hit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group code is already exist in the database, simply hit F2 in</w:t>
      </w:r>
    </w:p>
    <w:p>
      <w:pPr>
        <w:pStyle w:val="PreformattedText"/>
        <w:bidi w:val="0"/>
        <w:jc w:val="left"/>
        <w:rPr/>
      </w:pPr>
      <w:r>
        <w:rPr/>
        <w:t>group code field to pick from the list of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</w:t>
      </w:r>
      <w:r>
        <w:rPr/>
        <w:t>Inventory Database File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�����������������������������������������������������Ŀ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� Group Code                Group Name               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�����������������������������������������������������Ĵ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��ELEC�������Electric Appliance����������������������</w:t>
      </w:r>
      <w:r>
        <w:rPr/>
        <w:t>۳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� LADIES     Ladies Apparel                          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� </w:t>
      </w:r>
      <w:r>
        <w:rPr/>
        <w:t>SNACKS     SNACKS ITEM                              �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� TOYS       Toys &amp; Gimmick section                   �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�                                                     �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�                                                     �128.25  ������</w:t>
      </w:r>
    </w:p>
    <w:p>
      <w:pPr>
        <w:pStyle w:val="PreformattedText"/>
        <w:bidi w:val="0"/>
        <w:jc w:val="left"/>
        <w:rPr/>
      </w:pPr>
      <w:r>
        <w:rPr/>
        <w:t>�����      �������������������������������������������������������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          </w:t>
      </w:r>
      <w:r>
        <w:rPr>
          <w:rtl w:val="true"/>
        </w:rPr>
        <w:t>ڶ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Name will be automatically pulled from group definition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cou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count is the volume count of inventory item such as: KGS, EA, PCS,</w:t>
      </w:r>
    </w:p>
    <w:p>
      <w:pPr>
        <w:pStyle w:val="PreformattedText"/>
        <w:bidi w:val="0"/>
        <w:jc w:val="left"/>
        <w:rPr/>
      </w:pPr>
      <w:r>
        <w:rPr/>
        <w:t>BOX ...etc. It is better to use abbreviation for this field as it will take up</w:t>
      </w:r>
    </w:p>
    <w:p>
      <w:pPr>
        <w:pStyle w:val="PreformattedText"/>
        <w:bidi w:val="0"/>
        <w:jc w:val="left"/>
        <w:rPr/>
      </w:pPr>
      <w:r>
        <w:rPr/>
        <w:t>less disk space and save some typing time as Tiny keeps your data as variable</w:t>
      </w:r>
    </w:p>
    <w:p>
      <w:pPr>
        <w:pStyle w:val="PreformattedText"/>
        <w:bidi w:val="0"/>
        <w:jc w:val="left"/>
        <w:rPr/>
      </w:pPr>
      <w:r>
        <w:rPr/>
        <w:t>length. What you did not type in did not cost you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/Un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per unit is the cost per unit count mentioned above. If an inventory</w:t>
      </w:r>
    </w:p>
    <w:p>
      <w:pPr>
        <w:pStyle w:val="PreformattedText"/>
        <w:bidi w:val="0"/>
        <w:jc w:val="left"/>
        <w:rPr/>
      </w:pPr>
      <w:r>
        <w:rPr/>
        <w:t>item has many cost per quantity, you will need to estimate the cost or average</w:t>
      </w:r>
    </w:p>
    <w:p>
      <w:pPr>
        <w:pStyle w:val="PreformattedText"/>
        <w:bidi w:val="0"/>
        <w:jc w:val="left"/>
        <w:rPr/>
      </w:pPr>
      <w:r>
        <w:rPr/>
        <w:t>it out. Tiny Master will later use FIFO (First-in,First-Out) cost and maintain</w:t>
      </w:r>
    </w:p>
    <w:p>
      <w:pPr>
        <w:pStyle w:val="PreformattedText"/>
        <w:bidi w:val="0"/>
        <w:jc w:val="left"/>
        <w:rPr/>
      </w:pPr>
      <w:r>
        <w:rPr/>
        <w:t>incoming co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ing Pr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ing Price is the selling price per unit count mentioned above. The</w:t>
      </w:r>
    </w:p>
    <w:p>
      <w:pPr>
        <w:pStyle w:val="PreformattedText"/>
        <w:bidi w:val="0"/>
        <w:jc w:val="left"/>
        <w:rPr/>
      </w:pPr>
      <w:r>
        <w:rPr/>
        <w:t>selling price is not fix or static as you can change it later inside the</w:t>
      </w:r>
    </w:p>
    <w:p>
      <w:pPr>
        <w:pStyle w:val="PreformattedText"/>
        <w:bidi w:val="0"/>
        <w:jc w:val="left"/>
        <w:rPr/>
      </w:pPr>
      <w:r>
        <w:rPr/>
        <w:t>applcation when you issu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Q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quantity is where you will set lower quantity limit for the item.</w:t>
      </w:r>
    </w:p>
    <w:p>
      <w:pPr>
        <w:pStyle w:val="PreformattedText"/>
        <w:bidi w:val="0"/>
        <w:jc w:val="left"/>
        <w:rPr/>
      </w:pPr>
      <w:r>
        <w:rPr/>
        <w:t>The program will flag a lower-than-minimum warning when the quantity gets</w:t>
      </w:r>
    </w:p>
    <w:p>
      <w:pPr>
        <w:pStyle w:val="PreformattedText"/>
        <w:bidi w:val="0"/>
        <w:jc w:val="left"/>
        <w:rPr/>
      </w:pPr>
      <w:r>
        <w:rPr/>
        <w:t>below this level. This is simply an understock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Q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quantity is where you will set upper quantity limit for the item.</w:t>
      </w:r>
    </w:p>
    <w:p>
      <w:pPr>
        <w:pStyle w:val="PreformattedText"/>
        <w:bidi w:val="0"/>
        <w:jc w:val="left"/>
        <w:rPr/>
      </w:pPr>
      <w:r>
        <w:rPr/>
        <w:t>The program will flag an over-than-maximum warning when the quantity gets</w:t>
      </w:r>
    </w:p>
    <w:p>
      <w:pPr>
        <w:pStyle w:val="PreformattedText"/>
        <w:bidi w:val="0"/>
        <w:jc w:val="left"/>
        <w:rPr/>
      </w:pPr>
      <w:r>
        <w:rPr/>
        <w:t>above this level. This is simply an overstock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Q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quantity is the starting or beginning physical quantity for the</w:t>
      </w:r>
    </w:p>
    <w:p>
      <w:pPr>
        <w:pStyle w:val="PreformattedText"/>
        <w:bidi w:val="0"/>
        <w:jc w:val="left"/>
        <w:rPr/>
      </w:pPr>
      <w:r>
        <w:rPr/>
        <w:t>period. If your inventory period is on a monthly basis, you will need to put</w:t>
      </w:r>
    </w:p>
    <w:p>
      <w:pPr>
        <w:pStyle w:val="PreformattedText"/>
        <w:bidi w:val="0"/>
        <w:jc w:val="left"/>
        <w:rPr/>
      </w:pPr>
      <w:r>
        <w:rPr/>
        <w:t>physical quantity count on 1st day of that month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hand Q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is no transaction occured in your system yet, the onh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tity would be equal to the Beginning quantit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ho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 Master allows you to assign warehouse number or name to an item. This</w:t>
      </w:r>
    </w:p>
    <w:p>
      <w:pPr>
        <w:pStyle w:val="PreformattedText"/>
        <w:bidi w:val="0"/>
        <w:jc w:val="left"/>
        <w:rPr/>
      </w:pPr>
      <w:r>
        <w:rPr/>
        <w:t>allows you to provide breakdown report by warehouses in both cost and</w:t>
      </w:r>
    </w:p>
    <w:p>
      <w:pPr>
        <w:pStyle w:val="PreformattedText"/>
        <w:bidi w:val="0"/>
        <w:jc w:val="left"/>
        <w:rPr/>
      </w:pPr>
      <w:r>
        <w:rPr/>
        <w:t>quantity. The warehouse field should be ignored if you have only single</w:t>
      </w:r>
    </w:p>
    <w:p>
      <w:pPr>
        <w:pStyle w:val="PreformattedText"/>
        <w:bidi w:val="0"/>
        <w:jc w:val="left"/>
        <w:rPr/>
      </w:pPr>
      <w:r>
        <w:rPr/>
        <w:t>warehouse. Warehouse number can also be used for outlet or showroom so that</w:t>
      </w:r>
    </w:p>
    <w:p>
      <w:pPr>
        <w:pStyle w:val="PreformattedText"/>
        <w:bidi w:val="0"/>
        <w:jc w:val="left"/>
        <w:rPr/>
      </w:pPr>
      <w:r>
        <w:rPr/>
        <w:t>clerks can control quantity and value assigned to each site-location. Some</w:t>
      </w:r>
    </w:p>
    <w:p>
      <w:pPr>
        <w:pStyle w:val="PreformattedText"/>
        <w:bidi w:val="0"/>
        <w:jc w:val="left"/>
        <w:rPr/>
      </w:pPr>
      <w:r>
        <w:rPr/>
        <w:t>company that has organized warehouse might be able to use this field for</w:t>
      </w:r>
    </w:p>
    <w:p>
      <w:pPr>
        <w:pStyle w:val="PreformattedText"/>
        <w:bidi w:val="0"/>
        <w:jc w:val="left"/>
        <w:rPr/>
      </w:pPr>
      <w:r>
        <w:rPr/>
        <w:t>location in warehouse such as E12C-10B, ED122-20B, ED128-19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lows you to attach memo information to an inventory item. Press</w:t>
      </w:r>
    </w:p>
    <w:p>
      <w:pPr>
        <w:pStyle w:val="PreformattedText"/>
        <w:bidi w:val="0"/>
        <w:jc w:val="left"/>
        <w:rPr/>
      </w:pPr>
      <w:r>
        <w:rPr/>
        <w:t>Alt-M when blinking cursor gets on the word memo to pop up memo window. You</w:t>
      </w:r>
    </w:p>
    <w:p>
      <w:pPr>
        <w:pStyle w:val="PreformattedText"/>
        <w:bidi w:val="0"/>
        <w:jc w:val="left"/>
        <w:rPr/>
      </w:pPr>
      <w:r>
        <w:rPr/>
        <w:t>can write anything about inventory item such as specification details, usage</w:t>
      </w:r>
    </w:p>
    <w:p>
      <w:pPr>
        <w:pStyle w:val="PreformattedText"/>
        <w:bidi w:val="0"/>
        <w:jc w:val="left"/>
        <w:rPr/>
      </w:pPr>
      <w:r>
        <w:rPr/>
        <w:t>notes and other information in this windows. When finish press F10 to save</w:t>
      </w:r>
    </w:p>
    <w:p>
      <w:pPr>
        <w:pStyle w:val="PreformattedText"/>
        <w:bidi w:val="0"/>
        <w:jc w:val="left"/>
        <w:rPr/>
      </w:pPr>
      <w:r>
        <w:rPr/>
        <w:t>memo to disk or ESC to cancel memo. Later in the program you can hit Alt-M</w:t>
      </w:r>
    </w:p>
    <w:p>
      <w:pPr>
        <w:pStyle w:val="PreformattedText"/>
        <w:bidi w:val="0"/>
        <w:jc w:val="left"/>
        <w:rPr/>
      </w:pPr>
      <w:r>
        <w:rPr/>
        <w:t>(Traveling menu) to popup mem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again to save inventory data to disk or hit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INVENTORY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lect [Delete] command by highlight the word "delete" and hit EN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"D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</w:t>
      </w:r>
      <w:r>
        <w:rPr/>
        <w:t>Inventory Database File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tem C���������������������������������������������ͻ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scrip��                   Verify                   �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���������������������������������������������Ķ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� Do you really want to erase current record? �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nit C�                                             �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Cost/� ��������ķ  ����������ķ  �������ķ         �$1.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imum � � DELETE �  � CONTINUE �  � ABORT �         �0.0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ning � ��������ͼ  ����������ͼ  �������ͼ         �   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���������������������������������������������ͼ  $128.25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e: 1                         Note: memo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          </w:t>
      </w:r>
      <w:r>
        <w:rPr>
          <w:rtl w:val="true"/>
        </w:rPr>
        <w:t>ڶ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 delete item, highlight DELETE choice and hit [ENTER] or hit "D"</w:t>
      </w:r>
    </w:p>
    <w:p>
      <w:pPr>
        <w:pStyle w:val="PreformattedText"/>
        <w:bidi w:val="0"/>
        <w:jc w:val="left"/>
        <w:rPr/>
      </w:pPr>
      <w:r>
        <w:rPr/>
        <w:t>character, otherwise select CONTINUE and ABORT to cancel deletion. When</w:t>
      </w:r>
    </w:p>
    <w:p>
      <w:pPr>
        <w:pStyle w:val="PreformattedText"/>
        <w:bidi w:val="0"/>
        <w:jc w:val="left"/>
        <w:rPr/>
      </w:pPr>
      <w:r>
        <w:rPr/>
        <w:t>inventory item is deleted, disk spaces will be dynamically reclaimed and freed</w:t>
      </w:r>
    </w:p>
    <w:p>
      <w:pPr>
        <w:pStyle w:val="PreformattedText"/>
        <w:bidi w:val="0"/>
        <w:jc w:val="left"/>
        <w:rPr/>
      </w:pPr>
      <w:r>
        <w:rPr/>
        <w:t>for other storag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R CHANGE INVENTORY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lect [Update] command by highlighting the word "Update" and hi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hitting "U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llowed the same procedure as ADDING NEW INVENTORY ITEMS abo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ata of each fields. When ready, press F10 to save data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it ESC to cancel and change the data back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/TOP/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EXT command allows you to move to next inventory item base on</w:t>
      </w:r>
    </w:p>
    <w:p>
      <w:pPr>
        <w:pStyle w:val="PreformattedText"/>
        <w:bidi w:val="0"/>
        <w:jc w:val="left"/>
        <w:rPr/>
      </w:pPr>
      <w:r>
        <w:rPr/>
        <w:t>selected index key; vise versa for PREV command. This four commands NEXT</w:t>
      </w:r>
    </w:p>
    <w:p>
      <w:pPr>
        <w:pStyle w:val="PreformattedText"/>
        <w:bidi w:val="0"/>
        <w:jc w:val="left"/>
        <w:rPr/>
      </w:pPr>
      <w:r>
        <w:rPr/>
        <w:t>PREV TOP BOTTOM works in conjunction with ORDER command to browse back and</w:t>
      </w:r>
    </w:p>
    <w:p>
      <w:pPr>
        <w:pStyle w:val="PreformattedText"/>
        <w:bidi w:val="0"/>
        <w:jc w:val="left"/>
        <w:rPr/>
      </w:pPr>
      <w:r>
        <w:rPr/>
        <w:t>forth on index key. (See below for ORD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P command will move you to the first inventory item base on</w:t>
      </w:r>
    </w:p>
    <w:p>
      <w:pPr>
        <w:pStyle w:val="PreformattedText"/>
        <w:bidi w:val="0"/>
        <w:jc w:val="left"/>
        <w:rPr/>
      </w:pPr>
      <w:r>
        <w:rPr/>
        <w:t>selected key while BOTTOM command will move you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RDER command allows you to set selected index key in which you will</w:t>
      </w:r>
    </w:p>
    <w:p>
      <w:pPr>
        <w:pStyle w:val="PreformattedText"/>
        <w:bidi w:val="0"/>
        <w:jc w:val="left"/>
        <w:rPr/>
      </w:pPr>
      <w:r>
        <w:rPr/>
        <w:t>use to browse thr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Item Code#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ͳ Description 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</w:t>
      </w:r>
      <w:r>
        <w:rPr/>
        <w:t>Inventory Database File   � Group Code  �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ĳ Warehouse   �������Ķ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��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tem Code#: 0129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scription: Chocho Chips Cookies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Code: SNACKS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Name: SNACKS ITEM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nit Count: EA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Cost/Unit:          $0.75   Selling Price:          $1.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imum QTY.:          0.00     Maximum QTY.:          0.0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ning QTY.:         30.00  Beginning Value:             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QTY.:        171.00     Onhand Value:            $128.25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e: 1                         Note: memo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          </w:t>
      </w:r>
      <w:r>
        <w:rPr>
          <w:rtl w:val="true"/>
        </w:rPr>
        <w:t>ڶ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 lets you set order of index by four keys: item code, description,</w:t>
      </w:r>
    </w:p>
    <w:p>
      <w:pPr>
        <w:pStyle w:val="PreformattedText"/>
        <w:bidi w:val="0"/>
        <w:jc w:val="left"/>
        <w:rPr/>
      </w:pPr>
      <w:r>
        <w:rPr/>
        <w:t>group code and warehouse. The default or initial index is "item code#" when</w:t>
      </w:r>
    </w:p>
    <w:p>
      <w:pPr>
        <w:pStyle w:val="PreformattedText"/>
        <w:bidi w:val="0"/>
        <w:jc w:val="left"/>
        <w:rPr/>
      </w:pPr>
      <w:r>
        <w:rPr/>
        <w:t>you started the program. When you change the order for index key, it remains</w:t>
      </w:r>
    </w:p>
    <w:p>
      <w:pPr>
        <w:pStyle w:val="PreformattedText"/>
        <w:bidi w:val="0"/>
        <w:jc w:val="left"/>
        <w:rPr/>
      </w:pPr>
      <w:r>
        <w:rPr/>
        <w:t>with that key until you later change it again in the application. If you</w:t>
      </w:r>
    </w:p>
    <w:p>
      <w:pPr>
        <w:pStyle w:val="PreformattedText"/>
        <w:bidi w:val="0"/>
        <w:jc w:val="left"/>
        <w:rPr/>
      </w:pPr>
      <w:r>
        <w:rPr/>
        <w:t>select an index order as "description", the NEXT and PREV command will let you</w:t>
      </w:r>
    </w:p>
    <w:p>
      <w:pPr>
        <w:pStyle w:val="PreformattedText"/>
        <w:bidi w:val="0"/>
        <w:jc w:val="left"/>
        <w:rPr/>
      </w:pPr>
      <w:r>
        <w:rPr/>
        <w:t>alphabetically browse back and forth by description, same with Group code and</w:t>
      </w:r>
    </w:p>
    <w:p>
      <w:pPr>
        <w:pStyle w:val="PreformattedText"/>
        <w:bidi w:val="0"/>
        <w:jc w:val="left"/>
        <w:rPr/>
      </w:pPr>
      <w:r>
        <w:rPr/>
        <w:t>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INVENTORY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lect [Search] command by highlighting the word "Search" and hi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hitting "S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Item Code#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ͳ�Description</w:t>
      </w:r>
      <w:r>
        <w:rPr/>
        <w:t>۳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</w:t>
      </w:r>
      <w:r>
        <w:rPr/>
        <w:t>Inventory Database File   � Group Code  �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ĳ Warehouse   �������Ķ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��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tem Code#: 0129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scription: Chocho Chips Cookies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Co������������������������������������������ͻ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Na��               Enter data                �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nit Cou�                                          �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Cost/Un� [                                       ]� $1.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imum QT������������������������������������������ͼ 0.0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ning QTY.:         30.00  Beginning Value:             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QTY.:        171.00     Onhand Value:            $128.25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e: 1                         Note: memo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command lets you search by item code, description, group code, and</w:t>
      </w:r>
    </w:p>
    <w:p>
      <w:pPr>
        <w:pStyle w:val="PreformattedText"/>
        <w:bidi w:val="0"/>
        <w:jc w:val="left"/>
        <w:rPr/>
      </w:pPr>
      <w:r>
        <w:rPr/>
        <w:t>warehouse. It also allows partial search so typing only a few leading</w:t>
      </w:r>
    </w:p>
    <w:p>
      <w:pPr>
        <w:pStyle w:val="PreformattedText"/>
        <w:bidi w:val="0"/>
        <w:jc w:val="left"/>
        <w:rPr/>
      </w:pPr>
      <w:r>
        <w:rPr/>
        <w:t>characters will get you a closest-match item. After that, you can use NEXT and</w:t>
      </w:r>
    </w:p>
    <w:p>
      <w:pPr>
        <w:pStyle w:val="PreformattedText"/>
        <w:bidi w:val="0"/>
        <w:jc w:val="left"/>
        <w:rPr/>
      </w:pPr>
      <w:r>
        <w:rPr/>
        <w:t>PREV command to locate the exac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OR BROWSE DATABASE (DATABASE 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V or select the [View] command to perform database query or just</w:t>
      </w:r>
    </w:p>
    <w:p>
      <w:pPr>
        <w:pStyle w:val="PreformattedText"/>
        <w:bidi w:val="0"/>
        <w:jc w:val="left"/>
        <w:rPr/>
      </w:pPr>
      <w:r>
        <w:rPr/>
        <w:t>plain viewing of data in a tabulized form. This option lets you do advance</w:t>
      </w:r>
    </w:p>
    <w:p>
      <w:pPr>
        <w:pStyle w:val="PreformattedText"/>
        <w:bidi w:val="0"/>
        <w:jc w:val="left"/>
        <w:rPr/>
      </w:pPr>
      <w:r>
        <w:rPr/>
        <w:t>database query just like commercial packages such as: RBASE, PARADOX,</w:t>
      </w:r>
    </w:p>
    <w:p>
      <w:pPr>
        <w:pStyle w:val="PreformattedText"/>
        <w:bidi w:val="0"/>
        <w:jc w:val="left"/>
        <w:rPr/>
      </w:pPr>
      <w:r>
        <w:rPr/>
        <w:t>PROFILE...etc. The database query lets you select everything by us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iew] command can be broken down into thre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xecute the command] options allows you to view the entire inventory in a</w:t>
      </w:r>
    </w:p>
    <w:p>
      <w:pPr>
        <w:pStyle w:val="PreformattedText"/>
        <w:bidi w:val="0"/>
        <w:jc w:val="left"/>
        <w:rPr/>
      </w:pPr>
      <w:r>
        <w:rPr/>
        <w:t>table for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Execute the command�������</w:t>
      </w:r>
      <w:r>
        <w:rPr/>
        <w:t>۳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ɳ Specify the command scopes ������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ǳ Specify search conditions  � Database File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tem Code#: 0129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scription: Chocho Chips Cookies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Code: SNACKS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Name: SNACKS ITEM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nit Count: EA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Cost/Unit:          $0.75   Selling Price:          $1.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imum QTY.:          0.00     Maximum QTY.:          0.0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ning QTY.:         30.00  Beginning Value:             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QTY.:        171.00     Onhand Value:            $128.25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e: 1                         Note: memo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View Command 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 �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viewing is immediately form in a table like form looks like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</w:t>
      </w:r>
      <w:r>
        <w:rPr/>
        <w:t>Database Query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Item Code#    �                Description               � Group/Ty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129             � Chocho Chips Cookies                     � SNACKS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130             � AUNT JAMAIMA LIGHT COOKIES MIX           � SNACKS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132             � Coffee Warmer (ElectroLux) ELX-1208P     � ELEC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091-092         � Sound Blaster                            � ELEC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C1276           � Electric Calculator 1276 (Texas Inst)    � ELEC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 the table you can use four-directional arrow keys to scroll the</w:t>
      </w:r>
    </w:p>
    <w:p>
      <w:pPr>
        <w:pStyle w:val="PreformattedText"/>
        <w:bidi w:val="0"/>
        <w:jc w:val="left"/>
        <w:rPr/>
      </w:pPr>
      <w:r>
        <w:rPr/>
        <w:t>viewing table a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nish viewing,  press ESC to come back to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xecute the command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ɳ�Specify the command scopes</w:t>
      </w:r>
      <w:r>
        <w:rPr/>
        <w:t>۳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ǳ Specify search conditions  � Database File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tem Code#: 0129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scription: Chocho Chips Cookies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Code: SNACKS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Name: SNACKS ITEM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nit Count: EA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Cost/Unit:          $0.75   Selling Price:          $1.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imum QTY.:          0.00     Maximum QTY.:          0.0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ning QTY.:         30.00  Beginning Value:             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QTY.:        171.00     Onhand Value:            $128.25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e: 1                         Note: memo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View Command 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 �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View] command with [Specify the command scopes] option lets you view</w:t>
      </w:r>
    </w:p>
    <w:p>
      <w:pPr>
        <w:pStyle w:val="PreformattedText"/>
        <w:bidi w:val="0"/>
        <w:jc w:val="left"/>
        <w:rPr/>
      </w:pPr>
      <w:r>
        <w:rPr/>
        <w:t>all or part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Ŀ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xecute the command        ������� All database records           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ɳ�Specify the command scopes</w:t>
      </w:r>
      <w:r>
        <w:rPr/>
        <w:t>۳����</w:t>
      </w:r>
      <w:r>
        <w:rPr/>
        <w:t>ͳ�Start from current to �N Record</w:t>
      </w:r>
      <w:r>
        <w:rPr/>
        <w:t>۳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ǳ Specify search conditions  � Data� To the rest of database file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tem Code#: 0129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scription: Chocho Chips Cookies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Code: SNACKS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Name: SNACKS ITEM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nit Count: EA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Cost/Unit:          $0.75   Selling Price:          $1.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imum QTY.:          0.00     Maximum QTY.:          0.0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ning QTY.:         30.00  Beginning Value:             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QTY.:        171.00     Onhand Value:            $128.25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e: 1                         Note: memo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View Command 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 �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COMMAND SCOPES OPTION CAN BE BREAK DOWN INTO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l database records] option lets you view all just like</w:t>
      </w:r>
    </w:p>
    <w:p>
      <w:pPr>
        <w:pStyle w:val="PreformattedText"/>
        <w:bidi w:val="0"/>
        <w:jc w:val="left"/>
        <w:rPr/>
      </w:pPr>
      <w:r>
        <w:rPr/>
        <w:t>Execute the command]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art from current to N Record] option lets you view record in numbers from</w:t>
      </w:r>
    </w:p>
    <w:p>
      <w:pPr>
        <w:pStyle w:val="PreformattedText"/>
        <w:bidi w:val="0"/>
        <w:jc w:val="left"/>
        <w:rPr/>
      </w:pPr>
      <w:r>
        <w:rPr/>
        <w:t>the current item on the screen. This option allows you view forward and backward</w:t>
      </w:r>
    </w:p>
    <w:p>
      <w:pPr>
        <w:pStyle w:val="PreformattedText"/>
        <w:bidi w:val="0"/>
        <w:jc w:val="left"/>
        <w:rPr/>
      </w:pPr>
      <w:r>
        <w:rPr/>
        <w:t>in number of records from current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o the rest of database file] option will show you all the record to the</w:t>
      </w:r>
    </w:p>
    <w:p>
      <w:pPr>
        <w:pStyle w:val="PreformattedText"/>
        <w:bidi w:val="0"/>
        <w:jc w:val="left"/>
        <w:rPr/>
      </w:pPr>
      <w:r>
        <w:rPr/>
        <w:t>last record in the database starting from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ecute the command] option then will let you view a table according to</w:t>
      </w:r>
    </w:p>
    <w:p>
      <w:pPr>
        <w:pStyle w:val="PreformattedText"/>
        <w:bidi w:val="0"/>
        <w:jc w:val="left"/>
        <w:rPr/>
      </w:pPr>
      <w:r>
        <w:rPr/>
        <w:t>above specify sc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ABLE WITH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������������������������Ŀr  View  Exi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Item Code#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 Description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xecute the command        ������� Group Code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ɳ Specify the command scopes �����ͳ Warehouse              ��������ͻ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ǳ�Specify search conditions�</w:t>
      </w:r>
      <w:r>
        <w:rPr/>
        <w:t xml:space="preserve">۳ </w:t>
      </w:r>
      <w:r>
        <w:rPr/>
        <w:t>Data� Average Cost           �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ĳ Selling Price          ��������Ķ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� </w:t>
      </w:r>
      <w:r>
        <w:rPr/>
        <w:t>Beginning QTY.        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tem Code#: 0129              � Beginning Value       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scription: Chocho Chips Cooki� Purchase QTY.         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Code: SNACKS            � Purchase Value        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Name: SNACKS ITEM       � Back to Supplier QTY. 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nit Count: EA                � Back to Supplier Value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Cost/Unit:          $0.75   S� Sales/Distribute QTY.  �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imum QTY.:          0.00     �[Sales/Distribute Value]�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ning QTY.:         30.00  Beg� Claim/Returns QTY.     �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QTY.:        171.00     � Claim/Returns Value    �128.25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e: 1                 � Adjustment QTY.       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View Co� Adjustment Value       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 �                               � Ending QTY.            �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ͳ Ending Value           ����������ͼ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Cost of Goods Sold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Gross Margin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iew] command with [Specify search conditions] option lets you view only</w:t>
      </w:r>
    </w:p>
    <w:p>
      <w:pPr>
        <w:pStyle w:val="PreformattedText"/>
        <w:bidi w:val="0"/>
        <w:jc w:val="left"/>
        <w:rPr/>
      </w:pPr>
      <w:r>
        <w:rPr/>
        <w:t>items that meet the search condition or the criteria you are looking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xecute the command        ������� =  Equal to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ɳ Specify the command scopes �����ͳ &lt;= Less than or equal to    ���ͻ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ǳ�Specify search conditions�</w:t>
      </w:r>
      <w:r>
        <w:rPr/>
        <w:t xml:space="preserve">۳ </w:t>
      </w:r>
      <w:r>
        <w:rPr/>
        <w:t>Data� &lt;  Less than                �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ĳ[&gt;  Greater than            ]���Ķ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� </w:t>
      </w:r>
      <w:r>
        <w:rPr/>
        <w:t>&gt;= Greater than or equal to �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tem Code#: 0129              � &lt;&gt; Not equal to             �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scription: Chocho Chips Cooki���������������������������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Code: SNACKS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Name: SNACKS ITEM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nit Count: EA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Cost/Unit:          $0.75   Selling Price:          $1.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imum QTY.:          0.00     Maximum QTY.:          0.0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ning QTY.:         30.00  Beginning Value:             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QTY.:        171.00     Onhand Value:            $128.25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e: 1                         Note: memo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View Command 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 For Sales/Distribute Value �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election choices will allow you to set conditional search by</w:t>
      </w:r>
    </w:p>
    <w:p>
      <w:pPr>
        <w:pStyle w:val="PreformattedText"/>
        <w:bidi w:val="0"/>
        <w:jc w:val="left"/>
        <w:rPr/>
      </w:pPr>
      <w:r>
        <w:rPr/>
        <w:t>picking from the menu with explanation of condition in the  View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xecute the command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ɳ Specify the command scopes ������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ǳ�Specify search conditions�</w:t>
      </w:r>
      <w:r>
        <w:rPr/>
        <w:t xml:space="preserve">۳ </w:t>
      </w:r>
      <w:r>
        <w:rPr/>
        <w:t>Database File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tem Code#: 0129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scription: Chocho Chips Cookies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Code: SNACKS ��������������������ͻ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Name: SNACKS ��    Enter data     �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nit Count: EA     �                    �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Cost/Unit:        � $             0.00 �e:          $1.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imum QTY.:        ��������������������ͼ.:          0.0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ning QTY.:         30.00  Beginning Value:             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QTY.:        171.00     Onhand Value:            $128.25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e: 1                         Note: memo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View Command 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 For Sales/Distribute Value &gt; �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Ŀ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Execute the command        ��������No more condition </w:t>
      </w:r>
      <w:r>
        <w:rPr/>
        <w:t>۳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ɳ Specify the command scopes �����ͳ Combine with 'AND' 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ǳ Specify search conditions  � Data� Combine with 'OR'  �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tem Code#: 0129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scription: Chocho Chips Cookies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Code: SNACKS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Name: SNACKS ITEM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nit Count: EA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Cost/Unit:          $0.75   Selling Price:          $1.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imum QTY.:          0.00     Maximum QTY.:          0.0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ning QTY.:         30.00  Beginning Value:             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QTY.:        171.00     Onhand Value:            $128.25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e: 1                         Note: memo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View Command 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 For Sales/Distribute Value &gt; $300.00 �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can combine many conditions together with .AND. and .OR. options</w:t>
      </w:r>
    </w:p>
    <w:p>
      <w:pPr>
        <w:pStyle w:val="PreformattedText"/>
        <w:bidi w:val="0"/>
        <w:jc w:val="left"/>
        <w:rPr/>
      </w:pPr>
      <w:r>
        <w:rPr/>
        <w:t>to form a more complicate query of your database. When finish select [No more</w:t>
      </w:r>
    </w:p>
    <w:p>
      <w:pPr>
        <w:pStyle w:val="PreformattedText"/>
        <w:bidi w:val="0"/>
        <w:jc w:val="left"/>
        <w:rPr/>
      </w:pPr>
      <w:r>
        <w:rPr/>
        <w:t>condition] and [Execute the command] to view the table that meet your</w:t>
      </w:r>
    </w:p>
    <w:p>
      <w:pPr>
        <w:pStyle w:val="PreformattedText"/>
        <w:bidi w:val="0"/>
        <w:jc w:val="left"/>
        <w:rPr/>
      </w:pPr>
      <w:r>
        <w:rPr/>
        <w:t>criteria. Only records that meet the conditional search or criteria will be</w:t>
      </w:r>
    </w:p>
    <w:p>
      <w:pPr>
        <w:pStyle w:val="PreformattedText"/>
        <w:bidi w:val="0"/>
        <w:jc w:val="left"/>
        <w:rPr/>
      </w:pPr>
      <w:r>
        <w:rPr/>
        <w:t>added into virtual tab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OT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 traveling menu, Tiny has hot key for poping up additional information</w:t>
      </w:r>
    </w:p>
    <w:p>
      <w:pPr>
        <w:pStyle w:val="PreformattedText"/>
        <w:bidi w:val="0"/>
        <w:jc w:val="left"/>
        <w:rPr/>
      </w:pPr>
      <w:r>
        <w:rPr/>
        <w:t>which relate to the current inventory item shown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3 will pop up inventory statistics for that particular inventor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</w:t>
      </w:r>
      <w:r>
        <w:rPr/>
        <w:t>Inventory Statistics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�                   </w:t>
      </w:r>
      <w:r>
        <w:rPr/>
        <w:t>Quantity        Actual Value      �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ĳ �������������������������������������������������Ŀ ��������Ķ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� � </w:t>
      </w:r>
      <w:r>
        <w:rPr/>
        <w:t>Beginning  �         30.00 �             $22.50 �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� �������������������������������������������������Ĵ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� � Purchase   �        252.00 �            $189.00 �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� � Rejects    �          0.00 �              $0.00 �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� � Sales      �        111.00 �            $130.82 �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� � Claims     �          0.00 �              $0.00 �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� � </w:t>
      </w:r>
      <w:r>
        <w:rPr/>
        <w:t>Adjustment �          0.00 �              $0.00 � �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� �������������������������������������������������Ĵ �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� � Ending     �        171.00 �            $128.25 � �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� ��������������������������������������������������� �128.25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�       </w:t>
      </w:r>
      <w:r>
        <w:rPr/>
        <w:t>Sales                           $130.82       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�       </w:t>
      </w:r>
      <w:r>
        <w:rPr/>
        <w:t xml:space="preserve">- Cost of goods sold             $83.25       �       </w:t>
      </w:r>
      <w:r>
        <w:rPr>
          <w:rtl w:val="true"/>
        </w:rPr>
        <w:t>ڶ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ͳ       Gross Margin                     $47.57       ��������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4 will pop up FIFO cost table which show cost in break-down,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 Every inventory item will have up to five level of FIFO c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coming lot exceeds 5 levels, Tiny will use average cost a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. The table cost will automatically adjust itself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tha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</w:t>
      </w:r>
      <w:r>
        <w:rPr/>
        <w:t>Cost Break-down information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Date   � Doc. No. �    Quantity   �       Cost       �   Type   � 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</w:t>
      </w:r>
      <w:r>
        <w:rPr/>
        <w:t>Ĵ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12/08/92 �  BEGENT  �        300.00 �         $25.0000 � Begin    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12/08/92 �  000005  �         12.00 �         $23.7500 � Purchase 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12/08/92 �  000006  �          3.00 �         $25.0000 � Purchase 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12/08/92 �  000007  �         22.00 �         $23.2750 � Purchase � �����</w:t>
      </w:r>
    </w:p>
    <w:p>
      <w:pPr>
        <w:pStyle w:val="PreformattedText"/>
        <w:bidi w:val="0"/>
        <w:jc w:val="left"/>
        <w:rPr/>
      </w:pPr>
      <w:r>
        <w:rPr/>
        <w:t>���� �          �          �               �                  �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Onhand QTY.:        337.00  ea       Average cost:         $24.8429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5 will pop up stock transaction record card for that item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rrow key or PgUp PgDn key to scroll through out the card. Stock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leared for every closing period according to your business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</w:t>
      </w:r>
      <w:r>
        <w:rPr/>
        <w:t>S T O C K   L E D G E R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Item Code#: 2091-092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Description: Sound Blaster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Group Code: ELEC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Group Name: Electric Appliance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Unit Count: ea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Warehouse: 23                      Balance Forward:        300.00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Date   �  Doc. No.  �    Received   �     Issued    �    Balance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2/08/92 �   000005   �         12.00 �          0.00 �        312.00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2/08/92 �   000006   �          3.00 �          0.00 �        315.00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2/08/92 �   000007   �         22.00 �          0.00 �        337.00 �����</w:t>
      </w:r>
    </w:p>
    <w:p>
      <w:pPr>
        <w:pStyle w:val="PreformattedText"/>
        <w:bidi w:val="0"/>
        <w:jc w:val="left"/>
        <w:rPr/>
      </w:pPr>
      <w:r>
        <w:rPr/>
        <w:t>����          �            �               �               �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�            �               �               �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�            �               �               �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M will pop up the memo information that relate to current inventory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</w:t>
      </w:r>
      <w:r>
        <w:rPr/>
        <w:t>Inventory Database File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��������������Ķ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��             </w:t>
      </w:r>
      <w:r>
        <w:rPr/>
        <w:t>Memorandum              �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Item Code��������������������������������������Ĵ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escriptio� Ingredient for Cookies               �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Cod�                                      �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Group Nam� Flour         20 Oz                  �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Unit Coun� Libroflavin   15 Oz                  �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Cost/Uni� Choco Chips   25 Oz                  �    $1.20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Minimum QTY� Buttermil     10 Oz                  �    0.00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eginning QTY� Caramel       30 Oz                  �       $22.50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Onhand QTY� Does not meet US Daily Requirement   �      $128.25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</w:t>
      </w:r>
      <w:r>
        <w:rPr/>
        <w:t>Warehous����������������������������������������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          </w:t>
      </w:r>
      <w:r>
        <w:rPr>
          <w:rtl w:val="true"/>
        </w:rPr>
        <w:t>ڶ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wices to walk back to the main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inventory, Database selection also has other areas that keeps</w:t>
      </w:r>
    </w:p>
    <w:p>
      <w:pPr>
        <w:pStyle w:val="PreformattedText"/>
        <w:bidi w:val="0"/>
        <w:jc w:val="left"/>
        <w:rPr/>
      </w:pPr>
      <w:r>
        <w:rPr/>
        <w:t>permanent data in a file. These area includes: Group/Categories, Customer and</w:t>
      </w:r>
    </w:p>
    <w:p>
      <w:pPr>
        <w:pStyle w:val="PreformattedText"/>
        <w:bidi w:val="0"/>
        <w:jc w:val="left"/>
        <w:rPr/>
      </w:pPr>
      <w:r>
        <w:rPr/>
        <w:t>Vendors which has the same easy to use traveling menu. It is not so necessary</w:t>
      </w:r>
    </w:p>
    <w:p>
      <w:pPr>
        <w:pStyle w:val="PreformattedText"/>
        <w:bidi w:val="0"/>
        <w:jc w:val="left"/>
        <w:rPr/>
      </w:pPr>
      <w:r>
        <w:rPr/>
        <w:t>to enter all the information at this moment as we will show you later in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ventory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Group/Categori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Ĵ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ustomer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endor/Supplier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cess to inven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RY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ull down menu, select [Transaction] for documentary database</w:t>
      </w:r>
    </w:p>
    <w:p>
      <w:pPr>
        <w:pStyle w:val="PreformattedText"/>
        <w:bidi w:val="0"/>
        <w:jc w:val="left"/>
        <w:rPr/>
      </w:pPr>
      <w:r>
        <w:rPr/>
        <w:t>which consist of: Purchase Order, Receiving Report, Order entries.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Purchase order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Receiving report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Order entries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mmercial invoic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Shipment analysis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ٰ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ING SYSTEM AND RECEIV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UP PURCHAS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 lets you write up purchase order to be given to you supplier with</w:t>
      </w:r>
    </w:p>
    <w:p>
      <w:pPr>
        <w:pStyle w:val="PreformattedText"/>
        <w:bidi w:val="0"/>
        <w:jc w:val="left"/>
        <w:rPr/>
      </w:pPr>
      <w:r>
        <w:rPr/>
        <w:t>automatic tracking and updating your inventory when goods are actually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PURCHASE ORDE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endor:                                               P/O No.: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</w:t>
      </w:r>
      <w:r>
        <w:rPr/>
        <w:t>Date: 12/09/92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</w:t>
      </w:r>
      <w:r>
        <w:rPr/>
        <w:t>Delivery: 12/09/92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</w:t>
      </w:r>
      <w:r>
        <w:rPr/>
        <w:t>Due Date: 12/09/92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</w:t>
      </w:r>
      <w:r>
        <w:rPr/>
        <w:t>Pay Terms: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Code#    �               Description                �    Quantity 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�                                          �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�         </w:t>
      </w:r>
      <w:r>
        <w:rPr/>
        <w:t>(Scrollable Region)              �              �  �</w:t>
      </w:r>
    </w:p>
    <w:p>
      <w:pPr>
        <w:pStyle w:val="PreformattedText"/>
        <w:bidi w:val="0"/>
        <w:jc w:val="left"/>
        <w:rPr/>
      </w:pPr>
      <w:r>
        <w:rPr/>
        <w:t>��               �                                          �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�                                          �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ZERO DOLLARS ONLY)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ales Tax Rate:  0.00%        Shipping Charge:          $0.00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rder also has traveling menu mentioned i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UP NEW PURCHA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or select [Append] command to add new purchase order. Tiny would</w:t>
      </w:r>
    </w:p>
    <w:p>
      <w:pPr>
        <w:pStyle w:val="PreformattedText"/>
        <w:bidi w:val="0"/>
        <w:jc w:val="left"/>
        <w:rPr/>
      </w:pPr>
      <w:r>
        <w:rPr/>
        <w:t>request you to enter purchase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/O N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rder number will automatically increment itself from the initial</w:t>
      </w:r>
    </w:p>
    <w:p>
      <w:pPr>
        <w:pStyle w:val="PreformattedText"/>
        <w:bidi w:val="0"/>
        <w:jc w:val="left"/>
        <w:rPr/>
      </w:pPr>
      <w:r>
        <w:rPr/>
        <w:t>number you entered. If your starting PO number is 000301, next time around it</w:t>
      </w:r>
    </w:p>
    <w:p>
      <w:pPr>
        <w:pStyle w:val="PreformattedText"/>
        <w:bidi w:val="0"/>
        <w:jc w:val="left"/>
        <w:rPr/>
      </w:pPr>
      <w:r>
        <w:rPr/>
        <w:t>will be 000302 and 000303 and so on. Only number is allowed in this version</w:t>
      </w:r>
    </w:p>
    <w:p>
      <w:pPr>
        <w:pStyle w:val="PreformattedText"/>
        <w:bidi w:val="0"/>
        <w:jc w:val="left"/>
        <w:rPr/>
      </w:pPr>
      <w:r>
        <w:rPr/>
        <w:t>due to easi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ield is simply the issue data for purchase order. Date value will</w:t>
      </w:r>
    </w:p>
    <w:p>
      <w:pPr>
        <w:pStyle w:val="PreformattedText"/>
        <w:bidi w:val="0"/>
        <w:jc w:val="left"/>
        <w:rPr/>
      </w:pPr>
      <w:r>
        <w:rPr/>
        <w:t>be pulled from the system clock in you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field requires you to enter vendor code. If you enter non existing</w:t>
      </w:r>
    </w:p>
    <w:p>
      <w:pPr>
        <w:pStyle w:val="PreformattedText"/>
        <w:bidi w:val="0"/>
        <w:jc w:val="left"/>
        <w:rPr/>
      </w:pPr>
      <w:r>
        <w:rPr/>
        <w:t xml:space="preserve">vendor code, the program would request you to enter new vendo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</w:t>
      </w:r>
    </w:p>
    <w:p>
      <w:pPr>
        <w:pStyle w:val="PreformattedText"/>
        <w:bidi w:val="0"/>
        <w:jc w:val="left"/>
        <w:rPr/>
      </w:pPr>
      <w:r>
        <w:rPr/>
        <w:t>ORDER Vendor: GMC                                           P/O No.: 000001</w:t>
      </w:r>
    </w:p>
    <w:p>
      <w:pPr>
        <w:pStyle w:val="PreformattedText"/>
        <w:bidi w:val="0"/>
        <w:jc w:val="left"/>
        <w:rPr/>
      </w:pPr>
      <w:r>
        <w:rPr/>
        <w:t>Date: 12/09/92 Delivery: 12/09/92 Due Date: 12/09/92 Pay Term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PURCHASE ORD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endor: GMC                                        P/O No.: 000001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</w:t>
      </w:r>
      <w:r>
        <w:rPr/>
        <w:t>Date: 12/09/92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</w:t>
      </w:r>
      <w:r>
        <w:rPr/>
        <w:t>Delivery: 12/09/92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</w:t>
      </w:r>
      <w:r>
        <w:rPr/>
        <w:t>Due Date: 12/09/92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</w:t>
      </w:r>
      <w:r>
        <w:rPr/>
        <w:t>Pay Terms: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tem Code# ����������������������������������������ͻ �  Quantity  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     </w:t>
      </w:r>
      <w:r>
        <w:rPr/>
        <w:t>Verify           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            ����������������������������������������</w:t>
      </w:r>
      <w:r>
        <w:rPr/>
        <w:t>Ķ �             �  �</w:t>
      </w:r>
    </w:p>
    <w:p>
      <w:pPr>
        <w:pStyle w:val="PreformattedText"/>
        <w:bidi w:val="0"/>
        <w:jc w:val="left"/>
        <w:rPr/>
      </w:pPr>
      <w:r>
        <w:rPr/>
        <w:t xml:space="preserve"> ��            � </w:t>
      </w:r>
      <w:r>
        <w:rPr/>
        <w:t>New or non-existing code. Add new one? � �             �  �</w:t>
      </w:r>
    </w:p>
    <w:p>
      <w:pPr>
        <w:pStyle w:val="PreformattedText"/>
        <w:bidi w:val="0"/>
        <w:jc w:val="left"/>
        <w:rPr/>
      </w:pPr>
      <w:r>
        <w:rPr/>
        <w:t xml:space="preserve"> ��            �                                        � �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� ��������</w:t>
      </w:r>
      <w:r>
        <w:rPr/>
        <w:t>ķ  ����������ķ  �������ķ    � �             �  �</w:t>
      </w:r>
    </w:p>
    <w:p>
      <w:pPr>
        <w:pStyle w:val="PreformattedText"/>
        <w:bidi w:val="0"/>
        <w:jc w:val="left"/>
        <w:rPr/>
      </w:pPr>
      <w:r>
        <w:rPr/>
        <w:t xml:space="preserve"> ��            � � </w:t>
      </w:r>
      <w:r>
        <w:rPr/>
        <w:t>INSERT �  � CONTINUE �  � ABORT �    � �             �  �</w:t>
      </w:r>
    </w:p>
    <w:p>
      <w:pPr>
        <w:pStyle w:val="PreformattedText"/>
        <w:bidi w:val="0"/>
        <w:jc w:val="left"/>
        <w:rPr/>
      </w:pPr>
      <w:r>
        <w:rPr/>
        <w:t xml:space="preserve"> ��            � ��������</w:t>
      </w:r>
      <w:r>
        <w:rPr/>
        <w:t>ͼ  ����������ͼ  �������ͼ    � �             �  �</w:t>
      </w:r>
    </w:p>
    <w:p>
      <w:pPr>
        <w:pStyle w:val="PreformattedText"/>
        <w:bidi w:val="0"/>
        <w:jc w:val="left"/>
        <w:rPr/>
      </w:pPr>
      <w:r>
        <w:rPr/>
        <w:t xml:space="preserve"> ��            ����������������������������������������</w:t>
      </w:r>
      <w:r>
        <w:rPr/>
        <w:t>ͼ �            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INSERT or press I to add new vendor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PURCHASE ORD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endor:                                             P/O No.: 000001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</w:t>
      </w:r>
      <w:r>
        <w:rPr/>
        <w:t>Date: 12/09/92    �</w:t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</w:t>
      </w:r>
      <w:r>
        <w:rPr/>
        <w:t>ͻ/92    �</w:t>
      </w:r>
    </w:p>
    <w:p>
      <w:pPr>
        <w:pStyle w:val="PreformattedText"/>
        <w:bidi w:val="0"/>
        <w:jc w:val="left"/>
        <w:rPr/>
      </w:pPr>
      <w:r>
        <w:rPr/>
        <w:t xml:space="preserve"> �       ��             </w:t>
      </w:r>
      <w:r>
        <w:rPr/>
        <w:t>Vendor/Suppliers Database File            �/92    �</w:t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</w:t>
      </w:r>
      <w:r>
        <w:rPr/>
        <w:t>Ķ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ĺ                                                      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Item�     Vendor Code: �                                     �tity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ĺ     Vendor Name:                                     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      �         </w:t>
      </w:r>
      <w:r>
        <w:rPr/>
        <w:t>Address:                                       �    �  �</w:t>
      </w:r>
    </w:p>
    <w:p>
      <w:pPr>
        <w:pStyle w:val="PreformattedText"/>
        <w:bidi w:val="0"/>
        <w:jc w:val="left"/>
        <w:rPr/>
      </w:pPr>
      <w:r>
        <w:rPr/>
        <w:t xml:space="preserve"> ��      �                                                    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                                                    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        </w:t>
      </w:r>
      <w:r>
        <w:rPr/>
        <w:t>Tel. No.: (   )    -    -  ,    -    -          �    �  �</w:t>
      </w:r>
    </w:p>
    <w:p>
      <w:pPr>
        <w:pStyle w:val="PreformattedText"/>
        <w:bidi w:val="0"/>
        <w:jc w:val="left"/>
        <w:rPr/>
      </w:pPr>
      <w:r>
        <w:rPr/>
        <w:t xml:space="preserve"> ��      �        </w:t>
      </w:r>
      <w:r>
        <w:rPr/>
        <w:t>Fax. No.: (   )    -                            �    �  �</w:t>
      </w:r>
    </w:p>
    <w:p>
      <w:pPr>
        <w:pStyle w:val="PreformattedText"/>
        <w:bidi w:val="0"/>
        <w:jc w:val="left"/>
        <w:rPr/>
      </w:pPr>
      <w:r>
        <w:rPr/>
        <w:t xml:space="preserve"> ��      �  </w:t>
      </w:r>
      <w:r>
        <w:rPr/>
        <w:t>Contact Person:                                       �    �  �</w:t>
      </w:r>
    </w:p>
    <w:p>
      <w:pPr>
        <w:pStyle w:val="PreformattedText"/>
        <w:bidi w:val="0"/>
        <w:jc w:val="left"/>
        <w:rPr/>
      </w:pPr>
      <w:r>
        <w:rPr/>
        <w:t xml:space="preserve"> ��      �          </w:t>
      </w:r>
      <w:r>
        <w:rPr/>
        <w:t>Credit:   0 days                              �   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ĺ            Note: memo                                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(ZERO �                                                       </w:t>
      </w:r>
      <w:r>
        <w:rPr>
          <w:rtl w:val="true"/>
        </w:rPr>
        <w:t>ڶ</w:t>
      </w: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ϼ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vendor information and press F10 to save to disk and ESC to cancel.</w:t>
      </w:r>
    </w:p>
    <w:p>
      <w:pPr>
        <w:pStyle w:val="PreformattedText"/>
        <w:bidi w:val="0"/>
        <w:jc w:val="left"/>
        <w:rPr/>
      </w:pPr>
      <w:r>
        <w:rPr/>
        <w:t>You then back purchase order to continu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ve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y is the delivery date require for purchase order. You can use</w:t>
      </w:r>
    </w:p>
    <w:p>
      <w:pPr>
        <w:pStyle w:val="PreformattedText"/>
        <w:bidi w:val="0"/>
        <w:jc w:val="left"/>
        <w:rPr/>
      </w:pPr>
      <w:r>
        <w:rPr/>
        <w:t>this delivery date for daily checking with [View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Da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date is the payment due date for purchase order. This date is used in</w:t>
      </w:r>
    </w:p>
    <w:p>
      <w:pPr>
        <w:pStyle w:val="PreformattedText"/>
        <w:bidi w:val="0"/>
        <w:jc w:val="left"/>
        <w:rPr/>
      </w:pPr>
      <w:r>
        <w:rPr/>
        <w:t>this version for index search and documentary purpose only. In the next</w:t>
      </w:r>
    </w:p>
    <w:p>
      <w:pPr>
        <w:pStyle w:val="PreformattedText"/>
        <w:bidi w:val="0"/>
        <w:jc w:val="left"/>
        <w:rPr/>
      </w:pPr>
      <w:r>
        <w:rPr/>
        <w:t>version, we will try to put some account payable feature with this field. Due</w:t>
      </w:r>
    </w:p>
    <w:p>
      <w:pPr>
        <w:pStyle w:val="PreformattedText"/>
        <w:bidi w:val="0"/>
        <w:jc w:val="left"/>
        <w:rPr/>
      </w:pPr>
      <w:r>
        <w:rPr/>
        <w:t>Date will be automatically set according to the credit field specify in the</w:t>
      </w:r>
    </w:p>
    <w:p>
      <w:pPr>
        <w:pStyle w:val="PreformattedText"/>
        <w:bidi w:val="0"/>
        <w:jc w:val="left"/>
        <w:rPr/>
      </w:pPr>
      <w:r>
        <w:rPr/>
        <w:t>vendor information. You can change this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Te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term is used for comment only. Usually you will write here "60 days"</w:t>
      </w:r>
    </w:p>
    <w:p>
      <w:pPr>
        <w:pStyle w:val="PreformattedText"/>
        <w:bidi w:val="0"/>
        <w:jc w:val="left"/>
        <w:rPr/>
      </w:pPr>
      <w:r>
        <w:rPr/>
        <w:t>"90 Days" or any other comment 2/10 net 3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[ENTER] or [PGDN] will bring you to the detail part of purchas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Code#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point you will enter item code (if you remember) or hit F2 to p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ntory it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: HITTING F2 TO PICK FROM A LIST OF INVENTORY ITEM WOULD GIVE YO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ITEM IN THE LIST. HOWEVER IF YOU REMEMBER SOME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CODE, SIMPLY ENTER INTIAL CODE CHARACTER AND PRESS F2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 TO THE CLOSEST MATCH FOR STARTING YOUR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CHA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:                                               P/O No.: 00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 12/09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livery: 12/09/9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tem Code#                   Description               Group Cod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129              Muscurelax heating pad (Electrolux)      ELEC       �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ĳ 1392-9           CASIO-CS1270 Multitread calc             ELEC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 1397             ...............................          ....       �00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XXXX             ...............................          ....       �00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NNNNNN           NNNNNNN........................          ....       � 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ĳ                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pick list you c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[PGDN] to move to the next page of pick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[PGUP] to move to the previous page of pick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 and down arrow key to scroll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item and press [ENTER] to return to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code that are new or non exist in the database, Tiny will</w:t>
      </w:r>
    </w:p>
    <w:p>
      <w:pPr>
        <w:pStyle w:val="PreformattedText"/>
        <w:bidi w:val="0"/>
        <w:jc w:val="left"/>
        <w:rPr/>
      </w:pPr>
      <w:r>
        <w:rPr/>
        <w:t>request you to add new inventor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CHA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:                                               P/O No.: 00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 12/09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livery: 12/09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ue Date: 12/09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y Term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em Code#    ����������������������������������������ͻ �    Quantity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         </w:t>
      </w:r>
      <w:r>
        <w:rPr/>
        <w:t>Verify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29              ����������������������������������������Ķ �         20.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0              � New or non-existing code. Add new one? � �          0.00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��������</w:t>
      </w:r>
      <w:r>
        <w:rPr/>
        <w:t>ķ  ����������ķ  �������ķ    �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� </w:t>
      </w:r>
      <w:r>
        <w:rPr/>
        <w:t>INSERT �  � CONTINUE �  � ABORT �    � �               �</w:t>
      </w:r>
    </w:p>
    <w:p>
      <w:pPr>
        <w:pStyle w:val="PreformattedText"/>
        <w:bidi w:val="0"/>
        <w:jc w:val="left"/>
        <w:rPr/>
      </w:pPr>
      <w:r>
        <w:rPr/>
        <w:t>�                  � ��������</w:t>
      </w:r>
      <w:r>
        <w:rPr/>
        <w:t>ͼ  ����������ͼ  �������ͼ    � �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</w:t>
      </w:r>
      <w:r>
        <w:rPr/>
        <w:t>ͼ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NSERT or press I to add new item while inside purchas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CHA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:                                               P/O No.: 00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 12/09/9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</w:t>
      </w:r>
      <w:r>
        <w:rPr/>
        <w:t>Inventory Database Fi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ĺ               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�     </w:t>
      </w:r>
      <w:r>
        <w:rPr/>
        <w:t>Item Code#: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ĺ    Description: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2�     Group Code:                                                     �00 �</w:t>
      </w:r>
    </w:p>
    <w:p>
      <w:pPr>
        <w:pStyle w:val="PreformattedText"/>
        <w:bidi w:val="0"/>
        <w:jc w:val="left"/>
        <w:rPr/>
      </w:pPr>
      <w:r>
        <w:rPr/>
        <w:t xml:space="preserve">�   �     </w:t>
      </w:r>
      <w:r>
        <w:rPr/>
        <w:t>Group Name:                                                     �00 �</w:t>
      </w:r>
    </w:p>
    <w:p>
      <w:pPr>
        <w:pStyle w:val="PreformattedText"/>
        <w:bidi w:val="0"/>
        <w:jc w:val="left"/>
        <w:rPr/>
      </w:pPr>
      <w:r>
        <w:rPr/>
        <w:t xml:space="preserve">�   �     </w:t>
      </w:r>
      <w:r>
        <w:rPr/>
        <w:t>Unit Count: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�      </w:t>
      </w:r>
      <w:r>
        <w:rPr/>
        <w:t>Cost/Unit:          $0.00   Selling Price:          $0.00      �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Minimum QTY.:          0.00     Maximum QTY.:          0.00       �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Beginning QTY.:          0.00  Beginning Value:              $0.00  �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Onhand QTY.:                   Onhand Value:                     �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ĺ      Warehouse:                           Note: memo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(E�                                                                    </w:t>
      </w:r>
      <w:r>
        <w:rPr>
          <w:rtl w:val="true"/>
        </w:rPr>
        <w:t>ڶ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Tax Rate:  0.00%        Shipping Charge:  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add new inventory items, press F10 to save to disk and back</w:t>
      </w:r>
    </w:p>
    <w:p>
      <w:pPr>
        <w:pStyle w:val="PreformattedText"/>
        <w:bidi w:val="0"/>
        <w:jc w:val="left"/>
        <w:rPr/>
      </w:pPr>
      <w:r>
        <w:rPr/>
        <w:t>to continue with purchase order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ess F1 to get help on how to edit line item for purchase order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METHING YOU SHOULD KNOW ABOUT EDITING LINE ITE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f you see a cursor in any field, you are in editing mode; otherwise,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ou will be in walk mod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 editing mode, press Ctrl-Y would erase the entire field.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 walking mode, press Ctrl-Y would erase the entire line.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 walking mode, press Ctrl-N would insert new line at current line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will be pulled automatically from item code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quantity you intend to purchase and hit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is unchangable data and already enter for the lin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will also be pulled from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has three options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enter the amount of discount without % (Percentage)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reat normally such as $5.00 $50.00 etc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enter percentage sign such as 5% or 2%, Tiny will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ount percentage and deduct the amount for you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enter percentage sign with + in between such as 10+2+3%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+2%+3%, Tiny will use multiple discount percentage.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ount will be 10% then 2% then another 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will be updated instantly. Hit [ENTER] again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ext item line and continu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[PGDN] to the bottom of purchas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can enter sales tax rate and shipp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 the entire purchase order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P to print out purchase order. It print you purchase order</w:t>
      </w:r>
    </w:p>
    <w:p>
      <w:pPr>
        <w:pStyle w:val="PreformattedText"/>
        <w:bidi w:val="0"/>
        <w:jc w:val="left"/>
        <w:rPr/>
      </w:pPr>
      <w:r>
        <w:rPr/>
        <w:t>in landscape so you need to feed your A4 paper sideway. Make sure that</w:t>
      </w:r>
    </w:p>
    <w:p>
      <w:pPr>
        <w:pStyle w:val="PreformattedText"/>
        <w:bidi w:val="0"/>
        <w:jc w:val="left"/>
        <w:rPr/>
      </w:pPr>
      <w:r>
        <w:rPr/>
        <w:t>printer are ready otherwise Tiny will report print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 for purchase order is the same as traveling menu mention</w:t>
      </w:r>
    </w:p>
    <w:p>
      <w:pPr>
        <w:pStyle w:val="PreformattedText"/>
        <w:bidi w:val="0"/>
        <w:jc w:val="left"/>
        <w:rPr/>
      </w:pPr>
      <w:r>
        <w:rPr/>
        <w:t>in the previous page which we will not cover here in grea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al life, not all purchase order gets complete delivery immediately.</w:t>
      </w:r>
    </w:p>
    <w:p>
      <w:pPr>
        <w:pStyle w:val="PreformattedText"/>
        <w:bidi w:val="0"/>
        <w:jc w:val="left"/>
        <w:rPr/>
      </w:pPr>
      <w:r>
        <w:rPr/>
        <w:t>Usually, supplier or vendor might send merchandise to you according to your</w:t>
      </w:r>
    </w:p>
    <w:p>
      <w:pPr>
        <w:pStyle w:val="PreformattedText"/>
        <w:bidi w:val="0"/>
        <w:jc w:val="left"/>
        <w:rPr/>
      </w:pPr>
      <w:r>
        <w:rPr/>
        <w:t>purhase order in lot by lot quantity until completion. Thus, this require a</w:t>
      </w:r>
    </w:p>
    <w:p>
      <w:pPr>
        <w:pStyle w:val="PreformattedText"/>
        <w:bidi w:val="0"/>
        <w:jc w:val="left"/>
        <w:rPr/>
      </w:pPr>
      <w:r>
        <w:rPr/>
        <w:t>proper purchase order tracking, and receiving report is designed to do just</w:t>
      </w:r>
    </w:p>
    <w:p>
      <w:pPr>
        <w:pStyle w:val="PreformattedText"/>
        <w:bidi w:val="0"/>
        <w:jc w:val="left"/>
        <w:rPr/>
      </w:pPr>
      <w:r>
        <w:rPr/>
        <w:t>that. Your purchase order never update inventory by itself. Receiving Report</w:t>
      </w:r>
    </w:p>
    <w:p>
      <w:pPr>
        <w:pStyle w:val="PreformattedText"/>
        <w:bidi w:val="0"/>
        <w:jc w:val="left"/>
        <w:rPr/>
      </w:pPr>
      <w:r>
        <w:rPr/>
        <w:t>that pulls data from you purchase order does the actual update of your</w:t>
      </w:r>
    </w:p>
    <w:p>
      <w:pPr>
        <w:pStyle w:val="PreformattedText"/>
        <w:bidi w:val="0"/>
        <w:jc w:val="left"/>
        <w:rPr/>
      </w:pP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again to bring you back to main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Purchase order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Receiving�report��</w:t>
      </w:r>
      <w:r>
        <w:rPr/>
        <w:t>۳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Order entries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mmercial invoic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Shipment analysis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ٰ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R or select [Receiving Report] to receive goods from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ING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:                                              R/R No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ate: 12/11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endor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/O No.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em Code#    �               Description                �    Quantity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ZERO DOLLARS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Tax Rate:  0.00%        Shipping Charge:  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RECEIVING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IT IS NOT NECCESSARY TO HAVE PURCHASE ORDER IN ORDER TO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REPORT. RECEIVING REPORT CAN BE WRITTEN UP AT ANYTIM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RECEIVE GOODS TO UPDATE YOUR INVENTORY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report can be prepared at anytime with or without the need to</w:t>
      </w:r>
    </w:p>
    <w:p>
      <w:pPr>
        <w:pStyle w:val="PreformattedText"/>
        <w:bidi w:val="0"/>
        <w:jc w:val="left"/>
        <w:rPr/>
      </w:pPr>
      <w:r>
        <w:rPr/>
        <w:t>write up purchase order in advance. The received quantity will update</w:t>
      </w:r>
    </w:p>
    <w:p>
      <w:pPr>
        <w:pStyle w:val="PreformattedText"/>
        <w:bidi w:val="0"/>
        <w:jc w:val="left"/>
        <w:rPr/>
      </w:pPr>
      <w:r>
        <w:rPr/>
        <w:t>inventory immediately when you finish and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[Append] command or hit "A" character to add new receiv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/R N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report number is initialized by you the the first time and</w:t>
      </w:r>
    </w:p>
    <w:p>
      <w:pPr>
        <w:pStyle w:val="PreformattedText"/>
        <w:bidi w:val="0"/>
        <w:jc w:val="left"/>
        <w:rPr/>
      </w:pPr>
      <w:r>
        <w:rPr/>
        <w:t>automatically increment when [Append]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will be pulled from system c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C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code can be entered immediately or press F2 to pick from the</w:t>
      </w:r>
    </w:p>
    <w:p>
      <w:pPr>
        <w:pStyle w:val="PreformattedText"/>
        <w:bidi w:val="0"/>
        <w:jc w:val="left"/>
        <w:rPr/>
      </w:pPr>
      <w:r>
        <w:rPr/>
        <w:t>list of available vend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/O N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lready have purchase order written up in advance, you can press</w:t>
      </w:r>
    </w:p>
    <w:p>
      <w:pPr>
        <w:pStyle w:val="PreformattedText"/>
        <w:bidi w:val="0"/>
        <w:jc w:val="left"/>
        <w:rPr/>
      </w:pPr>
      <w:r>
        <w:rPr/>
        <w:t>F2 here to pick from the list of available purchase order. The pick list would</w:t>
      </w:r>
    </w:p>
    <w:p>
      <w:pPr>
        <w:pStyle w:val="PreformattedText"/>
        <w:bidi w:val="0"/>
        <w:jc w:val="left"/>
        <w:rPr/>
      </w:pPr>
      <w:r>
        <w:rPr/>
        <w:t>start from the beginning. In case where you know the running number of</w:t>
      </w:r>
    </w:p>
    <w:p>
      <w:pPr>
        <w:pStyle w:val="PreformattedText"/>
        <w:bidi w:val="0"/>
        <w:jc w:val="left"/>
        <w:rPr/>
      </w:pPr>
      <w:r>
        <w:rPr/>
        <w:t>purchase order in advance, simply write in some initial number and press F2</w:t>
      </w:r>
    </w:p>
    <w:p>
      <w:pPr>
        <w:pStyle w:val="PreformattedText"/>
        <w:bidi w:val="0"/>
        <w:jc w:val="left"/>
        <w:rPr/>
      </w:pPr>
      <w:r>
        <w:rPr/>
        <w:t>instead. The pick list will start from the closest match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ING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:GARMAN &amp; CO                                   R/R No.: 0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0 SIAM CENTER SHOPPING PLAZA                  Date: 12/11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YMPIC AVE                               Vendor Code:G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GKOK 19191 THAILAND                        P/O No.:0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em Cod�������������������������������������������������Ŀ   Quantity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ĳ P/O No.   Date    Vendor Code Delivery Due Date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</w:t>
      </w:r>
      <w:r>
        <w:rPr/>
        <w:t>Ĵ              �</w:t>
      </w:r>
    </w:p>
    <w:p>
      <w:pPr>
        <w:pStyle w:val="PreformattedText"/>
        <w:bidi w:val="0"/>
        <w:jc w:val="left"/>
        <w:rPr/>
      </w:pPr>
      <w:r>
        <w:rPr/>
        <w:t>�            ���</w:t>
      </w:r>
      <w:r>
        <w:rPr/>
        <w:t>052111�12/09/92��GMC���������12/19/92�01/23/93</w:t>
      </w:r>
      <w:r>
        <w:rPr/>
        <w:t>۳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</w:t>
      </w:r>
      <w:r>
        <w:rPr/>
        <w:t>053211 12/09/92  DANIEL      12/22/92 01/29/93 � 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ĳ                          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ZERO DOLLA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purchase order will be pulled into receiv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ING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:GARMAN &amp; CO                                   R/R No.: 0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0 SIAM CENTER SHOPPING PLAZA                  Date: 12/11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YMPIC AVE                               Vendor Code:G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GKOK 19191 THAILAND                        P/O No.:0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em Code#    �               Description                �    Quantity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9-020202        �PRODUCT XXXXX                             �      300.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9-012111        �PRODUCT BBBBBB                            �       20.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.......         �...............................           �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.......         �..............................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ZERO DOLLARS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, you c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Uses # # -&gt; &lt;- key to move around the invoice bo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hange the quantity of actual receiving goo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Press Ctrl-Y (Walkmode) to delete the item line not recei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Press Ctrl-N (Walkmode) to insert the item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Press F2 in item code# column to add new item to receiving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inish, press F10 to update inventory and purchase order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e processing window will appear every time there is trans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When receiving report updates inventory, it also upd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purchase order. The original ordered quantit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order remains unchange. However, next time when you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ame purchase order into your receiving report,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balance of purchase order will be pulled i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P to print out receiving report. Make sure that printer are</w:t>
      </w:r>
    </w:p>
    <w:p>
      <w:pPr>
        <w:pStyle w:val="PreformattedText"/>
        <w:bidi w:val="0"/>
        <w:jc w:val="left"/>
        <w:rPr/>
      </w:pPr>
      <w:r>
        <w:rPr/>
        <w:t>ready otherwise Tiny will report printing error. Receiving report are</w:t>
      </w:r>
    </w:p>
    <w:p>
      <w:pPr>
        <w:pStyle w:val="PreformattedText"/>
        <w:bidi w:val="0"/>
        <w:jc w:val="left"/>
        <w:rPr/>
      </w:pPr>
      <w:r>
        <w:rPr/>
        <w:t>usually given to your customer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 to go back to the main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Purchase order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Receiving report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rder�entries�����</w:t>
      </w:r>
      <w:r>
        <w:rPr/>
        <w:t>۳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mmercial invoic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Shipment analysis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ٰ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rder entries or press "O" to get into order entri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INVOICING AND ORD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ENTRIES (ENTER CUSTOMER BOOKING IN ADVA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entries allows you to enter your customer pre-order or booking of</w:t>
      </w:r>
    </w:p>
    <w:p>
      <w:pPr>
        <w:pStyle w:val="PreformattedText"/>
        <w:bidi w:val="0"/>
        <w:jc w:val="left"/>
        <w:rPr/>
      </w:pPr>
      <w:r>
        <w:rPr/>
        <w:t>merchandise in advance. When ready, you can do some shipment analysis or move</w:t>
      </w:r>
    </w:p>
    <w:p>
      <w:pPr>
        <w:pStyle w:val="PreformattedText"/>
        <w:bidi w:val="0"/>
        <w:jc w:val="left"/>
        <w:rPr/>
      </w:pPr>
      <w:r>
        <w:rPr/>
        <w:t>order entries data into your commercial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[Append] or "A" to add new ord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 order entries is obtained from the system. This suppos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where your customer called in and pla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                                               Date: 12/12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. No.:                                       Customer Code: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                                            P/O No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:   0 days                                   Delivery: 12/12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In: F                                              Note: mem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em Code#    �               Description                �   Order QTY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you have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2 to select existing customer from the pick list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customer code that are not yet exist in the database, Ti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quest you to add new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                                               Date: 12/12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. No.:                                       Customer Code: SHO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��                  Customer Database File                   �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                  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em�   Customer Code: SHOSYS                                    � QTY.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ĺ   Customer Name: Sherman Audio System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�         </w:t>
      </w:r>
      <w:r>
        <w:rPr/>
        <w:t>Address: 129 South Veriba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</w:t>
      </w:r>
      <w:r>
        <w:rPr/>
        <w:t>Saopa Medical Road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</w:t>
      </w:r>
      <w:r>
        <w:rPr/>
        <w:t>Bangkok 44344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Tel. No.: (123) 123-4123-41, 234-1234-32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</w:t>
      </w:r>
      <w:r>
        <w:rPr/>
        <w:t>Fax. No.: (123) 412-3433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Contact Person: Sherman Kuo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</w:t>
      </w:r>
      <w:r>
        <w:rPr/>
        <w:t>Credit:  45 days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</w:t>
      </w:r>
      <w:r>
        <w:rPr/>
        <w:t>Note: memo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                                  </w:t>
      </w:r>
      <w:r>
        <w:rPr>
          <w:rtl w:val="true"/>
        </w:rPr>
        <w:t>ڶ</w:t>
      </w: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</w:t>
      </w:r>
      <w:r>
        <w:rPr/>
        <w:t>ϼ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to save customer data to disk and back to continue with order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jump to item code. Press F2 to select from the</w:t>
      </w:r>
    </w:p>
    <w:p>
      <w:pPr>
        <w:pStyle w:val="PreformattedText"/>
        <w:bidi w:val="0"/>
        <w:jc w:val="left"/>
        <w:rPr/>
      </w:pPr>
      <w:r>
        <w:rPr/>
        <w:t>availble list of inventory items and hit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Sabatiny Powder company                        Date: 12/19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. No.: (234) 523-45  -  ,    -    -          Customer Code: 09-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eff Batel                                  P/O No.: 1212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tem Code#                   Description               Group Cod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0129             Chocho Chips Cookies                     SNACKS     �.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ĳ 0130             AUNT JAMAIMA LIGHT COOKIES MIX           SNACKS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0132             Coffee Warmer (ElectroLux) ELX-1208P     ELEC       �00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2091-092         Sound Blaster                            ELEC     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EC1276           Electric Calculator 1276 (Texas Inst)    ELEC       � 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will be automatically pulled from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en enter the quantity that customer want to book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em Code#    �               Description                �   Order QTY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29             � Chocho Chips Cookies                     �          0.00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is unchangable at this time and will be pulled from the list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per unit. You can also change the order quantity and price to ref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der of your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       �   Order QTY.  �      Unit       �   Order Pric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okies                     �          0.00 � EA              �          $1.2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�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�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�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QTY and Balance quantity should be zero at this time. You can not</w:t>
      </w:r>
    </w:p>
    <w:p>
      <w:pPr>
        <w:pStyle w:val="PreformattedText"/>
        <w:bidi w:val="0"/>
        <w:jc w:val="left"/>
        <w:rPr/>
      </w:pPr>
      <w:r>
        <w:rPr/>
        <w:t>change the amount as  TINY will use this field to update the delivery balance</w:t>
      </w:r>
    </w:p>
    <w:p>
      <w:pPr>
        <w:pStyle w:val="PreformattedText"/>
        <w:bidi w:val="0"/>
        <w:jc w:val="left"/>
        <w:rPr/>
      </w:pPr>
      <w:r>
        <w:rPr/>
        <w:t>for you at the time you issue commercial inv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dding items until you satisfied and press F10 to save order entries</w:t>
      </w:r>
    </w:p>
    <w:p>
      <w:pPr>
        <w:pStyle w:val="PreformattedText"/>
        <w:bidi w:val="0"/>
        <w:jc w:val="left"/>
        <w:rPr/>
      </w:pP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Order QTY.  �      Unit       �   Order Price  �  Shipped QTY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0.00 � EA              �          $1.20 �          0.00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              �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              �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Order QTY.  �      Unit       �   Order Price  �  Shipped QTY. �    Balanc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 � EA              �          $1.20 �          0.00 �          0.00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               �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               �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MENT ANALYSIS (PRODUCTS AND CUSTOMERS MATCHING G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y allows you to do shipment analysis base on your customer order against</w:t>
      </w:r>
    </w:p>
    <w:p>
      <w:pPr>
        <w:pStyle w:val="PreformattedText"/>
        <w:bidi w:val="0"/>
        <w:jc w:val="left"/>
        <w:rPr/>
      </w:pPr>
      <w:r>
        <w:rPr/>
        <w:t>your inventory. This feature lets you see how much quantity do you need to</w:t>
      </w:r>
    </w:p>
    <w:p>
      <w:pPr>
        <w:pStyle w:val="PreformattedText"/>
        <w:bidi w:val="0"/>
        <w:jc w:val="left"/>
        <w:rPr/>
      </w:pPr>
      <w:r>
        <w:rPr/>
        <w:t>back order or replenish your inventory, even help you prepare to meet the</w:t>
      </w:r>
    </w:p>
    <w:p>
      <w:pPr>
        <w:pStyle w:val="PreformattedText"/>
        <w:bidi w:val="0"/>
        <w:jc w:val="left"/>
        <w:rPr/>
      </w:pPr>
      <w:r>
        <w:rPr/>
        <w:t>demanding customer orders. Various customer might want the same product and</w:t>
      </w:r>
    </w:p>
    <w:p>
      <w:pPr>
        <w:pStyle w:val="PreformattedText"/>
        <w:bidi w:val="0"/>
        <w:jc w:val="left"/>
        <w:rPr/>
      </w:pPr>
      <w:r>
        <w:rPr/>
        <w:t>place order to you in advance. So you need to manage when to send, how much to</w:t>
      </w:r>
    </w:p>
    <w:p>
      <w:pPr>
        <w:pStyle w:val="PreformattedText"/>
        <w:bidi w:val="0"/>
        <w:jc w:val="left"/>
        <w:rPr/>
      </w:pPr>
      <w:r>
        <w:rPr/>
        <w:t>send, which customer should get it first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get back to main, pull down menu.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Purchase order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Receiving report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Order entries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mmercial invoic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hipment�analysis�</w:t>
      </w:r>
      <w:r>
        <w:rPr/>
        <w:t>۳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ٰ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[Shipment analysis] option or hit "S" to get into shipment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</w:t>
      </w:r>
      <w:r>
        <w:rPr/>
        <w:t>Shipment Analysis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</w:t>
      </w:r>
      <w:r>
        <w:rPr/>
        <w:t>Item Code#: 0129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Description: Chocho Chips Cookies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</w:t>
      </w:r>
      <w:r>
        <w:rPr/>
        <w:t>Group Code: SNACKS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</w:t>
      </w:r>
      <w:r>
        <w:rPr/>
        <w:t>Group Name: SNACKS ITEM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</w:t>
      </w:r>
      <w:r>
        <w:rPr/>
        <w:t>Onhand:        176.00 EA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Order Date � Customer Code �               Customer Name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>�����            �               �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�               �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�               �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t append data to shipment analysis file because all off the</w:t>
      </w:r>
    </w:p>
    <w:p>
      <w:pPr>
        <w:pStyle w:val="PreformattedText"/>
        <w:bidi w:val="0"/>
        <w:jc w:val="left"/>
        <w:rPr/>
      </w:pPr>
      <w:r>
        <w:rPr/>
        <w:t>data already exist and are available from order entrie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ment analysis shows yo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customer place the ord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How many customers have place order on a single product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he booking price that customer have placed on the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customer purchase order number P/O No. (not you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How much quantity do you need to prepare to be able to satisf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 order for a single product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How much has already been shipped to each customer ?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What is the shipment balance left for each customer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t change this information directly unless you change the data in the</w:t>
      </w:r>
    </w:p>
    <w:p>
      <w:pPr>
        <w:pStyle w:val="PreformattedText"/>
        <w:bidi w:val="0"/>
        <w:jc w:val="left"/>
        <w:rPr/>
      </w:pPr>
      <w:r>
        <w:rPr/>
        <w:t>order entries file. However, this file just let you browse through it only. To</w:t>
      </w:r>
    </w:p>
    <w:p>
      <w:pPr>
        <w:pStyle w:val="PreformattedText"/>
        <w:bidi w:val="0"/>
        <w:jc w:val="left"/>
        <w:rPr/>
      </w:pPr>
      <w:r>
        <w:rPr/>
        <w:t>browse data inside shipment analysis file, select [Update] option or press</w:t>
      </w:r>
    </w:p>
    <w:p>
      <w:pPr>
        <w:pStyle w:val="PreformattedText"/>
        <w:bidi w:val="0"/>
        <w:jc w:val="left"/>
        <w:rPr/>
      </w:pPr>
      <w:r>
        <w:rPr/>
        <w:t>"U". The lightbar will be moved into the display columns. You then ca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- or -&gt; arrow key to move left and right between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Dn] [PgUp] key to move to next inventory i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to get out to traveling menu. (All other commands in trave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remains the same as mention in the previous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IN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send goods to customer, you can issue invoice by</w:t>
      </w:r>
    </w:p>
    <w:p>
      <w:pPr>
        <w:pStyle w:val="PreformattedText"/>
        <w:bidi w:val="0"/>
        <w:jc w:val="left"/>
        <w:rPr/>
      </w:pPr>
      <w:r>
        <w:rPr/>
        <w:t>writing it up or pulled it directly from the customer order entri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again to walk back to the main,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Purchase order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Receiving report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Order entries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mmercial�invoice</w:t>
      </w:r>
      <w:r>
        <w:rPr/>
        <w:t>۳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Shipment analysis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ٰ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[Commercial invoice] or press "C" to jump into commercial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 Delete  Update  Next  Previous  Top  Bottom  Search  Order  View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VER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                                            D/O No.: 000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 12/22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ustomer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ue Date: 12/22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y Ter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man:                                             P/O No.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em Code#    �               Description                �    Quantity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ZERO DOLLARS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Tax Rate:  0.00%        Shipping Charge:          $0.00</w:t>
      </w:r>
    </w:p>
    <w:p>
      <w:pPr>
        <w:pStyle w:val="PreformattedText"/>
        <w:bidi w:val="0"/>
        <w:jc w:val="left"/>
        <w:rPr/>
      </w:pPr>
      <w:r>
        <w:rPr/>
        <w:t>F1:Help F2:Pick List F3:Booking F4:Analysis F10:Confirm Esc:Cancel Alt-P: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INVOICE (DELIVERY OR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write-up invoice to any customer at any time or pull the</w:t>
      </w:r>
    </w:p>
    <w:p>
      <w:pPr>
        <w:pStyle w:val="PreformattedText"/>
        <w:bidi w:val="0"/>
        <w:jc w:val="left"/>
        <w:rPr/>
      </w:pPr>
      <w:r>
        <w:rPr/>
        <w:t>delivery schedule directly from the order entri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[Append] or press "A" to add new invoice. The D/O No. or invoice</w:t>
      </w:r>
    </w:p>
    <w:p>
      <w:pPr>
        <w:pStyle w:val="PreformattedText"/>
        <w:bidi w:val="0"/>
        <w:jc w:val="left"/>
        <w:rPr/>
      </w:pPr>
      <w:r>
        <w:rPr/>
        <w:t>number will be automatically increment from the number you specify. You can</w:t>
      </w:r>
    </w:p>
    <w:p>
      <w:pPr>
        <w:pStyle w:val="PreformattedText"/>
        <w:bidi w:val="0"/>
        <w:jc w:val="left"/>
        <w:rPr/>
      </w:pPr>
      <w:r>
        <w:rPr/>
        <w:t>change this number at anytime and the number would self-increase next time you</w:t>
      </w:r>
    </w:p>
    <w:p>
      <w:pPr>
        <w:pStyle w:val="PreformattedText"/>
        <w:bidi w:val="0"/>
        <w:jc w:val="left"/>
        <w:rPr/>
      </w:pPr>
      <w:r>
        <w:rPr/>
        <w:t>append additional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is the date for issuing invoice and is obtained from the system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wo options 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 to select from the list of available custo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ew customer code. Tiny would request you to enter new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base file then pop you back to continue with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date is the date to pay for this invoice. Due date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base on credit given to each custo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anything at this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/O N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eld has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 at this field will pop up a list of available delivery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ustomer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ue Date: 12/22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y Ter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man:  ������������������������������������������������Ŀ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ĳ   Date   Customer Code P/O No. Delivery Due I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em Code������������������������������������������������Ĵ   Quantity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ĳ�12/22/92��09-09���������122767�12/22/92����T��</w:t>
      </w:r>
      <w:r>
        <w:rPr/>
        <w:t>۳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12/28/92  02-19         372187 12/22/92    T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12/28/92  08-39         523487 12/22/92    T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12/28/92  02-59         342124 12/22/92    T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12/28/92  02-69         272187 12/22/92    T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12/28/92  06-79         172287 12/22/92    F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12/28/92  02-99         232187 12/22/92    T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ĳ                         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ZERO DOLLAR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# # arrow keys or [PgUp] [PgDn] key to browse from the list of</w:t>
      </w:r>
    </w:p>
    <w:p>
      <w:pPr>
        <w:pStyle w:val="PreformattedText"/>
        <w:bidi w:val="0"/>
        <w:jc w:val="left"/>
        <w:rPr/>
      </w:pPr>
      <w:r>
        <w:rPr/>
        <w:t>customer booking schedule and the hit enter to select the delivery order you</w:t>
      </w:r>
    </w:p>
    <w:p>
      <w:pPr>
        <w:pStyle w:val="PreformattedText"/>
        <w:bidi w:val="0"/>
        <w:jc w:val="left"/>
        <w:rPr/>
      </w:pPr>
      <w:r>
        <w:rPr/>
        <w:t>want to shove into your invoice. The column "Due In" with "T" in the column</w:t>
      </w:r>
    </w:p>
    <w:p>
      <w:pPr>
        <w:pStyle w:val="PreformattedText"/>
        <w:bidi w:val="0"/>
        <w:jc w:val="left"/>
        <w:rPr/>
      </w:pPr>
      <w:r>
        <w:rPr/>
        <w:t>shows you that the order booking from customer still active and needs to be</w:t>
      </w:r>
    </w:p>
    <w:p>
      <w:pPr>
        <w:pStyle w:val="PreformattedText"/>
        <w:bidi w:val="0"/>
        <w:jc w:val="left"/>
        <w:rPr/>
      </w:pPr>
      <w:r>
        <w:rPr/>
        <w:t>deli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 the invoice body, you ca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 &lt;- -&gt; arrow keys to move between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hange the price of line item in the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hange the quantity of line item in the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Press Ctrl-N to insert new line item inside the invoice bo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Press Ctrl-Y to delete line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Press F2 at item code column to pop-up and select from inventor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Press [PgDn] to change tax rate and shipping charge then hit [PgUp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t invoice body. When ready press F10 to save the entire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very order also update the balances of your customer booking so the</w:t>
      </w:r>
    </w:p>
    <w:p>
      <w:pPr>
        <w:pStyle w:val="PreformattedText"/>
        <w:bidi w:val="0"/>
        <w:jc w:val="left"/>
        <w:rPr/>
      </w:pPr>
      <w:r>
        <w:rPr/>
        <w:t>next time only the balance to be shipped will be pulled into your up-coming</w:t>
      </w:r>
    </w:p>
    <w:p>
      <w:pPr>
        <w:pStyle w:val="PreformattedText"/>
        <w:bidi w:val="0"/>
        <w:jc w:val="left"/>
        <w:rPr/>
      </w:pP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INO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Master maintains data compatibility between files;therefore ,a change</w:t>
      </w:r>
    </w:p>
    <w:p>
      <w:pPr>
        <w:pStyle w:val="PreformattedText"/>
        <w:bidi w:val="0"/>
        <w:jc w:val="left"/>
        <w:rPr/>
      </w:pPr>
      <w:r>
        <w:rPr/>
        <w:t>in one database file automatically changes related database file. For example:</w:t>
      </w:r>
    </w:p>
    <w:p>
      <w:pPr>
        <w:pStyle w:val="PreformattedText"/>
        <w:bidi w:val="0"/>
        <w:jc w:val="left"/>
        <w:rPr/>
      </w:pPr>
      <w:r>
        <w:rPr/>
        <w:t>A change in an already-updated invoice's quantity automatically reupdate the</w:t>
      </w:r>
    </w:p>
    <w:p>
      <w:pPr>
        <w:pStyle w:val="PreformattedText"/>
        <w:bidi w:val="0"/>
        <w:jc w:val="left"/>
        <w:rPr/>
      </w:pPr>
      <w:r>
        <w:rPr/>
        <w:t>inventory status. A change or correction in purchase order quantity also</w:t>
      </w:r>
    </w:p>
    <w:p>
      <w:pPr>
        <w:pStyle w:val="PreformattedText"/>
        <w:bidi w:val="0"/>
        <w:jc w:val="left"/>
        <w:rPr/>
      </w:pPr>
      <w:r>
        <w:rPr/>
        <w:t>updates receiving reports and inventory status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NK OUT YOUR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 comes with eleven reports with variety of printing options. In future</w:t>
      </w:r>
    </w:p>
    <w:p>
      <w:pPr>
        <w:pStyle w:val="PreformattedText"/>
        <w:bidi w:val="0"/>
        <w:jc w:val="left"/>
        <w:rPr/>
      </w:pPr>
      <w:r>
        <w:rPr/>
        <w:t>version, we will throw in some more extra report programs base on customer's</w:t>
      </w:r>
    </w:p>
    <w:p>
      <w:pPr>
        <w:pStyle w:val="PreformattedText"/>
        <w:bidi w:val="0"/>
        <w:jc w:val="left"/>
        <w:rPr/>
      </w:pPr>
      <w:r>
        <w:rPr/>
        <w:t>fax-in request. At this time, we tries to make the program smaller to make</w:t>
      </w:r>
    </w:p>
    <w:p>
      <w:pPr>
        <w:pStyle w:val="PreformattedText"/>
        <w:bidi w:val="0"/>
        <w:jc w:val="left"/>
        <w:rPr/>
      </w:pPr>
      <w:r>
        <w:rPr/>
        <w:t>initial shareware distribution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Inventory listing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Dead-stock listing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Reorder listing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Overstock listing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Price list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Physical inventory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Inventory valuation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Yearly summary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Receiving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Sales/Distribution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Outstanding order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 out onhand quantity                 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������������������� Inventory listing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rder by item code#  �������������������� Dead-stock listing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rder by description �������������������� Reorder listing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rder by group code  �������������������� Overstock listing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rder by warehouse   �������������������� Price list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ٰ��������������������������������������</w:t>
      </w:r>
      <w:r>
        <w:rPr/>
        <w:t>Ĵ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Physical inventory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���������������� Inventory valuation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ntire database report  ����������������� Yearly summary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rtial database report �������������������������������������Ĵ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 xml:space="preserve">ٰ��������������� </w:t>
      </w:r>
      <w:r>
        <w:rPr/>
        <w:t>Receiving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Sales/Distribution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ͻ�������������� Outstanding order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>Define Scope       ������������������������������������</w:t>
      </w:r>
      <w:r>
        <w:rPr/>
        <w:t>ٰ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Begin:     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End:     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lets you sort by item code#, description, group code, warehouse or</w:t>
      </w:r>
    </w:p>
    <w:p>
      <w:pPr>
        <w:pStyle w:val="PreformattedText"/>
        <w:bidi w:val="0"/>
        <w:jc w:val="left"/>
        <w:rPr/>
      </w:pPr>
      <w:r>
        <w:rPr/>
        <w:t>any other key. If you select "Entire database report" all items will be</w:t>
      </w:r>
    </w:p>
    <w:p>
      <w:pPr>
        <w:pStyle w:val="PreformattedText"/>
        <w:bidi w:val="0"/>
        <w:jc w:val="left"/>
        <w:rPr/>
      </w:pPr>
      <w:r>
        <w:rPr/>
        <w:t>printed. However, if you select "Partial database report", you will be prompt</w:t>
      </w:r>
    </w:p>
    <w:p>
      <w:pPr>
        <w:pStyle w:val="PreformattedText"/>
        <w:bidi w:val="0"/>
        <w:jc w:val="left"/>
        <w:rPr/>
      </w:pPr>
      <w:r>
        <w:rPr/>
        <w:t>with Define Scop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press F2 to select from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������������������� Inventory listing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rder by item code#  �������������������� Dead-stock listing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rder by description �������������������� Reorder listing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Item Code#                   Description               Group Code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0129�������������Chocho Chips Cookies���������������������SNACKS����</w:t>
      </w:r>
      <w:r>
        <w:rPr/>
        <w:t>۳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130             AUNT JAMAIMA LIGHT COOKIES MIX           SNACKS   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 xml:space="preserve">ڳ </w:t>
      </w:r>
      <w:r>
        <w:rPr/>
        <w:t>0132</w:t>
      </w:r>
      <w:r>
        <w:rPr/>
        <w:t xml:space="preserve">             Coffee Warmer (ElectroLux) ELX-1208P     ELEC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091-092         Sound Blaster                            ELEC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C1276           Electric Calculator 1276 (Texas Inst)    ELEC       ��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ɳ                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ǳ                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Begin:     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End:     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reports would require a long carriage, 132-column printer. So</w:t>
      </w:r>
    </w:p>
    <w:p>
      <w:pPr>
        <w:pStyle w:val="PreformattedText"/>
        <w:bidi w:val="0"/>
        <w:jc w:val="left"/>
        <w:rPr/>
      </w:pPr>
      <w:r>
        <w:rPr/>
        <w:t>you might need to select a couple of items for print testing before try to</w:t>
      </w:r>
    </w:p>
    <w:p>
      <w:pPr>
        <w:pStyle w:val="PreformattedText"/>
        <w:bidi w:val="0"/>
        <w:jc w:val="left"/>
        <w:rPr/>
      </w:pPr>
      <w:r>
        <w:rPr/>
        <w:t>send the your entire inventory to printers. The program send Epson compatible</w:t>
      </w:r>
    </w:p>
    <w:p>
      <w:pPr>
        <w:pStyle w:val="PreformattedText"/>
        <w:bidi w:val="0"/>
        <w:jc w:val="left"/>
        <w:rPr/>
      </w:pPr>
      <w:r>
        <w:rPr/>
        <w:t>code to your printer. Some of the report has fix option and would immediately</w:t>
      </w:r>
    </w:p>
    <w:p>
      <w:pPr>
        <w:pStyle w:val="PreformattedText"/>
        <w:bidi w:val="0"/>
        <w:jc w:val="left"/>
        <w:rPr/>
      </w:pPr>
      <w:r>
        <w:rPr/>
        <w:t>goes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END OF PERIO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never knows about time frame, but you do. It maintains inventory</w:t>
      </w:r>
    </w:p>
    <w:p>
      <w:pPr>
        <w:pStyle w:val="PreformattedText"/>
        <w:bidi w:val="0"/>
        <w:jc w:val="left"/>
        <w:rPr/>
      </w:pPr>
      <w:r>
        <w:rPr/>
        <w:t>statistics for unlimited periods. Therefore, you can close your inventory per</w:t>
      </w:r>
    </w:p>
    <w:p>
      <w:pPr>
        <w:pStyle w:val="PreformattedText"/>
        <w:bidi w:val="0"/>
        <w:jc w:val="left"/>
        <w:rPr/>
      </w:pPr>
      <w:r>
        <w:rPr/>
        <w:t>period according to your company accounting cycle: daily, weekly, monthly,</w:t>
      </w:r>
    </w:p>
    <w:p>
      <w:pPr>
        <w:pStyle w:val="PreformattedText"/>
        <w:bidi w:val="0"/>
        <w:jc w:val="left"/>
        <w:rPr/>
      </w:pPr>
      <w:r>
        <w:rPr/>
        <w:t>semi-quarter, quarter, half-year or even yearly. Tiny keeps this period as</w:t>
      </w:r>
    </w:p>
    <w:p>
      <w:pPr>
        <w:pStyle w:val="PreformattedText"/>
        <w:bidi w:val="0"/>
        <w:jc w:val="left"/>
        <w:rPr/>
      </w:pPr>
      <w:r>
        <w:rPr/>
        <w:t>numbers. If you close down your inventory every month, you would have a total</w:t>
      </w:r>
    </w:p>
    <w:p>
      <w:pPr>
        <w:pStyle w:val="PreformattedText"/>
        <w:bidi w:val="0"/>
        <w:jc w:val="left"/>
        <w:rPr/>
      </w:pPr>
      <w:r>
        <w:rPr/>
        <w:t>of 12 periods per year. For weekly close down, you will have 52 periods per</w:t>
      </w:r>
    </w:p>
    <w:p>
      <w:pPr>
        <w:pStyle w:val="PreformattedText"/>
        <w:bidi w:val="0"/>
        <w:jc w:val="left"/>
        <w:rPr/>
      </w:pPr>
      <w:r>
        <w:rPr/>
        <w:t>year. You can print "Yearly summary" report to get all the statistics of the</w:t>
      </w:r>
    </w:p>
    <w:p>
      <w:pPr>
        <w:pStyle w:val="PreformattedText"/>
        <w:bidi w:val="0"/>
        <w:jc w:val="left"/>
        <w:rPr/>
      </w:pPr>
      <w:r>
        <w:rPr/>
        <w:t>entir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REMEMBER 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ESSENTIAL TO PRINT ALL YOUR REQUIRE INVENTORY REPORTS BEFORE CLOSING</w:t>
      </w:r>
    </w:p>
    <w:p>
      <w:pPr>
        <w:pStyle w:val="PreformattedText"/>
        <w:bidi w:val="0"/>
        <w:jc w:val="left"/>
        <w:rPr/>
      </w:pPr>
      <w:r>
        <w:rPr/>
        <w:t>YOUR INVENTORY ACCOUNT TO THE NEXT INVENTOR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nd of period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Year-end closing�����</w:t>
      </w:r>
      <w:r>
        <w:rPr/>
        <w:t>۳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Transaction clearanc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   </w:t>
      </w:r>
      <w:r>
        <w:rPr/>
        <w:t>End of Period Process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Do you want to continue?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����������</w:t>
      </w:r>
      <w:r>
        <w:rPr/>
        <w:t>ķ  �������ķ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CONTINUE �  � ABORT �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����������</w:t>
      </w:r>
      <w:r>
        <w:rPr/>
        <w:t>ͼ  �������ͼ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erform inventory closing for selected period                   CAPS    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[End of period] to close down your inventory. You will need to confirm</w:t>
      </w:r>
    </w:p>
    <w:p>
      <w:pPr>
        <w:pStyle w:val="PreformattedText"/>
        <w:bidi w:val="0"/>
        <w:jc w:val="left"/>
        <w:rPr/>
      </w:pPr>
      <w:r>
        <w:rPr/>
        <w:t>and reconfirm to allow su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-END CL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e year (after closing down last inventory period), you will</w:t>
      </w:r>
    </w:p>
    <w:p>
      <w:pPr>
        <w:pStyle w:val="PreformattedText"/>
        <w:bidi w:val="0"/>
        <w:jc w:val="left"/>
        <w:rPr/>
      </w:pPr>
      <w:r>
        <w:rPr/>
        <w:t>also need to select [Year-end closing] option. *** DON'T FORGET TO PRINT OUT</w:t>
      </w:r>
    </w:p>
    <w:p>
      <w:pPr>
        <w:pStyle w:val="PreformattedText"/>
        <w:bidi w:val="0"/>
        <w:jc w:val="left"/>
        <w:rPr/>
      </w:pPr>
      <w:r>
        <w:rPr/>
        <w:t>ALL THE REPORTS FOR THE LAST PERIOD BEFORE USING ANY OF THIS COMMAND.****</w:t>
      </w:r>
    </w:p>
    <w:p>
      <w:pPr>
        <w:pStyle w:val="PreformattedText"/>
        <w:bidi w:val="0"/>
        <w:jc w:val="left"/>
        <w:rPr/>
      </w:pPr>
      <w:r>
        <w:rPr/>
        <w:t>[Year-end closing] option will erase all information collected on each</w:t>
      </w:r>
    </w:p>
    <w:p>
      <w:pPr>
        <w:pStyle w:val="PreformattedText"/>
        <w:bidi w:val="0"/>
        <w:jc w:val="left"/>
        <w:rPr/>
      </w:pPr>
      <w:r>
        <w:rPr/>
        <w:t>inventory period and blank it for the next year. All inventory data status</w:t>
      </w:r>
    </w:p>
    <w:p>
      <w:pPr>
        <w:pStyle w:val="PreformattedText"/>
        <w:bidi w:val="0"/>
        <w:jc w:val="left"/>
        <w:rPr/>
      </w:pPr>
      <w:r>
        <w:rPr/>
        <w:t>will also moved to beginning of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nd of period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Year-end closing�����</w:t>
      </w:r>
      <w:r>
        <w:rPr/>
        <w:t>۳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Transaction clearanc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      </w:t>
      </w:r>
      <w:r>
        <w:rPr/>
        <w:t>Year-end Process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Do you want to continue?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����������</w:t>
      </w:r>
      <w:r>
        <w:rPr/>
        <w:t>ķ  �������ķ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CONTINUE �  � ABORT �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����������</w:t>
      </w:r>
      <w:r>
        <w:rPr/>
        <w:t>ͼ  �������ͼ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erform inventory closing for end of year                       CAPS   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CLEAR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 you will also need to select [Transaction clearance] to wash out</w:t>
      </w:r>
    </w:p>
    <w:p>
      <w:pPr>
        <w:pStyle w:val="PreformattedText"/>
        <w:bidi w:val="0"/>
        <w:jc w:val="left"/>
        <w:rPr/>
      </w:pPr>
      <w:r>
        <w:rPr/>
        <w:t>all purchase orders, commercial invoices, order entries that you no longer</w:t>
      </w:r>
    </w:p>
    <w:p>
      <w:pPr>
        <w:pStyle w:val="PreformattedText"/>
        <w:bidi w:val="0"/>
        <w:jc w:val="left"/>
        <w:rPr/>
      </w:pPr>
      <w:r>
        <w:rPr/>
        <w:t>need. Please make sure that you have finished all these documents before</w:t>
      </w:r>
    </w:p>
    <w:p>
      <w:pPr>
        <w:pStyle w:val="PreformattedText"/>
        <w:bidi w:val="0"/>
        <w:jc w:val="left"/>
        <w:rPr/>
      </w:pPr>
      <w:r>
        <w:rPr/>
        <w:t>washing them out. The program will let you specify date range to clear out all</w:t>
      </w:r>
    </w:p>
    <w:p>
      <w:pPr>
        <w:pStyle w:val="PreformattedText"/>
        <w:bidi w:val="0"/>
        <w:jc w:val="left"/>
        <w:rPr/>
      </w:pPr>
      <w:r>
        <w:rPr/>
        <w:t>these documents followed by confirmation before continue. Washing away these</w:t>
      </w:r>
    </w:p>
    <w:p>
      <w:pPr>
        <w:pStyle w:val="PreformattedText"/>
        <w:bidi w:val="0"/>
        <w:jc w:val="left"/>
        <w:rPr/>
      </w:pPr>
      <w:r>
        <w:rPr/>
        <w:t>old unused documents would give you more disk space for oth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nd of period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Year-end closing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Transaction�clearance</w:t>
      </w:r>
      <w:r>
        <w:rPr/>
        <w:t>۳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</w:t>
      </w:r>
      <w:r>
        <w:rPr/>
        <w:t>Specify Period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</w:t>
      </w:r>
      <w:r>
        <w:rPr/>
        <w:t>From Date: 12/23/92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</w:t>
      </w:r>
      <w:r>
        <w:rPr/>
        <w:t>To Date: 12/23/92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ase unused record in transaction files                        CAPS   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CALC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puter is a heck more complicate than a calculator. How rediculous</w:t>
      </w:r>
    </w:p>
    <w:p>
      <w:pPr>
        <w:pStyle w:val="PreformattedText"/>
        <w:bidi w:val="0"/>
        <w:jc w:val="left"/>
        <w:rPr/>
      </w:pPr>
      <w:r>
        <w:rPr/>
        <w:t>it is to reach for a calculator when you really got one ?   Press Alt-C at any</w:t>
      </w:r>
    </w:p>
    <w:p>
      <w:pPr>
        <w:pStyle w:val="PreformattedText"/>
        <w:bidi w:val="0"/>
        <w:jc w:val="left"/>
        <w:rPr/>
      </w:pPr>
      <w:r>
        <w:rPr/>
        <w:t>time to pop-up a calculator. This calculator had all the features of a</w:t>
      </w:r>
    </w:p>
    <w:p>
      <w:pPr>
        <w:pStyle w:val="PreformattedText"/>
        <w:bidi w:val="0"/>
        <w:jc w:val="left"/>
        <w:rPr/>
      </w:pPr>
      <w:r>
        <w:rPr/>
        <w:t>standard CASIO-CS1700 (cheapest) at Kmart store. It has memory saving</w:t>
      </w:r>
    </w:p>
    <w:p>
      <w:pPr>
        <w:pStyle w:val="PreformattedText"/>
        <w:bidi w:val="0"/>
        <w:jc w:val="left"/>
        <w:rPr/>
      </w:pPr>
      <w:r>
        <w:rPr/>
        <w:t>features, factorial, square roots...etc. and the like. Turn on scrollock key</w:t>
      </w:r>
    </w:p>
    <w:p>
      <w:pPr>
        <w:pStyle w:val="PreformattedText"/>
        <w:bidi w:val="0"/>
        <w:jc w:val="left"/>
        <w:rPr/>
      </w:pPr>
      <w:r>
        <w:rPr/>
        <w:t>and you can move the calculator around the screen or ESC to pu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LIST OF KEYS THAT CAN BE USED TO EMULATE SUCH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 TO CORRECT LAST ENTRY NUMBER. PREVIOUS CALCULATION REMAI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UR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WRONG CALCULATION SIGN SUCH AS +(ADD) -(MINUS) * (MULTIP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/ (DIVIDE), YOU CAN ENTER (+ - * /) NEW SIGN TO OVERRIDE PREVIOUS SIG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IS THE THING NOT SO COMMON IN ANY HUMAN FAMILIAR CALCUL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 TO CLEAR ALL ENTRIES AND PREVIOUS CALCULATION RESULT AND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START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- (BACKSPACE) KEY TO CORRECT LAST NUMERIC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M AND + TO LAST CALCULATED NUMBER KEEP I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M AND R TO RECALLED LAST NUMB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(GET OUT TO DOS AND B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might need to get out to Dos temporarily to do some other</w:t>
      </w:r>
    </w:p>
    <w:p>
      <w:pPr>
        <w:pStyle w:val="PreformattedText"/>
        <w:bidi w:val="0"/>
        <w:jc w:val="left"/>
        <w:rPr/>
      </w:pPr>
      <w:r>
        <w:rPr/>
        <w:t>task such as copy files, delete files, format disk. Thus, you can select OS</w:t>
      </w:r>
    </w:p>
    <w:p>
      <w:pPr>
        <w:pStyle w:val="PreformattedText"/>
        <w:bidi w:val="0"/>
        <w:jc w:val="left"/>
        <w:rPr/>
      </w:pPr>
      <w:r>
        <w:rPr/>
        <w:t>Shell option or press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Exit to DOS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OS shell���</w:t>
      </w:r>
      <w:r>
        <w:rPr/>
        <w:t>۳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ng system (DOS)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will then go out to DOS to do other task. When finish type EXIT to</w:t>
      </w:r>
    </w:p>
    <w:p>
      <w:pPr>
        <w:pStyle w:val="PreformattedText"/>
        <w:bidi w:val="0"/>
        <w:jc w:val="left"/>
        <w:rPr/>
      </w:pPr>
      <w:r>
        <w:rPr/>
        <w:t>return to TINY again. During OS shell command you can not call other program</w:t>
      </w:r>
    </w:p>
    <w:p>
      <w:pPr>
        <w:pStyle w:val="PreformattedText"/>
        <w:bidi w:val="0"/>
        <w:jc w:val="left"/>
        <w:rPr/>
      </w:pPr>
      <w:r>
        <w:rPr/>
        <w:t>such as Lotus 1-2-3 or Wordstar as it occupies memory larger than Dos program</w:t>
      </w:r>
    </w:p>
    <w:p>
      <w:pPr>
        <w:pStyle w:val="PreformattedText"/>
        <w:bidi w:val="0"/>
        <w:jc w:val="left"/>
        <w:rPr/>
      </w:pPr>
      <w:r>
        <w:rPr/>
        <w:t>and Tiny has not yet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ype EXIT to return to Tiny Master. . 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icrosoft(R) MS-DOS(R) Version 4.0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C)Copyright Microsoft Corp 1981-1988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&gt;EXI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REGISTRATION FORM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abase    Transaction    Process    Report    Setup    Qui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out...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egister</w:t>
      </w:r>
      <w:r>
        <w:rPr/>
        <w:t>۳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register your copy of Tiny Master, select � option and</w:t>
      </w:r>
    </w:p>
    <w:p>
      <w:pPr>
        <w:pStyle w:val="PreformattedText"/>
        <w:bidi w:val="0"/>
        <w:jc w:val="left"/>
        <w:rPr/>
      </w:pPr>
      <w:r>
        <w:rPr/>
        <w:t>select the [Register] option. Tiny will send the registration form to printer.</w:t>
      </w:r>
    </w:p>
    <w:p>
      <w:pPr>
        <w:pStyle w:val="PreformattedText"/>
        <w:bidi w:val="0"/>
        <w:jc w:val="left"/>
        <w:rPr/>
      </w:pPr>
      <w:r>
        <w:rPr/>
        <w:t>Simply fill out the registration form and send to get on update list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S YOU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run time, Tiny master would create this following related data files</w:t>
      </w:r>
    </w:p>
    <w:p>
      <w:pPr>
        <w:pStyle w:val="PreformattedText"/>
        <w:bidi w:val="0"/>
        <w:jc w:val="left"/>
        <w:rPr/>
      </w:pPr>
      <w:r>
        <w:rPr/>
        <w:t>for your system. You can backup these files as often as you like by using</w:t>
      </w:r>
    </w:p>
    <w:p>
      <w:pPr>
        <w:pStyle w:val="PreformattedText"/>
        <w:bidi w:val="0"/>
        <w:jc w:val="left"/>
        <w:rPr/>
      </w:pPr>
      <w:r>
        <w:rPr/>
        <w:t>normal "copy" command from DOS prompt. You can even use file compression utility</w:t>
      </w:r>
    </w:p>
    <w:p>
      <w:pPr>
        <w:pStyle w:val="PreformattedText"/>
        <w:bidi w:val="0"/>
        <w:jc w:val="left"/>
        <w:rPr/>
      </w:pPr>
      <w:r>
        <w:rPr/>
        <w:t>such as PKLITE, PKZIP, LHARC to pack these files into a sing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MST  - File for your custom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.MST  - Group information about your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MST  - Your inventory maste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CARD.MST  - Stock Card information for you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MST  - File of your vendors and supplier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.TRN  - File for your invoice bi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TRN  - File contains outstanding order from your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.TRN  - Purchase or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.TRN  - Receiving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.DAT  - Yearly collection of your inventory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.DAT  - Memorandum for each inventor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using Tiny Master. In future, we will try to improve and</w:t>
      </w:r>
    </w:p>
    <w:p>
      <w:pPr>
        <w:pStyle w:val="PreformattedText"/>
        <w:bidi w:val="0"/>
        <w:jc w:val="left"/>
        <w:rPr/>
      </w:pPr>
      <w:r>
        <w:rPr/>
        <w:t>pack more features into the program according to users' request. Hope that you</w:t>
      </w:r>
    </w:p>
    <w:p>
      <w:pPr>
        <w:pStyle w:val="PreformattedText"/>
        <w:bidi w:val="0"/>
        <w:jc w:val="left"/>
        <w:rPr/>
      </w:pPr>
      <w:r>
        <w:rPr/>
        <w:t>enjoy using Tiny Master as much as we enjoy writing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