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 summary for Time is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custom invoic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pro-forma inv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unbilled expens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balance forward accounting capability for partial payment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pay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any time period in billing (i.e. HOUR, DAY, WEEK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custom printer selection so the chosen codes are retain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turning t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ith multiple page pro-forma in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version 3.6 of Saywhat?! and VIDPOP for screen displays --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creens in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"Ship to" capabilities on in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pop up window to let user choose from a list when input of a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ability to UNDO an invoice and return the time and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 to the unbilled 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ith the add function in edit tim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ersion 1.1 of Quicksilver compiler, increased speed for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ppending records to th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mixed case in descriptions for time and expens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export to mailmerge for cli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hell to DOS with &lt;Ctrl F1&gt;.  Must have over 500K fre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TIM, and even at that, only about 20K of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in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problem with editing the time unit on project records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mment field in cli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INCLUDE? field in client record.  A Yes answer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Attention: &lt;Contact name&gt;" in the mailing addres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invoi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have a Foxbase+ version available to users regis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95.00 level.  Much faster, and adds a command line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dBASE commands like the dot prompt in dBASE or Foxbase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me obscur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Diamond Release of Quicksilve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print invoic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more editing of invoi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documentation changes to comply with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new version of POP.BIN that does not requir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PO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version is no longer shareware, but is still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support for HP Laserjet I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printer routines completely to support un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, and user input printer drivers with very long c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efinitions are now stored in a database called PRINTER.D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ddress formatter to be used with Grab Plus by Paul M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envelo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display of project name and client name wherever input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am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display of pertinent information about the project and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nvoice is created, or re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invoice menu with choices for statements, custom invoic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tanding invoices, and normal invoice.  Custom invoice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the invoice text for a single invoice, to input a 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ding date for the invoice (i.e. all time and expens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nd including that date).  Statements allows you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ment that includes all unpaid invoices, and to charge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.  A new screen in setup allows you to modify all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tement and to have a 3 line custom message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utstanding invoices creates invoices for all unbilled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 records by project for all clients, or you can choos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voices for a particular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invoice routine in a loop so you can continue doing in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oing back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ravel entry facility on the time entry screen.  I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ew variable relating to travel.  If you enter a *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pted for mileage on every time record.  Otherwis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y keyword you want to use for travel.  The reporting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hanged to include all records with mileage &gt;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date range for "Income by Project" feat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ll database edit routines where if you answer "No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? prompt, you will not lose the data you have already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can change only the data that was incorrect or ab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entirely by blanking out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LIST function for all databases so that it now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 proximity search by typing the first letter of the key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Clipper version, or by doing a search with Ctrl-F in the Fox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), and then to page or cursor up or down to find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nd so that it offers a more attractive vi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ll routines that blanked out the screen on edits, add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y always display the current record (excep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to the Clipper compiler (Summer '87) fo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lookup window for clients in the project maintenance sub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 currency symbol an input in setup for foreign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s with multi-page pro-forma 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help system so it is available at all times, ev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ports can now be printed to disk if so selected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bility to see only records for a single invoice i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subsystem.  Press Ctrl-I to input project name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unction.  The same can be done in the expens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and in addition in the expense system you can input a Ctr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project name to see all expense items for tha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he size of all dollar fields to accomodate number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9,999,999.99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date format to setup to allow choice of ANSI, AMERI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, FRENCH, GERMAN, or ITALIAN dat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to include project code on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project name to pro-forma 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