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surer's Delight (C)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a Internation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31 Edgewa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nesaw, Georgia 3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926-6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quipment 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r's Delight, what it does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 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reasurer's Delight 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new Organization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use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Menu 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ing an Organization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n Organization's nam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and Restore files 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a new Organization 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-up Choices, option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elections 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format selection 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cy format selections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selection 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a Client's account status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 Client or Unit record 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a Client's account 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 new Client to the file 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Client from the file 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Menu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or change Organization Profiles 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or change Standard Services and Late Charges 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or change Neighborhood Streets 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history records prior to a date 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end activity, reset YTD amounts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new Unit 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a current Uni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current Unit 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 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Directory 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Delinquency report 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history between two dates 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Billing Status report 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Contract start and expiration report 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nd Text Menu 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Bills with the option to post 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Delinquency Notices with option to post late charges 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the Billing without printing bills 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 Billing and Delinquency text 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e letters to Clients 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letters to Clients 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labels or envelopes 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the Date 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s and Paper Sizes 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 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a damaged file 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Treasurer's Delight application 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r's Delight is a multifunction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organize and control your member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It can be used for office or apartment buil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miniums, clubs, parking garages, churches, home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other types of organizations tha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members or Clients, with or without a "U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 separate identification such as a Lot or A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Licence number or Employe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urpose of clarity, we will refer to "Cli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nits", "Contract" and "Membership". In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a substitute may be choosen for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rental organization, a Client would be a Te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 would be an Apartment and the Contra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quipmen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-286 or higher compatibl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chrome or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ette Drive and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IBM/Epson or HP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r's Delight, what it doe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andles up to 99 differ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limited number of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mple selection of Color, Printer,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ormat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elp is available when needed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uring the automatic installatio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ample Organization" is set up wit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titious data and loaded for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r's Delight an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asy backup and rest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ransaction history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Unit (like Apartment) availability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asy Crediting of accounts with options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mount credited and totaled to verify deposit s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pares and prints bills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 charge feature, Percentage o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the current balan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late charges should be b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different late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ing and for Delin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the Billing all at on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s or selectively by a specified "Billing Cyc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ints Status reports and 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ptions to select the order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oduces a Delinquenc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financial summary is offered showing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ing amount by Billing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sentee Billing and Mai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intains a year-to-date credit history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account is closed,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corded by Unit number and can be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nds customized letters to Clients,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start and expiration dates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 etc. Public documents (Letters B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nquency Notices) may be printe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English. Substitutions are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utation, Spelled Dates, Currency Symbol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choose to print on your own preprinted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ve the program generate the letterhea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do selective mailings to Client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dates, current balance, Billing Cy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program can store letters with Editors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 You may attach text to Bills and Delin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enerate mailing labels or print addresses on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s and Delinquency Notices are prepared to f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dates entered are checked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anges accounts easily with keystroke-sav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n screen Credit, Billing or Delinquency his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scription of the "Unit" detail, seven fiel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to customize the field names and print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make a backup (working)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r's Delight diskettes in case an original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damaged.  If necessary, refer to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using DISKCOPY.  Label your work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easurer's Delight Program" and put the originals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is provided that automatically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a diskette drive to your choice of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rogram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NSTALL C: (for installation on drive C: or INSTALL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ed, the following files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D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ISAM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HELP.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OR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DMG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1DIR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D.BAT will also be install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tart from the TREAS directory or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typing 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Organization is set up, new data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placed into a sepa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e program, Example Organ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The purpose is to familiarize the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out using "Live" data. Any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hen Example Organization is set up, fictitiou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loaded for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use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s, you can select the func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Typing the number in front of the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Move the select bar up or down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esired function,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function in the program, you can return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 and DOS by repeatedly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ape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to different fields, press either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Up, Cursor Down or Tab keys.  Press Ctrl-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ext to the right of the cursor. The Home key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eginning of a line or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filling out th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ess F10 to save the information.  To retu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reen or menu without saving the informa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The Tab keys are also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lient, you may either look for the Clien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Unit designation. If you press the enter key o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with a character search, the first 200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g records will be displayed. Move the ba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you wish to select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changes to a Clients base file, you may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lient records by pressing the Ctrl a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arrow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-on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in Menu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ll provided after the organiza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 Organizations may be entered, each may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and Manager's file. The only common item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is Color, Currency, Date format, Printer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and auto fiel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Remove an Organizatio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o delete Organizations that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When the application was first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Organization" was initiated, select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 it. You will be asked for confirmatio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deletion is not ac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hange an Organization nam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allows a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Backup fil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gn-on Menu, you may elect to back u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rom each Organization. The backups are u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a floppy, but that is not a requiremen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files to any vali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rogram will exit to DO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copied to the specified Pa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store fil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files, the last Path that was used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s will be presented to you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will be asked if you are sur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s will be overwritten with th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major file change is about to take place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operation, do back up your files and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f that is your backup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Set-up a new Organizatio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is option, provide the new Organiz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x provided, duplicate names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file actively during which new data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Main Menu will appear. The first item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should always be the completion of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in the Manag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t-up choic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variety of color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 three pages and adjust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. The program will prevent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 to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2, F3 or F4 you will set th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t levels. The color selection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you hav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selectio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ates, uses the date format of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use DD-MM-YYYY. This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et the date format to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format selection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, the Currency format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,222,33.44. To change this format to 111.222.33,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alternate format question with 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lectio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inter control characters, are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based on their make and compatibi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tandard. In general the Epson and IBM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printers however need alterna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Other", double width print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on reports and bil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selectio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can be connected to a PC on either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rial Port. The most common port is "LPT1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. If a COM port is selected,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Baud rate= 300, No parity check,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reasurer's Del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r's Delight program contains a primary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Menus:  Manager's Menu, Reports Menu,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Menu. Ideally you would report income to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Quicken". All Budgets, venders and bank accou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there. The amount credited may be collec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sit slips or print the "Credit history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" with the total amount credited, see the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new Organiz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ign-on Menu, you may set up a new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name the organization and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created automatically and the nex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will b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events to complete the Organization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plete the Organization Profile in the Manag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til the Client data is completely finished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question on page one regarding reten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N", this will save you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et up the chargers and late charges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l in the Neighborhood streets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nter Clients an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f you wish to retain Units after Client deletion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ention question on page one of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les to 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view or change Organization Profiles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rder of business is to set up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in the Manager's Menu. There are 3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review. Press F1 if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ganization's Profile screen, enter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n the first two lines.  Next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city, state, Zip code,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ype of Client (such as Tenant, Owner, or Me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Unit (such as Apartment,Block/Lot,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Enter contract type (such as Lease or Membership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lient, Unit, and contract that you en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terms that are displayed through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nserted into headings on printed b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Type this information capitalizing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word.  To change or review this informatio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choose the Manager's Menu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n this documentation, accounts ar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lients and Units.  You can choose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whatever is suitable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Units are a part of the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you may elect to enter them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information is entered, rather t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it information in the Manager's Menu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signing them to each Client. To do this,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question on page one (Retention) with a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No) and the Unit information is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information. This will save you ti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Clients have been entered,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's Menu and change the answer to a "No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for public document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cuments are those items that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ents. Since these Clients may not know or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ressed in English, you may substitute term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Symbols and titles in Letters, B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quency Notices. The pages two and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's Profile are used for that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Review or change Standard Services and late Charg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standard services, charges or credits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Manager's Menu.  This screen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enter up to five standard services,char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  These charges can be applied by the progr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your Clients.  Some examples are recreation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fees, tennis memberships, and lawn maintenanc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harge or credit, press Enter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Treasurer's Delight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 in the decimal point when a whole dollar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, credits are preceded by a a &lt;-&gt; (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 (Escape Key), will allow exit from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operation in any Menu back to the Mai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nter to move the cursor to each field.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Cursor Down keys to move the cursor up an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can also use the tab keys or reverse tab (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). Press F10 to save the information or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thout sav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Review or Change Inventory of Neighborhood Street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lients all live in the same neighbor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ve a lot of time if you only need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eet number and have the rest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tered. This is done by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treet and city fields. Enter up to ten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treets, the City, State and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Delete history records prior to a dat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ffered for housekeep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file gets to large,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Year end actively, reset the Year To Date amount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new year, it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to Date Credited total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hree option will only b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question on retention on pag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 Profiles on the Manager's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with a "Y" (For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Enter a new Uni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it is retained when a Client is dele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llow additional Unit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Change a current Uni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it is retained when a Client is dele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llow a Unit name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history is based on Uni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anging the Unit name the histo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when reviewing a Client'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Delete a current Uni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it is retained when a Client is dele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allow a Unit deletion. Co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to prevent accidental er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times to enter the Clients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"Add a Client to th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Review Client Account statu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view Client Record option to inquire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account 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plays the Client's name, address,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billing information, payment his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 and the next scre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with payment credited, amounts char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nd delinquencies, late charge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story, relates to the "Unit"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ame shows the Client at the ti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ok place. The type indicates, B= B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= Delinquency and C= Cr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Change Client Account or Unit statu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hange Client Record option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xisting information about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enter the first few letter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reasurer's Delight locates all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these characters. 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ame beginning with the same letters,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Credit a Clients accoun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Optionally your printer should be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aper aligned when choo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ly Credits option when you want to a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a Client's account. Enter the payment ID (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 for correction etc.) If the amoun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lance, press Enter and the amou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contract start and end dates,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rediting is sometimes related to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such as member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Add New Client to the Fil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Add New Client Record to File option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ied a Unit and the retention, aft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 a window with available Units will b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program will take you directly 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creen. The last name and Unit, are mandatory en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filled out. A message will remind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with numeric codes is displayed when the curs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.  Choose the code that is applica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ne or two codes. For example, type 1,2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's initials, without spacing. 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s "Mr. and Mrs." with the Client's init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 You may substitute titles, see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reet, city, state,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signated some common streets for your un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's Menu, a screen displays thes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house number and press Enter.  Select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oving the bar over it and press Enter.  The stre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lled in automatically.  If the city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Zip code were specified, they are als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se numbers without parentheses or dashes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. The parentheses and dashes are automat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andatory field, and must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unique and does not allow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tention question in the Manager's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ed as "Y", this Unit can only be changed 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nager's Menu. For allowing multiple us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, use a unique scheme such as 123(2 of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iling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iling address is the same as the accou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these fields.  Otherwise, enter th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 is used when printing mail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iling name is left blank, the accoun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s used for the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tart date and end date of your contrac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MM-DD-YY sequence (DD-MM-YY if the alterna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specified.  Treasurer's Delight checks the 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end date is later than the start d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the program detects this and allows you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If you choose not to use these field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entering all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Client, press Page Down to display a seco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displays the name, address, and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e previous screens.  On this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which charges are applicable to this Cli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Services box, type Y for Yes or N for N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ext to the service and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ore charges can be applied, these ar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".  Three items are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The name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The amount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The number of posting (from 1 to 99)that thes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b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 charges are billed and posted, they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one each time a posting takes pla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.) A "P" indicates that the charge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Page Down again to access pag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are named in the Manager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for your Client is now read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ress F10 to enter the information or Esc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Delete a Client from the Fil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ete Client Record from the File op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lete an account from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this option, ente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lient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, use the Enter key or Cursor Up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s. Be sure you really want to delete the accou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for this Client is removed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rmation of your choice to prevent accidental er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lign the print vertically, b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onts are not spaced propor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int Directory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line asks you if you wish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request not to be listed. For 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ublic Directories, you may wish to overrid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information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rint Delinquency repor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int delinquencies above a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s are also printed to aid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hat are delin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rint history between two dat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rint either Credits, Bi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nquency postings between two dates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rint Billing status repor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rint and total the organization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illing Cycle, including the total number of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and all Billing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rint Contract Start and Expiration between two Dat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ints a list of accounts wi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dates.  You choose the specific 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to be listed and whether or not you wish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that have no date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before all printing takes pla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 the printer 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ne up the paper to the top line to be prin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witch the printer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ess any key to contin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et most printers to their power-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 the top line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nd Text Menu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section on "Labels and Paper Siz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your specific pape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 Posting operation, make backup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for the Organization (See the Sign-o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printing Bills or Delinquency Notices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de to the Client records. You may print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ices as often as you wish. The recor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fter you type POST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rint Bills with Option to Pos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ints billing statements for all Cli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screen prompts guide you throug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ries of prompts relating to such items 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lling or Delinquency cycle, (default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), Press F10 to enter al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restart capability in case you hav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inting problems.  Select the last name or Uni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ast bill has been printed, the message: "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ost". "Enter POST if ready to proceed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word POST and all accounts of the choosen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will be posted, you cannot stop the operation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, the program will display the progres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rint Delinquency Notices with option to post late charg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nt Delinquency Notices option to send delin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 to accounts with overdue balances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ost Billing for Clients, without Printing Bill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ost Billing for All Clients, Without Printing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cord a billing Cycle for all the accou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bills.  This option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rinted, but have not posted the bil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, or if your organization doesn't need to send bi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screen prompts about the balances and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.  You can then review the balances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information is correct, the billing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Review Billing and Delinquency tex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pare regular bill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up to 17 lines of text to go along with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s, press F1 to see variables for ins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pare delinquenc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up to 17 lines of text for Clients whos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linquent, press F1 to see variable ins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Prepare letters to Client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repare text for letters to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up to 15 different letters, and create up to 4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own letter text for special purpose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ing notices, price changes and voting ballot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, business address, and greeting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wish to check the spelling or substitute synony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a text editor such as Writing Assistan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argin to 10 and right margin to 69. You can recor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40 lines of text and save the file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ally insert spelled dates such as: January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8 or an amount such as $44.45 in the text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in the Client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nd letters to all Clients or only Clients bas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ervic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star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e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and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lling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print your correspond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 or standard computer paper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your on letterheads (see Manager'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Send Letters to Client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int Letters to Clients option to send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s.  You can review or change the tex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efore it is printed.  (After reviewing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continue.) Imbedded in the tex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The Unit designation (Lot, Account number, Apart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The Year To Date Credit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The Contract star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The Contract e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- The current outstanding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see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this letter either to a group of Clien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balance is above an amount that you spec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a series of criteria such as Dates or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mount credited or to just one Client by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prompts.  You can store up to 15 differen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Print labels or envelop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Mail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al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labels for all Clients in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 selected servic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ddresses for Clients whom you are bill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service.  Any Clients with any of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re billed.  For example, if you choose 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enance and security, all Clients with law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curity charges or both will have mailing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delinquency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Addresses for Clients who are receiving delin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selected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oose to print labels or envelopes (for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feed only).  After choosing an option,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label size you are using and check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abels are proper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use window envelopes for Bills and Delin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s, the mailing addresses will b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the Date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examples of dates entered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easurer's Delight, all dates are 01-02-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2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92,  or 01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02-1992 or 01/02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2-92,   or 01/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02-92,   or 1/0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1992,  or 1/2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92,    or 1/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ternate date format was selected on th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the months and days would be reversed to DD-MM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abel and Paper Size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from four mailing label siz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.83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1.0 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1.17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1.5 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Envelopes (For friction type print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are measured from the top of one label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.  Many office supply catalogs and stor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ength of the label when describing them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space between them.  (For example, the "1 i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might be called a "15/16 inch" label becau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6 inch space between the labe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r's Delight's billing routines are designed fo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8.5 x 11 Inches measured without the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ation.  To accommodate folding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horizontal perforation, two per page, each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lines at 6 lines per Inch. A guideline is provided on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inquency Notices to assist you in f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ormat supports window envelop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ian Double Window, 3 7/8 by 8 7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elopes are available at any Office De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of the Treasurer's Delight program us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than the intended purpo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ularly contact your politicians with letters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liticians in a different Billing Cycle. Local in "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 "S", House in "H" and Senate in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oliticians without a title and instead of firs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ongressman Whatshisname". Set up the alternat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exa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on. William Whatshi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sse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34 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hington, DC 44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salutation will be: Dear Congressman Wili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ing a damaged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ower failures, lightning strikes etc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a file, it is possible that a file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. To repair the indexes,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MREPR.EXE on the installation disk,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 When the error message occurs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path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MREPR path\TD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AMREPR path\TDH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 Treasurer's Delight applic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Treasurer's Delight program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nd press Esc.  Then answer Y to the prompt "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? Y/N,".  You may select the Sign-on Menu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are used to store the Clients information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ISAM (Index Sequential Access Method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the ISAM Engine in memory (PROISAMD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SAMD.EXE is loaded during startup (PROISAMD /Ib: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oaded after completion by one of two ".BAT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BAT is in Directory TREAS and one is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rive that the program is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"TD", the program automatically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 organizations are entered, new DOS Directori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The "Example Directory" is install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D1DIR". Any new installations will start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D2DIR" etc. If an Organization is Delet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will re-use the now avail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PS/2, DOS,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(1990)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n is a trademark of Unt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se Agreement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terms and conditions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By using or accepting this program,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ccept the terms and conditions set forth b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a International Corp. provides this program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. You assume responsibility for the sel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use and results obtained from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provided without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, will Guia International Corp.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lost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such program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uia International Corp. or any of its agents or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using the program as a production to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Window fee is due to Guia Internation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program is installed on.  Th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you will serve as your license for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You are free to duplicate the applica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providing that no alterations ar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compression to facilitat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You acknowledge that you hav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understand it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 6-1-1992, to Version 1.01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