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ATION BEFORE RUNNING SIGNUP.COM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SIGN UP!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UP! is a menu-driven program design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into workshops. This documentation provide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of the program and some essential information abou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is program runs on the IBM-PC. I have not tested i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s. It uses one disk drive. 64K is sufficien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only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The program generates several dozen files when first ru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highly recommended that you begin its use with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only the files SIGNUP.COM and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One disk will hold one workshop schedule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 multiple schedules, make multiple disks. (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ing SIGNUP.COM to a blank, formatted system dis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t is highly recommended that you back up the data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gistrati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OVERVIEW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brief  overview is organized along the  chronolog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e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rogram is first started,  it checks to se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chedule already entered on the disk.  If ther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,  you are greeted by an opening message that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reminds you) of a few facts about the program.  If a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exists on the disk,  the program proceeds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 the main menu there are options to create or ed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 schedule,  to register participants into  workshop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 or print the total registration or rosters,  or to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turn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e create workshops option (by pressing &lt;C&gt;)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your workshops.  You will be asked whethe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kshop schedule. Answer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keeps detailed count of not only which but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 workshops  each  participant  has  registered   in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register,  they are limited to only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shops. You choose that number,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ogram also registers alternates.  There are two 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ipant to be registered as an alternate.  First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registered  as  an  alternate if  he  atte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for  a  workshop that is already at  its  class  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,  if  he  has already successfully  register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allowable  number  of  workshops,  he  may  contin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as  an alternate (only) for additional  worksho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is is so that classes will not go with empty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lass hasn't filled with regular registrants,  there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alternates  who were listed by this second method  who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 using  these available slots.  Like regular  regist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 registration  chances are  limited.  You  choo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up to 10. The program will ask you to input your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be busy for about two minutes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ing and editing workshop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then enter the create and edit menu.  You'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ich workshop you'd like to edit or which worksho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 like  to  create.  It is suggested that  you  numbe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s sequentially,  i.e. beginning with 1, etc. Choosing &lt;0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you from this function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 screen   will  now  display  several   categories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workshop name,  instructor,  etc. that appea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 the information about the workshop.  If you wer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for a workshop already created,  thi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flect whatever you had enter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asked whether you wish to change the listing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doesn't  have  any information,  you  surely  do!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t each prompt.  The "&lt;&lt;" that appears at th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 side of the screen before each entry not only prompts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ws you where the length limit for that particular ki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. Do not exceed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workshop information can also be edited by re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Y&gt; when asked if you wish to change the listing. As a safegu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oose the option to change the listing,  you are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resupply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y view the data and not change it,  choos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 that  choosing workshop &lt;0&gt; will exit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ing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start the registration module by choosing &lt;R&gt;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,  you will be first asked if you wish a print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egistration.   If  you  answer  &lt;Y&gt;  you  will  be 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  whether  you  wish  each registration to  b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heet.  Choosing &lt;F&gt; for one-per-sheet gives you a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handing a completed registration to each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hen enter the name,  address, phone number and 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gist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it's time to begin the acutal registration  proces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assume  that  your  advance  materials  have  prepa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  for  an  efficient and  quick  registration 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 the  registrant will hand to the registrar a she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ddress, phone number and age on it, and a PRIORITIZ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workshop   choices  which  can  be  listed  as   simply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,8,1,23,6,9. The number of choices should equal at least the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maximum number of workshops and alternate  regi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asked  the first time for the number of  the 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,  enter  the first number.  Enter workshops in 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, NOT NUMERICAL ORD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thing  the  program will do is  check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  meets  the  age criteria set out  when  the  worksh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as created. The computer will beep and you will be t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gistrant is too old or young. The registrar may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ge  limitation by pressing &lt;X&gt; instead of &lt;Y&gt; or  &lt;N&gt;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 if he would like to try registering for another 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only place that the override key is  documen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 not  appear  on  the  screen  since  it   is   anticip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ay be taking place in the presence of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registrant  meets  the  age  limits  (or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) the program then attempts to register the particip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workshop selected.  If the workshop has not yet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limit prescribed from the create and edit  modu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take place and the program will inform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ration was successful.  If the workshop is already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,  the  you will be informed that the registra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 as an alternate,  unless he is already registered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or the maximum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 the  registrant  is  registered  and  listed  as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 the maximum numbers of times,  you will be ask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registration  if  you would like to  register  f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op.  Answering  &lt;Y&gt; will send you through the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 registrant  has  successfully  registered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workshops but still has not been regis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 number of times as an alternate,  the program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him as an altern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registrant has successfully registered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 listed the maximum numbers of times--or you choose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sked it you'd like to register for  another  workshop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signal  that  registration is  complete 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.  If you have selected to print out each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it  occurs,   it  will  print  the  participant's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The  program  will then ask you if you'd  lik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another participant. Answering &lt;Y&gt; will send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registration process again.  Answering &lt;N&gt; will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or viewing rosters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ing  this option from the main menu presents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 menu.   You   may  choose  to  print  out  a 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t  will list each registrant,  beginning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number  that  is  also listed  in  all  his  ro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 for  complete cross refrencing.  The registration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include complete address for each registration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and a list of all workshops in which he has registered 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sted as an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sk to examine or print rosters,  you will then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much  like  the one you used to choose  the  worksho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nd edit.  Enter the number of the workshop fo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see a roster.  As before, choosing &lt;0&gt;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--in this case, the roster and regist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you will be asked if you wish to view the rost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on the printer.  If you choose the screen,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ist all of those who are successfully registered fir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ose that are alternates. The number to the far lef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's registration number, and the number just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his name is the order in which he registered in the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ame and telephone number are included in the roster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are denoted with "**Alt"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choose to print the roster on the  printer, 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 will once again be listed before alternates. 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number is the registration number of that  registrant 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to the main registration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use of this program should draw on your experien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workshop schedule. It is suggested that you all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number of alternate choices as registrations,  if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more (i.e.,  eligible to register in 4 workshops an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5 tim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suggested that you try this program out on a d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basis to become familiar with it before using it for  a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day.  Remember to start over with a disk with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.COM and COMMAND.COM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like and make use of this program, 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Edm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beria, LA  70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are free to copy and distribute this program to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t is distribut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Neither the program nor the documentation are al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NO CIRCUMSTANCES DOES THE PROGRAMMER ASSUME  OR  UNDER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LIABILITY FOR THIS PROGRAM OR ANY SITUATION ARISING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was written in Turbo Pascal.  Source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is available through limited channels and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d but not altered, recompiled or distribu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UP by anyone but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