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command line switch, "NV" has been added. This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 to replace the invoice number shown under "Reference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er  statements  with  a  remark  of  up  to  15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spaces. This remark could be "Consultation", "Servic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whatever is desired.  To access this option, the 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 is used  to  start Rosewood  Journal  must have  "NV" 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otes)  after RJ which is the executable file. Thus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to start the program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J 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program will prompt  you to enter  the remark which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 for  the  current session  only.  Please  read the 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JOURNAL.DOC" for  a fuller explanation of 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 listing of the other availabl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