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                 From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Ware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7 West Bri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lahoma City, OK  73120-1577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5) 749-17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5) 751-5629 Fax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 Individual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y                               Unit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"The Retailer"                   $49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Upgrades (For Registered users)  $18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 Check, Money Order or provid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  _________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umber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holder's Name (As it appears on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holder'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] 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]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receipt of payment, a printed manua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s are available for using "The Ret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ultiple machines within your organization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rite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