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������    �����    �����  �������   �       �   �����   ������   �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�     �  �     �  �     �  �     �  �       �  �     �  �     �  �  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�     �  �     �  �     �  �     �  �       �  �     �  �     �  � 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������   �     �  �������  �     �  �   �   �  �     �  ������   ���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�   �    �     �  �     �  �     �  �  � �  �  �     �  �   �    � 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�    �   �     �  �     �  �     �  � �   � �  �     �  �    �   �  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�     �   �����   �     � �������   ��     ��   �����   �     �  �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</w:t>
      </w:r>
      <w:r>
        <w:rPr/>
        <w:t>A Construction Management Program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</w:t>
      </w:r>
      <w:r>
        <w:rPr/>
        <w:t>Demonstration Copy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</w:t>
      </w:r>
      <w:r>
        <w:rPr/>
        <w:t>*** Not For Resale ***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</w:t>
      </w:r>
      <w:r>
        <w:rPr/>
        <w:t>Release 1.05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</w:t>
      </w:r>
      <w:r>
        <w:rPr/>
        <w:t>July 20, 1992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</w:t>
      </w:r>
      <w:r>
        <w:rPr/>
        <w:t>Prepared by: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</w:t>
      </w:r>
      <w:r>
        <w:rPr/>
        <w:t>MOOSEHEAD COMPUTER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</w:t>
      </w:r>
      <w:r>
        <w:rPr/>
        <w:t>P.O. Box 801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</w:t>
      </w:r>
      <w:r>
        <w:rPr/>
        <w:t>Guilford, ME 04443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</w:t>
      </w:r>
      <w:r>
        <w:rPr/>
        <w:t>for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</w:t>
      </w:r>
      <w:r>
        <w:rPr/>
        <w:t>ROADWORK ASSOCIATE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le of Contents             {Demonstration Not For Resale}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le of Contents         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roduction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ing The Program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Manager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quipment - Equipment Timecards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vel Tickets - Entering a New Gravel Ticket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sting a New Gravel Ticket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diting a Gravel Ticket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erial - Entering a Material Voucher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enses - Variable Expense Ticket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ering a New Variable Expense Ticket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-Road and Off-Road Fuel Expenses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bor and Other Variable Expense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diting Labor and Other Expense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xed Expense Ticket Menu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eating a New Fixed Expense Ticket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diting a Fixed Expense Ticket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ting Fixed Expense Tickets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Expenses - Automatic Entry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orts                             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quipment Revenue         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quipment Revenue Weekly Report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iable Expense Report      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xed Expense Report         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fit or (Loss) Report          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ORTS - Maintenance Report                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ject Reports                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Project Reports              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tilities: Menu                               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INTAIN Equipment                  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INTAIN Employees                     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INTAIN Customers                        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INTAIN Projects                          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INTAIN Rates                                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INTAIN Rates (GRAVEL)                       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INTAIN Rates (MATERIALS)           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EAR all Data Files                          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EATE Calendar for New Year                  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CK UP/RESTORE Data Files                   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STOMIZE Headings                           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through D                                          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roduction                  {Demonstration Not For Resale}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gratulations and welcome to ROADWORK.  You have received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werful construction management program.  As a manager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quired the only computer program written specifical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dium to small sized firm in the heavy equipment se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truction industry.  It was designed to help manage capital in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truction companies.  The financial management of business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s, requires a vast amount of management information and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agement skill to maximize your profits and to manage your as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ADWORK saves time. It is easy to learn and easy to use. 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to know very much about computers to begin using the progr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or your staff are keeping records manually or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readsheets to accumulate operating information, your task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lot easier and you will have much more time to manage your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justments.  Summary information from ROADWORK reports can be ent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o your standard accounting or bookkeeping system.  Some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be necessary before closing the books for any fiscal period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kkeeper or accountant can make these adjustments whenever requi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the end of the fiscal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ing the program.  New users who are not familiar or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DOS terminology should read Appendix C. before proceding.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o are ready to load the program should perform the 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Make sure there is enough space on the Hard Disk D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n the program.  Roadwork requires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gabytes of free space.  Set FILES=30 and 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more in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Insert the appropriate Roadwork diskette in the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Make sure the system is at the DOS prompt. 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llowing command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: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will create a new subdirectory on your C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will automatically load and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will know the program has been properl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the initial screens are viewed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ing The Program         {Demonstration Not For Resale}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SCREEN OMITTED IN DEMONSTRATION COP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rning ROADWORK.  This manual will guide you throug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provide a quick reference whenever you have a ques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 to do next or how to generate a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always several ways to learn how to use a ne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er can first read this manual and then go back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while again following the manual.  Another metho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right into the program and follow the manual while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new program feature as it is being run.  The latt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ss confusing for the inexperienced user and is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mmended for learning ROAD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YSTEM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SCREEN OMITTED IN DEMONSTRATION COP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 MENU.  The Main Menu contains all the selections needed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.  It is the most frequently viewed screen and initiates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perations requested by the user.  Each selection i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iates a different module.  Only selections 2, 3 and 4 ar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ed modules.  All other selections are part of the Syste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ain Menu, as shown above, contains selections for the basic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ADWORK modules.  As new modules are added, they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 Menu. When an operation is completed, the system manag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r to the Main Menu.  Each of the functions listed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Weekly Project Reports.  Weekly Project Reports generat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include all revenues generated on any selected proj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selected week.  These reports can be used for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se reports track revenue for operations enter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pment Timecards and Gravel tickets.  Equipment Time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ck revenues for equipment based on hourly rates. G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ckets track revenues based on hauling rates, volu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Manager                {Demonstration Not For Resale}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Equipment Timecards. This section allows the user t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pment charges for all projects.  The timecard used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yroll timecard, but an Equipment timecard.  Only one time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 operator per week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Gravel Tickets.  This selection allows the user to enter g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uling information by entering or editing gravel ticket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used to collect and process information related to g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uling operations.  Calculations in the screen are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Material.  Material vouchers are created in this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 to track materials used on a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Expense Tickets.  Both Fixed and Variable expenses are tr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this function is selected.  When the Expense Ticke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in Menu is blinking, the user is warned that fixed ti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not yet been entered for the current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Reports.  A large number of reports can be genera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 of the program.  Most reports can be sent to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rinter or to a special ASCII file.  Reports sen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be edited by the user.  Any word processor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rieve the file.  The user can then perform an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ired, such as merging reports into other documents. 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ses, the user may wish to import data from report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 programs such as spreadsheet or databa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Utilities.  This is the most important function i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a user is setting up ROADWORK for the first tim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manent system and variable operating information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maintaining lookup tables through the utility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quipment, employees, customers, projects, rat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formation must be entered before ROADWORK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Manager                {Demonstration Not For Resale}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 Quit to System.  This selection should always be mad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 is finished with ROAD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 power should never be turned off witho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itting ROADWORK.  Never reboot or power down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le it is processing information.  This warning appl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ardless of what program is being run on a computer.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 be lost if this warning is ignored.  Always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 before quitting ROADWORK or any other program.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uld be backed up using the backup fun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tilitie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QUIPMENT TIME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quipment Timecard.  When "2" is selected in the Main Men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is requesting that either a new timecard be created or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sting timecard be brought up on the screen.  If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quipment has not been used, there will not be a timecar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ek.  Otherwise, the rule to remember is that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quipment timecard for each piece of equipment per week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ember that this timecard is not an employee timecard b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quipment time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formation entered in this screen is used to calculate re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duced by equipment assigned to a project.  It is only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quipment is being billed by the hour.  The number of hours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roject multiplied by the billing rate for the equipment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venue produced by that equipment for the week.  The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te for each piece of equipment is automatically obtai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quip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rst screen to appear is the one shown below.  It is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ept for the current date (DATE), week ending date (W/E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ek of the year (WOY).  If the current date is changed, the W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WOY will automatically b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user cannot remember or does not have a list of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s, the option is offered to show a window containing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umbers.  The default is to show the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ccept the default "Y", press the &lt;Enter&gt; key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will appear.  The blinking cursor is now positio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CK field waiting for the user to enter one of the valid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s listed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quipment - Equipment Timecards {Demonstration Not For Resale}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SCREEN OMITTED IN DEMONSTRATION COP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a valid number is entered into the CLOCK field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will appear.  The opportunity is offered to change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DATE field or to exit from this function.  If a "0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ed in the CLOCK field, the program will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 number is entered in the CLOCK field which does not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mployee list, the opportunity is offered to ent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ployee into the Employee List "on the fly".  That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automatically branches to the section of t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s where new employees would normally be entered. 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employee is entered the program returns to the previo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new information correctly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default "Y" is accepted, the following screen appea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the same screen shown in the Utilities section above.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, "1" should be selected to continue to enter a new employ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this is completed, the program will return to the scr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quipment - Equipment Timecards {Demonstration Not For Resale}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the new employee information has been entered and acce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llowing screen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SCREEN OMITTED IN DEMONSTRATION COP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this default is accepted the following timecard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sor is now positioned at the project field for Saturd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day of the week.  A valid project number must be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eld.  If the list of projects is long, the user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rinted project list available for reference. 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ject number should have been filled out on the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card from which this information is being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a valid project number has been entered and accep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ing screen will appear.  The hours for the da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ject are now entered under the column which matches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formed by the operator or employee.  Remember,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urs for which the equipment is to be billed to the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the correct hours have been entered, the &lt;PgDn&gt; k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ed to complete the entry for that line. 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Enter&gt; key may be pressed to advance to the next field if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to be entered in more than on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the first line is finished the screen will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shown below.  The cursor will advance to the next 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quipment number will be entered by the user for each colum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hours have been entered.  If no hours have been enter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equipment number should be entered.  When the correct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s have been entered for the line, the &lt;PgDn&gt; k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ed to comple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quipment - Equipment Timecards {Demonstration Not For Resale}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all the information has been entered for the wee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quipment timecard will look like the one show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.  If a mistake is made at this point, don't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the timecard has been accepted, it may be brought back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isplay to make corrections.  Simply repeat the steps ab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est the timecard for the employee for the current week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ppropriate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SCREEN OMITTED IN DEMONSTRATION COP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SCREEN OMITTED IN DEMONSTRATION COP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vel Tickets.  When "3" is selected in the Main Menu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ests that a gravel ticket be brought up on the displa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ing scree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SCREEN OMITTED IN DEMONSTRATION COP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CKET Number.  When the default "N" is accepted, a new g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cket will be created.  The blinking cursor will be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CKET number field in the top row on the right hand sid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automatically appears in the block which i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ecutive gravel ticket number.  This number may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er.  If the user enters a different ticket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checks to see if that number already exists. 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ready exists, an error message is display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user is given a chance to enter a new number or ex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ing a "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.  After the default ticket number is accepted or a ne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s been entered,  the current date and the WOY appear in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WEEK fields. If the user is entering previous days ticke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 in the DATE field should be corrected.  The WEE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ally change to the correct week when the dat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ed and accepted as shown in the scre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vel Tickets - Entering a New Gravel Ticket Demonstration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B #.  A valid job or project number must be entered in the JOB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.  If the &lt;Enter&gt; key is pressed without entering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, the program will return the user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ject Information.  When a valid project number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2020), project information is filled in on the second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and the cursor advances to the Trucking Charges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 project number is not valid, i.e., cannot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ject list, an error message is shown in the command l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ttom of the screen.  At this point the user must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Enter&gt; key and the program will return to the Main Menu. N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entered and the current gravel ticket will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SCREEN OMITTED IN DEMONSTRATION COP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UCKING CHAR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R.  The driver or operator's name should be entered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river's name is accepted and is not checked for valid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URS.  Although billing in this section of the program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lume (yards, tons or loads), hours entered in the HOURS fiel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to determine cost of operating the equipment in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 of the program.  The hours entered in this block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 only time spent on the job.  It is left to manag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ide whether to include time spent in traveling to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b site as part of the cost of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UCK NO.  A valid Equipment number must be entered in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an error message will appear and the user will b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ain Menu.  The gravel ticket will be aborted. Upon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 TRUCK NO, the screen will appear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vel Tickets - Entering a New Gravel Ticket Demonstration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SCREEN OMITTED IN DEMONSTRATION COP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UCK CAPACITY.  This figure is required for hauling equipmen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dump trucks and trailers.  In the above example, Equipment "1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used for hauling and has a capacity of 14.0 cubic yard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ns).  The equipment is described as a MACK DUMP and its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DT".  This information was originally entered in the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.  It is automatically entered in the gravel screen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 number is entered in the TRUCK NO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S.  Depending upon the user's operation, different method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used for entering gravel tickets.  In some case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cket Number must be the same as a scale ticket number,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vel ticket may be required for each load hauled.  If tick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ed by the day or by the week, several loads may be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OAD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example shown below, five loads are entered in the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.  When this value is accepted, the total volume haul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culated by multiplying the TRUCK CAPACITY b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S.  If less-than-full loads are hauled, the total volum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djusted in the VOLUME field while the blinking cursor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VOLU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vel Tickets - Entering a New Gravel Ticket Demonstration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LES.  This is the number of miles charged to the customer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ip.  In the example, the hauling distance is 5.0 mil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gure is accepted, the hauling rate is calculat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tes from the Gravel Rate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TE.  The RATE in Dollars per Cubic Yard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culated.  Refer to Appendix A for an explanation of how ha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tes ar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TAL AMOUNT.  The TOTAL AMOUNT is the total amount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uling in this gravel ticket.  This figure is calcul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TAL AMOUNT = (RATE) X (VOLU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SCREEN OMITTED IN DEMONSTRATION COP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CHARGES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TES.  Rates for this block are obtained from a special rat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n below.  The MAINTAIN Rates menu is acces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tilities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SCREEN OMITTED IN DEMONSTRATION COP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ing item "3" above will cause the following rate tab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SCREEN OMITTED IN DEMONSTRATION COP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ERIAL CODE.  Material charges or stumpage depends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erial being delivered to a customer.  The Materi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dentifies the type of material.  Both the code and the r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red in the Material list which can be displayed in a wind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ested.  This list can be accessed through item "5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TILITIES menu and item "2" of the MAINTAIN Rates men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erial Code and charges are entered through the Gravel Ti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.  They are are not assigned to a piece of equipment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for billing purposes in the Weekly Project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vel Tickets - Entering a New Gravel Ticket Demonstration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ING.  Loading charges are assigned to the equipment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oading operation when the gravel hauling equipmen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ed.  These charges are calculated by using the LOADING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RATES table and the total volume of material loa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und in the trucking charges block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valid Equipment number must be entered on the LOADING li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invalid number is entered, the word "LOADING" will be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ink until a valid number or a "0" is entered.  If the default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ccepted the first time, blinking will continu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Enter&gt; key is pressed again and the cursor will skip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ING.  Screening charges are applied to screening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in the pit, or elsewhere in the gravel haul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charges are calculated by using the SCREENING rat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TES table and the total volume of material loaded a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ucking charges block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valid equipment number must be entered on the SCREENING li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invalid number is entered, the word "SCREENING" will be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ink until a valid number or a "0" is entered.  If the default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ccepted the first time, blinking will continu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Enter&gt; key is pressed again and the cursor will skip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charges are applied to equipment used in the p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where, such as in leveling gravel. These charges ar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using the OTHER rates from the RATES table shown abov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tal volume of material loaded as found in the trucking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ock above.  The Equipment number is not checked for valid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vel Tickets - Posting a New Gravel Ticket  Demonstration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SCREEN OMITTED IN DEMONSTRATION COP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TING.  When the last information has been entered in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vel ticket, the user is given the opportunity to re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for errors or omissions.  If the user accept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N", the new ticket is not saved and the information is los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er answers by pressing the &lt;Y&gt; key, the ticke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d and the user is asked if another ticket is to be enter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more gravel tickets are to be entered, the user is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SCREEN OMITTED IN DEMONSTRATION COP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ING.  When "3" is selected in the Main Menu, the user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a gravel ticket be brought up on the display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appears.  Entering an "E" on the command l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inking cursor causes a gravel ticket window to appear. G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ckets are sorted by ticket number in the window in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.  To edit an existing gravel ticket, enter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cket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SCREEN OMITTED IN DEMONSTRATION COP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ing the ticket number, for example "9000", i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uses the following screen to appear for editing. 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ed to change the ticket number and the new number is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plcates.  However, the user should understand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ways looks for the highest number used and will assig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gher number to a new ticke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SCREEN OMITTED IN DEMONSTRATION COP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vel Tickets - EDITING a Gravel Ticket      Demonstration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dit function for gravel tickets allows the use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in a single gravel ticket.  The rule for editing g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ckets is that changes can only be made by the user and no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.  That means that the program will not look u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ables and will not perform calculations.  Therefore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responsible for any changes and must manually perfor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culations required in the grave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SCREEN OMITTED IN DEMONSTRATION COP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TING an Edited Ticket.  When the ticket has been edi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is given the opportuntiy to review the screen.  The ticke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Posted or not, or it can be deleted.  If the default "N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pted, the changes made in the editing function will be l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icket will remain in the database, unchanged. 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ts the changes by answering "Y", the changes will be ma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icket will be saved with the changes.  If the user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D", then the ticket is entirely deleted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ILLUSTRATION OMITTED IN DEMONSTRATION COP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erial - Entering a Material Voucher        Demonstration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ATE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erial vouchers are created to track billable miscellaneous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on a project.  Information entered through material vouc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lled to the customer through the Weekly Project Report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appears when selection "4" is made i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SCREEN OMITTED IN DEMONSTRATION COP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default "N" is accepted, the following screen appear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voucher number is automatically assigned and the current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ed.  Either of these fields may be chang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SCREEN OMITTED IN DEMONSTRATION COP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date is accepted, the Week of Year (WOY)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ed and the cursor advances to the JOB # field.  When a valid JOB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ame as project number) is entered, previously entered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n for that project.  If an invalid JOB # is entered,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is displayed in the command line and the user is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 Menu.  Otherwise, the cursor advances to the ITEM field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should enter a description of the materials used, the quantit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 UNIT PRICE of that material.  The total will be calcul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ed automatically.  When the total is accepted, the user is giv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portunity to make any corrections or changes to the vou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SCREEN OMITTED IN DEMONSTRATION COP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erial - Entering a Material Voucher        Demonstration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no changes are requested, the user can post the vouch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will be saved.  The user is asked if more voucher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ed.  If the user answers "Y", a new voucher appea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wise, the user is 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SCREEN OMITTED IN DEMONSTRATION COP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user selects "4. MATERIAL" in the Main Menu, the scr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ve appears.  When &lt;E&gt;dit is selected by entering the character "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screen appears with a window showing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erial vouchers in descending order.  The user is request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oucher number to be edited.  If the default "0" is accep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is 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SCREEN OMITTED IN DEMONSTRATION COP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valid voucher number is entered, as shown in the next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ucher is opened to allow changes to be made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SCREEN OMITTED IN DEMONSTRATION COP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JOB # is not changed, the following screens appear with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add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SCREEN OMITTED IN DEMONSTRATION COP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r is asked whether or not to Post the voucher.  I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N" is accepted, the changes will not be saved and the original vou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not be changed.  If "Y" is entered, the changes will be sav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" is entered the voucher will be complete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SCREEN OMITTED IN DEMONSTRATION COP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no more vouchers are to be entered or edited, the user is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enses - Variable Expense Ticket            Demonstration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SCREEN OMITTED IN DEMONSTRATION COP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IABLE EXPENSE TI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Expenses.  A variable expense (cost) is one which is in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while a piece of equipment is being operated.  Exampl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enses include fuel and lab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"5. Expense Tickets" is selected in the Main Menu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quipment Expense screen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SCREEN OMITTED IN DEMONSTRATION COP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"1" to create a new expense ticket and the following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l in the Equipment number and the correct date, if no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.  In most cases, this will be the date of an invoice or the d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ense was actually incurred.  If the default "0" is acce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quipment number, the user will be returned to the Main Menu.  The W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WOY fields will be corrected automatically. Correc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cket number if another number is to be assigned.  When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leted, the cursor will appear in the FUEL EXPENS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SCREEN OMITTED IN DEMONSTRATION COP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enses - On-Road and Off-Road Fuel Expenses Demonstration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EL EXPENSE.  The purpose of the Fuel Expense block is to separate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for operations which are entirely off-highway from normal hig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.  For example, fuel required for a bulldozer is off-highway f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fuel delivered to a bulldozer should be entered in the FUEL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.  Fuel delivered to a transfer tank can be entered in the FUEL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, provided the fuel was actually transferred for off-highway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fuel expenses for highway use should be entered in the FUEL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D TAX.  Users entitled to a federal tax rebate can use th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ally made and entered in the FED TAX field for fil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bate. The amount of the federal tax per gallon of fuel is fou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ate table discussed in the UTILITIES section of this manu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er should review this section before creating any expense ti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otal rebate for any period can be obtained from the Fue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is discussed in the Report section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SCREEN OMITTED IN DEMONSTRATION COP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quipment Expense.  The purpose of the Equipment Expense block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ep track of oil, tires and repairs for each piece of equipmen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cussion of the Maintenance report, which uses this information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found in the Reports section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SCREEN OMITTED IN DEMONSTRATION COP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enses - Labor and Other Variable Expense   Demonstration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SCREEN OMITTED IN DEMONSTRATION COP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OR AND OTHER EXPENSE.  The purpose of this block is to track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or required to operate a piece of equipment.  A good rule of thum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the hours entered in this block should agree with the bi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urs for the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A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er should understand the effect of labor costs on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fit or loss of a piece of equipment before entering this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em.   Management or an accountant should determin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quipment travel time is an expense to be assigned toward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iece of equipment or whether it is an overhead expens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to be considered an overhead expense or billed separately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include the labor expense for travel time in this ti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CK #.  The clock number entered here will cause the program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mployee list for the employee and the associated labor rat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 cost item and the actual payroll labor rate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ermine th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n invalid employee clock number is entered, the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ink as a warning that the clock number is not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ployee records. If the clock number is valid, the labor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employee list will be used to determine total labor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ed on billable hours 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URS.  Hours are entered for regular time only in this lin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ular hours are entered, straight time hours are applied and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st is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OR OT.  When overtime hours are entered, the labor rate i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rate table.  If the overtime rate is 150%, the straigh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or rate is multiplied by this number and the result is 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OR OT total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OR T&amp;B.  Tax and Benefits (T&amp;B) is a cost incurred as a direc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employing labor.  In this program, Labor T&amp;B is estimated by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ixed percentage to the direct labor cost.  Tax and benefit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employer paid state and federal taxes, health insurance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employer paid benefits to which the employee is entitled.  The T&amp;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te is entered through the Rates selection in the Utilities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. The amount calculated and entered in the total LABOR T&amp;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 is an estimate and will require adjustments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scal period to determine the actual expense.  The T&amp;B rat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tained from the user's accountant.  If no other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, a rate of 30% can be used as a conservative est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enses - Labor and Other Variable Expense   Demonstration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OR TOTAL.  This total is the sum of all labor related expens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is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.  Other expenses entered in this block are related to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quipment.  In the example, highway tolls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ing - Labor and Other Variable Expense    Demonstration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SCREEN OMITTED IN DEMONSTRATION COP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 Variable Cost Tickets.  When "2" is selected in the menu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ve, the following screen appears.  A window showing the last eigh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ckets is shown when the edit function is selected.  Additional ti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shown by answering "Y" to the query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SCREEN OMITTED IN DEMONSTRATION COP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a ticket number to be edited, i.e. 1090 in this case,  is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screen appears.  Notice the indication in the upp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 corner that this ticket is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SCREEN OMITTED IN DEMONSTRATION COP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ticket has been edited, the user is given a chance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 in the edited screen by answering "Y" to the following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appears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Y CHANGES? &lt;Y/N&gt;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no further changes are requested, the following query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A&gt;ccept or &lt;D&gt;elete this Expense Ticket?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default "A" is accepted, the changed information is st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ed.  Otherwise, if "D" is entered, the ticket, 1090, is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d and the data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r is then queried as to whether any more variable expense ti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to be edit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ER or EDIT more Variable Expense Tickets &lt;Y/N&gt;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no more tickets are to be edited, the system will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enses - Fixed Expense Ticket Menu          Demonstration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XED EXPENSE TI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st time users should understand that fixed ticket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created until the Equipment List has been comple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matic weekly entries cannot be made until the firs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ek of fixed ticket entries have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Expenses.  A Fixed expense (or Fixed cost) is one which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urred whether or not a piece of equipment is being op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 of Fixed expenses include depreciation, insurance and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 Entry.  If "5" is selected and "5. Expense Tickets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inking in the Main Menu, the following window will appear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 Menu.  This feature of ROADWORK is discussed below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ion of the manual.  Enter "N" to continue without perfor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 entry.  The following query will appear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quipment Expense: Select &lt;V&gt;arible cost ... &lt;F&gt;ixed cost or &lt;R&gt;eturn: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"F" to continue to the Fixed Expense Ticke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SCREEN OMITTED IN DEMONSTRATION COP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enses - Creating a New Fixed Expense Ticket Demonstration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ense Tickets.  If "5" is selected in the Main Menu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ery appears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quipment Expense: Select &lt;V&gt;arible cost ... &lt;F&gt;ixed cost or &lt;R&gt;eturn: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&lt;F&gt;ixed cost by pressing the "F" key and the following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ense menu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SCREEN OMITTED IN DEMONSTRATION COP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ing New Fixed Tickets.  If "1" is selected in the menu shown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screen appears and the blinking cursor advan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QUIP #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SCREEN OMITTED IN DEMONSTRATION COP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&lt;Enter&gt; to advance the cursor to the next field.  If a ch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d in any fiels, it can be changed while the cursor i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.  However, if a change is made in a fixed ticket, that chan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be made in future weeks.  If the change is permanent,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de in the current ticket and also in the Equipment List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tilities Menu.  It should be noted the rule is that LAST week'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ckets are used to create THIS week's tickets.  The first fixed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cket for a new piece of equipment must be created through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an Equipment number is entered in the EQUIP # field, a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cket appears on the screen.  The current date is automaticall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DATE field and information for that equipment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led in as shown below.  A TICKET # is assigned which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pending upon whether the type of equipment is being depreci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nted,  the label in the first row is either DEPR or REN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quipment is rented, an amount will appear in the TAX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SCREEN OMITTED IN DEMONSTRATION COP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enses - Editing a Fixed Expense Ticket     Demonstration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SCREEN OMITTED IN DEMONSTRATION COP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"2" in the Equipment Expense screen and the following ed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ppear with a window showing the most recent ticket numbers.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fault "N" by pressing &lt;Enter&gt; if the ticket number to be edi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ready known.  Otherwise, enter "Y" to continue throught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tickets.  After advancing to the next screen, enter the ti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SCREEN OMITTED IN DEMONSTRATION COP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screen shows the ticket to be edited.  The PERIOD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ock contains information for the period of time during which th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ense was incurred.  In all cases in this program, the perio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ense is one week.  Calculations are automatic during the edi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fixed expense ti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SCREEN OMITTED IN DEMONSTRATION COP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enses - Listing Fixed Expense Tickets      Demonstration  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SCREEN OMITTED IN DEMONSTRATION COP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.  Selecting "3" in the Equipment Expense Menu causes a que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ar on the command line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ing fixed tickets from this menu may be a lengthy process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of the fiscal period.  The user may prefer to use the Repor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is program to produce Fixed Expense Reports in Summary or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.  For example, if a fleet of equipment consists of thirty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quipment, there will be more than fifteen hundred (1500) fixed ti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the end of the year.  This requires more than thirty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.  Selecting "4" in the Equipment Expense Menu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llowing screen with a ticket number window to appea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SCREEN OMITTED IN DEMONSTRATION COP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default "N" is accepted no more windows are reques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query appear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TER TICKET # TO DELETE: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TER TICKET # TO DELETE:       54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the number of the ticket to be deleted and the follow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ppear.  Notice the indication in the upper right hand corn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icket is being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SCREEN OMITTED IN DEMONSTRATION COP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ING THE RESULTS. To be certain the correct ticket was dele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can reenter the Equipment Expense screen and select "2"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icket window and then escape by accepting the default "0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ing the ticket to be edited.  Note that ticket number 5473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SCREEN OMITTED IN DEMONSTRATION COP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pt the default "0" in this screen to return to the Equipment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EXPENSE TICKETS - Automatic Entry       Demonstration  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SCREEN OMITTED IN DEMONSTRATION COP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 Fixed Ticket Entry.  The purpose of this featu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ally keep track of fixed expenses on a current weekly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ever Roadwork is activated, one of the first things it check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ermine whether the fixed tickets are current.  It does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king at the calendar to determine the current week.  Then it loo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xed ticket file to see if any fixed tickets have been ent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week.  If no tickets exist for the current week,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5" in the Main Menu will change color and b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week ends on Sunday and the user runs Roadwork on Monday mo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xpenses item in the Main Menu will b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very important that the System Calendar and Clock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ctly set. The Date and Time should always be kept current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 features of Roadwork rely on the System Calendar/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r can decide to process the fixed tickets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ek or at the end of the week.  However, it is suggested that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ckets be processed at the beginning of the week.  This will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raction caused by the blinking selection in the Main Menu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reduce the risk of missing a whole week's worth of fixed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EXPENSE TICKETS - Automatic Entry       Demonstration   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pending upon the size of the equipment fleet, a large number of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ckets may be created during the year.  If a fleet consist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undred pieces of equipment, more than five thousand fixed ticke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created by the end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selection "5" is made in the Main Menu, the following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ar i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SCREEN OMITTED IN DEMONSTRATION COP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default "Y" is accepted, the following screen will appea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inquires for which week the user requests that fixed ticket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ally entered.  The purpose of this inquiry is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to process tickets for weeks which might have been miss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cations, or for other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SCREEN OMITTED IN DEMONSTRATION COP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default "N" is accepted the user is given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the Week of Year for which fixed tickets are to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SCREEN OMITTED IN DEMONSTRATION COP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correct date has been entered a temporary Edit Fil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contains copies of all the previous weeks tickets and th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changed to the new week selected.  The user is then required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printer.  At this point, the user has the choice of continu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tting the process.  If the process is continued, a list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tickets is printed for the current week.  This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view the new entries.  The user will be allowed to make corr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new entries or delete old entries before the list is accep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EXPENSE TICKETS - Automatic Entry       Demonstration  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SCREEN OMITTED IN DEMONSTRATION COP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new fixed expense tickets are correct and the user enters "Y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query, the tickets will be posted from the Edit File to th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enses file, the system will return to the Main Menu and the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ion will no longer blink i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new fixed tickets are not accepted and the user enters "N"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query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DIT New Expense Tickets? &lt;Y/N&gt; N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user wishes to edit a ticket, the chance will be off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the fixed ticket menu.  "F" should be selected below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xed Ticke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quipment Expense: Select &lt;V&gt;arible cost ... &lt;F&gt;ixed cost or &lt;R&gt;eturn: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menu will appear.  The user is refered to the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anual on fixed ti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SCREEN OMITTED IN DEMONSTRATION COP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ORTS                      {Demonstration Not For Resale}      Page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SCREEN OMITTED IN DEMONSTRATION COP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ORTS.  Selecting "6. Reports" in the Main Menu will take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ports section of ROADWORK and the following screen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SCREEN OMITTED IN DEMONSTRATION COP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ing "A. Revenue" in the Equipment REPORT Menu above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shown below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quipment REVENUE.  The Equipment Revenue Report can produce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a summary report for all revenues realized by one piece of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for the whole fleet.  The user is given the choice of includ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ingle project or all projects.  The report can be further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ing Starting and Ending Dates.  The defaults include AL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ALL projects from the beginning of the fiscal year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SCREEN OMITTED IN DEMONSTRATION COP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screen above is complete and the ENDING DATE is accep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query appear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CR&gt; to continue ... or &lt;Q&gt;ui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, the user may choose to escape by entering "Q"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ious menu or to continue by pressing the &lt;Enter&gt; key. 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&lt;CR&gt; and &lt;Enter&gt; refer to the sam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cessing required to collect all of the revenue data from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quipment Timecards and from all of the Gravel Tickets may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w minutes.  The time required to produce the Equipment Revenu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depend upon the total amount of revenue data in the files an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peed of the machine on which ROADWORK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ORTS - Equipment Revenue  {Demonstration Not For Resale}      Page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r has the choice of sending a Detailed or a Summary Repor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, to the printer or to a file by answering the following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aring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SCREEN OMITTED IN DEMONSTRATION COP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venue Sources.  When the program has finished collecting and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ata, the report shown on the next page will be generated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the source of the revenue for each entry in the detailed re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entified.  Either the revenue came from a Gravel ticket or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quipment timecard.  These are the only sources from which re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ignable to a piece of equipment can be generated.  If the sour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gravel ticket, the ticket number appears in the TICKE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wise, the employee clock number appears in the CLOCK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venue Totals.  Notice that the total amount for each gravel ti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culated by multiplying the volume (yards or tons) by the ra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card totals are calculated by multiplying the number of hour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urly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ORTS - Equipment Revenue Weekly Report     Demonstration      Pag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SCREEN OMITTED IN DEMONSTRATION COP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Equipment Revenue Report is selected, the opportun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ered to produce a weekly report.  If "W" is selecte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quipment Revenue Report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ILLUSTRATION OMITTED IN DEMONSTRATION COP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ing "B. Variable Cost" in the Equipment REPORT Menu above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shown below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SCREEN OMITTED IN DEMONSTRATION COP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r can accept the default "ALL" or enter an Equipment #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Variable Expense report for any time period betwee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ING DATE and ENDING DATE.  When the ENDING DATE  has been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screens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SCREEN OMITTED IN DEMONSTRATION COP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ORTS - Variable Expense Report             Demonstration      Page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SCREEN OMITTED IN DEMONSTRATION COP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user selected the Printer as an output device, th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ort shown below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ing "C. Fixed Cost" in the Equipment REPORT Menu above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shown below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SCREEN OMITTED IN DEMONSTRATION COP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r can accept the default "ALL" or enter an Equipment #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IXED Expense report for any time period between the default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 and ENDING DATE.  When the ENDING DATE  has been accep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screens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SCREEN OMITTED IN DEMONSTRATION COP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SCREEN OMITTED IN DEMONSTRATION COP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user selected the Printer as an output device, th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ort shown below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ILLUSTRATION OMITTED IN DEMONSTRATION COP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ORTS - Profit or (Loss) Report             Demonstration      Pag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ing "D. Profit and (Loss)" in the Equipment REPORT Menu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ses the screen shown below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SCREEN OMITTED IN DEMONSTRATION COP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r should accept the default and follow the instru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shown above.  This simply means to select "A. Revenue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 screen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SCREEN OMITTED IN DEMONSTRATION COP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ADWORK will process the Equipment Revenue as it did before when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selected to obtain a Revenue Report.  However, it will contin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to the following screen.  Select "ALL" to produce a Prof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ss report for all equipment.  This processing can take a few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pending upon the amount of data to be processed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s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SCREEN OMITTED IN DEMONSTRATION COP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the processing continues, information will be shown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telling the user what is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SCREEN OMITTED IN DEMONSTRATION COP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ORTS - Profit or (Loss) Report             Demonstration      Page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ILLUSTRATION OMITTED IN DEMONSTRATION COP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ing "E. Fuel" in the Equipment REPORT Menu above cause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n below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SCREEN OMITTED IN DEMONSTRATION COP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uel report can be created for a single piece of equipment 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ire fleet.  Starting and ending dates can be specified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SCREEN OMITTED IN DEMONSTRATION COP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uel report can be sent to the printer, to a file or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SCREEN OMITTED IN DEMONSTRATION COP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detailed report is requested, as specified above, a Fue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n below will be sen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ILLUSTRATION OMITTED IN DEMONSTRATION COP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ing "F. Maintenance" in the Equipment REPORT Menu above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shown below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SCREEN OMITTED IN DEMONSTRATION COP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Maintenance report can be created for a single piece of equip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entire fleet.  Starting and ending dates can be specifie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 the default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SCREEN OMITTED IN DEMONSTRATION COP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ORTS - Maintenance Report {Demonstration Not For Resale}      Page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aintenance report can be sent to the printer, to a file or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SCREEN OMITTED IN DEMONSTRATION COP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ail Maintenance Report.  If a detailed report is request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 above, a Maintenance report shown below will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ries from Timecards.  Notice the large number of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ailed Maintenance Report.  Remember that several pieces of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entered in a single Equipment Timecard for one day and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ek.  The entries originating from Equipment Timecards do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enses associated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ries from Gravel Tickets.  Entries originating from Gravel ti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 the number of hours used for hauling gra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ries from Expense Tickets.  Other entries originating from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ense tickets show expenses but not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fore, the Maintenance report shows the total number of hou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each piece of equipment was used on the job.  When enough dat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accumulated for each piece of equipment, an estimate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cerning the cost of operating each piece of equipment.  This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ers a very powerful approach toward determining actual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ng any piece of equipment.  Such estimates can and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determining direct cost of operations for future bidding esti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mmary Maintenance Report.  The Summary report can be more revea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r than the detailed report.  This report shows the total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 total cost of operations for a project or for a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ILLUSTRATION OMITTED IN DEMONSTRATION COP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ORTS - Project Reports    {Demonstration Not For Resale}      Page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ORTS.  Selecting "6. Reports" in the Main Menu will take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ports section of ROADWORK and the following screen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SCREEN OMITTED IN DEMONSTRATION COP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ing "1. All Project Reports" in the PROJECTS REPORT Menu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ses the screen shown below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SCREEN OMITTED IN DEMONSTRATION COP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ll Project Reports is requested by the user, revenue repor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duced from Equipment timecards (Equipment), from gravel ti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Gravel) and from material vouchers (Material).  In addition to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orts, a Summary report is also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eature allows the user to select the contents of the repor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stomer, by project and by time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SCREEN OMITTED IN DEMONSTRATION COP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choices above have been selected and validated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orts ar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ORTS - All Project Reports{Demonstration Not For Resale}      Page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ILLUSTRATION OMITTED IN DEMONSTRATION COP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SCREEN OMITTED IN DEMONSTRATION COP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ekly Project Reports.  Project reports can be generated each wee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r.  These are special revenue reports which can als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lling purposes.  In this release, it is suggested that the user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reports to standard company invoices to reduce the work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produce invoices manually.   The reports also serve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ing to avoid missing items, which are easy to overl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lling process, such as materials used on a job.  The following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used to extract the information required to produce th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ing "1. Weekly Project Reports" in the Main Menu will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SCREEN OMITTED IN DEMONSTRATION COP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user wishes to review the list of customer numbers,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key &lt;F2&gt; will result in the follow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SCREEN OMITTED IN DEMONSTRATION COP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the customer number for which the report is to be produc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screen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SCREEN OMITTED IN DEMONSTRATION COP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user wishes to review the list of project numb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stomer selected, pressing the function key &lt;F2&gt; will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SCREEN OMITTED IN DEMONSTRATION COP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ice, as the user progresses more information is being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.  The blinking cursor can now be observed at the DATE: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r should enter a date within the week for which a projec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being produced and the next screen will appear. 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 week Ending (W/E) date and Week of Year (WOY)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ekly Project Reports        {Demonstration Not For Resale}      Page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SCREEN OMITTED IN DEMONSTRATION COP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ekly Project Reports - Notepad               Demonstration      Page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r can continue by accepting the information on the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rt the entry and return to the Main Menu.  If it is accep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scree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SCREEN OMITTED IN DEMONSTRATION COP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Pad.  Before proceeding further, the reader is probably curiou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what a note pad is doing in the middle of this procedu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 was added as a suggestion for keeping track of inform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ied to a specific project.  If meetings, schedules,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s or any other information should be retained and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viewed, they can be noted in this screen. The information will b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til it is erased by the user.  Any time a particular pro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ught up on the screen, the note pad will be displayed with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arding that project.  Press &lt;N&gt; to write to the notepad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gDn&gt; to exit from the note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SCREEN OMITTED IN DEMONSTRATION COP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ILLUSTRATION OMITTED IN DEMONSTRATION COP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SCREEN OMITTED IN DEMONSTRATION COP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TILITIES MENU.  This menu is the first menu to be selec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ing ROADWORK for the first time.  It is necessar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endar feature before attempting to enter any other inform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probably the only time the Calendar will be changed unde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age.  All utility functions are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MAINTAIN Equipment List.  Information related to each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equipment must be entered when ROADWORK is being set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rst time.  This function is used whenever a new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pment is added or an old piece of equipment is deleted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ld piece of equipment should not be deleted excep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ginning of a new year when all the data files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eared.  New equipment can be added at any time. 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 can be added, edited and listed on the screen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rinter.  Fixed costs associated with each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pment are entered or edited us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MANAGER - Utilities Menu {Demonstration Not For Resale}    Page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MAINTAIN Employee List.  Employee information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ever a new operator, maintenance and possibly oth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sonnel are added.  Employees should not be deleted excep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nd of the year when data files are cleared.  The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 is not cleared at the end of the year.  To dele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mployee from the list, the user must go through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nction in the Maintain Employee Lis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term "employee" has a special meaning in the ROAD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.  ROADWORK does not process payroll inform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es process information about labor required to operate a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equipment.  Labor cost assigned to operating or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pment is defined and treated as a Variable expen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ans that labor expense, unlike interest or depre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penses, cannot be assigned to equipment which i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d or maintained.  Interest and depreciation ar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expenses and are applied each week,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pment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MAINTAIN Customer List.  Customer information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ever a new customer is added.  This information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reporting and billing purposes.  Customer inform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be deleted except at the end of the year when data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eared.  The Customer List is not clear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ear.  To delete a customer from the list, the user mus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rough the Delete function in the Maintain Custom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 users, such as a city or town Public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ission may not have outside customers.  In such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ustomer might be a Road and Bridge Departme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nitary District or a Water Distr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MAINTAIN Project List.  Project information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ever a new Project is added.  This information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reporting and billing purposes.  Project inform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be deleted except at the end of the year when data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eared.  The Project List is automatically clear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files are cleared.  To delete a single Pro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, the user must go through the Delete fun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ntain Project Lis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cases of cities or towns, projects can be set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ch activities as graveling and paving a road, or p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removing snow in the city parking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MANAGER - Utilities Menu {Demonstration Not For Resale}    Page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MAINTAIN Rates.  All standard rates used in ROADWOR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ntained by using this selection in the Utilit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though the rates entered in the Rate Tables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ke calculations automatically, if certain rates diff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ic customers or projects, these rates can be chang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CLEAR all Data Files.  This selection in the Utility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rmally used only once a year.  Only after all repor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en printed and the data has been backed up for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ear should this function be selected.  The purpo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nction is to begin a new year with empty data fi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etes only data collected during the previous year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delete information stored in tables which can b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ain the same from year to year.  It does no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pment, employee, rates or customer information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ete proje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CREATE Calendar for New Year.  The purpose of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create a calendar which agrees with the user's own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ear, day on which the week ends and the week during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endar year begins.  Normally, this function only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n when ROADWORK is firs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 BACK UP/RESTORE Data Files.  The Back Up function should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ach time ROADWORK is used.  The RESTORE function may n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be used.  The purpose of the Back Up function is to sa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a floppy disk.  The proper way to save data i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veral backup diskettes, typically one for each 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ek.  Peridically, such as once a month, a separat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kette should be used for permanent storage. 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ximum data base security, two copies of each backup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uld be made and stored in separate places.  This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d to avoid loss of data in case of catastrophic event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flood or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member that the ultimate backup is the printed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so remember that the cost of a floppy disk is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ents.  The cost of labor required to enter, or w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enter, a large database can be very expensive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ule to remember is that sooner or later "Hard Drives Fail!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ven if an unrecoverable system failure occurs, if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perly saved, it will only take a few minute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STORE function, to restore data files after the sys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repa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. CUSTOMIZE Headings.  The user may find it convenient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headings on Equipment timecard entries.  This featur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rther classification of job categories for equipment use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. RETURN to Main Menu.  Selecting "0" routinely return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MANAGER - Utilities Menu {Demonstration Not For Resale}    Page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MANAGER - UTILITIES: MAINTAIN Equipment Demonstration      Page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TAIN Equipment.  The Maintain Equipment menu appears when "1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ed in the Utilities Menu above.  Whenever equipment is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d or changed, the Equipment list must b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SCREEN OMITTED IN DEMONSTRATION COP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ENTER New Equipment.  When ROADWORK is first installed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rst tasks the user must complete is to ente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pment List.  Periodically, new pieces of equipmen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to the fleet.   To enter new equipment, select "1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NTAIN Equipment screen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DELETE Old Equipment.  Equipment should not be dele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pment list if any operating data has been entere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pment. The only time an old piece of equipment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en sold, scrapped or returned to the leasing or r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any should be deleted is at the beginning of a new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fore any operating data has been entered for that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EDIT Equipment List.  The Equipment List may be edit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.  However, if rates are edited, such changes will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future data entries and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PRINT Equipment List.  The Equipment List may be pr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SORT Equipment List. T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MANAGER - UTILITIES: MAINTAIN Equipment Demonstration      Page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SCREEN OMITTED IN DEMONSTRATION COP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 I.D. #:  111                  Equipment ID enter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Different ID can be entere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Numeric value to 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EAR: 1989                         Year of Manufa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E :  3                           Age of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: DT                           Equipmen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: MACK DUMP             Equipmen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TE:   95.00                      Billing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PACITY: 15.0                     Cubic Yards or Tons as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IAL NUMBER: 3A1M2574YDG5678     Manufacturer's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CLASS: &lt;D&gt;epr or &lt;R&gt;ent: D   Depreciated or Rented Equipmen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CHASE PRICE:   60000.00         Original Purchase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MANAGER - UTILITIES: MAINTAIN Equipment Demonstration      Page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XED Expenses. Expenses entered through the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quipment Expense screens are Fixed Expens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ans that the expense occurs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quipment is being operated.  During the tim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which profit or loss calculations are made,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penses must be included to determine total exp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ues entered here are stored in a lookup 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e used to calculate fixed expenses wherever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ch as in the Profit or (Loss) Report and th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st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quipment RATES. Equipment Rates are revenue 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e not included in expense calculations.  Thes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e stored in a lookup table and are used in re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lculations for each piece of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NUAL EXPENS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RECIATION or RENT:    2600.00   Annual Depreciation -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obtained from accoun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URANCE           :    1300.00   Total annual insurance 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EST            :    1300.00   Total annual interest 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C &amp; FEES          :     650.00   All licenses, taxes and f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nual expenses are totaled in the TOTAL ANNUAL EXPENSE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</w:t>
      </w:r>
      <w:r>
        <w:rPr/>
        <w:t>TOTAL ANNUAL EXPENSE 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TOTAL:                   5250.0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EKLY EXPENSE Block.  Values found in this block equal annual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vided by 52 weeks.  Fixed expens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nged if necessary in any week. 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ould be better to make permanent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quipment List than to make the sam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very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RECIATION or RENT:      50.00   Weekly Depreciation -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from annual deprec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URANCE           :      25.00   Total weekly insurance 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EST            :      25.00   Total weekly interest 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C &amp; FEES          :      13.50   All licenses, taxes and f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ekly expenses are totaled in the TOTAL WEEKLY EXPENSE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MANAGER - UTILITIES: MAINTAIN Equipment Demonstration      Page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</w:t>
      </w:r>
      <w:r>
        <w:rPr/>
        <w:t>TOTAL WEEKLY EXPENSE 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TOTAL:                    113.5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 Old Equipment.  When a request is made to delete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quipment from the Equipment List, the following screen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ify that the correct equipment is being deleted.  The defaul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"N" to prevent inadvertant dele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SCREEN OMITTED IN DEMONSTRATION COP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MANAGER - UTILITIES: MAINTAIN Employees Demonstration      Page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SCREEN OMITTED IN DEMONSTRATION COP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ENTER/EDIT Employee.  The ENTER or EDIT function is init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ing "1" in the MAINTAIN Employee List menu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ntaining employees, the User has an opportunity to exhib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 showing the current list of employees and thei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SCREEN OMITTED IN DEMONSTRATION COP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CIAL SECURIT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C. SEC.  :  007- 42 - 8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OCK NO. The clock number can be any numeric value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999.  It may be convenient to use the last four dig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cial security number where clock numbers have not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en assigned.  The clock number may also be referred to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mploye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LOCK NO.  :  8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PT NO.  The user should enter department numbers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ing used.  However, at this time, ROADWORK is no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partment numbers.  Departmental reports may be added i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PT NO.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 NAM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NAME  :  GER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RST NAME :  B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         : 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MANAGER - UTILITIES: MAINTAIN Employees Demonstration      Page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TLE and JOB CODE.  The user should enter titles and job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y are being used.  However, at this time, ROADWORK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cessing titles or job codes. They may be used i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TLE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OB CODE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URLY RATE.  This is the labor rate paid to an operato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d to calculate variable cost for equipment operations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not used for billing purposes.  It does not include Ta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nefits (T&amp;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URLY RATE:   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DELETE Old Employee. T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T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PRINT/SORT Employee List.  T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. RETURN to Main Menu.  If the default "0" is accep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ntain Employee function is aborted and the user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MANAGER - UTILITIES: MAINTAIN Customers Demonstration      Page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SCREEN OMITTED IN DEMONSTRATION COP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Maintain Custom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Display Custom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Print Custom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. Return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SCREEN OMITTED IN DEMONSTRATION COP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STOMER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MANAGER - UTILITIES: MAINTAIN Projects  Demonstration      Page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SCREEN OMITTED IN DEMONSTRATION COP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Maintain Projec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Display Projec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Print Projec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. Return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SCREEN OMITTED IN DEMONSTRATION COP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NTAIN Projec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JECT #  : 2020.1            Assign an Alphanumeric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an be up to six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STOMER # : 2020              Enter existing Customer or Accoun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o which the project is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ATION   : SHIPLEY ROAD      Enter name of project 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TANCE   :      0.0          Enter distance, i.e.,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length. Used 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GENT      :                   Enter customer cont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project or for billing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DGET     :       0.00        Enter project bu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MANAGER - UTILITIES: MAINTAIN Rates     Demonstration      Pag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SCREEN OMITTED IN DEMONSTRATION COP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TAIN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GRAVEL BASE RATE                The Base Rate for gravel ha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determines the billing ra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volume and distance hau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MATERIAL CODES AND RATES        Used to determin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harges in gravel hau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LOADING, SCREENING AND OTHER    Used to properly allocate re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o Equipment used in g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FUEL, SALES, OVERTIME, T&amp;B      Collection of rates used t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variable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. RETURN                          Returns user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SCREEN OMITTED IN DEMONSTRATION COP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VEL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SE RATE  ($/YD/MI)           Minimum rate in dollars per y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(or ton) per m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SE MILES (MIN MI)            Minimum miles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REMENTAL RATE ($/YD/MI)     Charges per each additional 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or fraction of a m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REMENTAL MILEAGE (MI)       Miles or fraction of m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which rates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MANAGER - UTILITIES: MAINTAIN Rates (MATERIALS)            Page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SCREEN OMITTED IN DEMONSTRATION COP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ERIAL CODES AND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TERIAL CODE                  Three digit code to identif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of material delivered in g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haul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 OF MATERIAL               Description of materia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window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TERIAL RATE ($/UNIT)         Rate or stumpage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MANAGER - UTILITIES: CLEAR all Data Files Demonstration   Page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SCREEN OMITTED IN DEMONSTRATION COP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EAR all Data Files.  When this function is sel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tilities Menu, data and index files are cleared.  However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, which normally remain the same from year to year,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eared.  For example, Project files are cleared while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Employee files are retained.  If the user wishes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vidual customers, this should be done through the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stomer selection in the Utiliti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llowing lists files which are NOT cleared by this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MPLOY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STOM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quipme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SCREEN OMITTED IN DEMONSTRATION COP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 Calandar for New Year.  This function should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fore any attempt is made to run ROADWORK.  This feature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endar which is designed to agree with the user's fiscal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used by the System Manager and other modules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ch information as the Day of Week (DOW), Day of Year (DOY),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Year (WOY), Week Ending Day (W/E), and beginning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s for the fiscal year. Once the calendar has been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has been entered, it must not be changed again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ning of a new fiscal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ER INITIAL DATE ... &lt;01/01/9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initial date of the ROADWORK calendar is January 1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iscal year is the same as the calendar yea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scal year ended on March 31st, 1992 then the initial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4/01/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ER WEEK ENDING DAY ...&lt;FRIDA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W/E day is the day of the week on which the week end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week begins on Sunday, then the W/E is Satur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ER WEEK OF YEAR FOR JANUARY 1 &lt;0 or 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ven though the fiscal year may begin on January 1st, 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ears the books may not be closed until the day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ek ends.  This may be the last W/E day prior to January 1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MANAGER - UTILITIES: CREATE Calendar for New Year          Page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the first W/E day after January first.  If it i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/E day prior to January 1st, then "1" should be enter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W/E day is the first W/E day after January 1st, then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ould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MANAGER - UTILITIES: BACK UP/RESTORE Data Files            Page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SCREEN OMITTED IN DEMONSTRATION COP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UP/RESTORE Data Files.  There are several ways to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 up data files for the experienced user. 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familiar with the DOS BACKUP Command or other method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backing up data, then this feature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ELECT DRIVE TO USE FOR BACKUP &lt;A/B&gt; or &lt;R&gt;eturn: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this function is selected, ROADWORK will ask which dr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wishes to use to copy the data files.  Be sure a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atted disk is in the drive selected.  If not, select "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ystem will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SCREEN OMITTED IN DEMONSTRATION COP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STOMIZE Timecard Heading.  The headings on the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cards are programmable by the user.  Selecting "1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shown above and creating the desired headings i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n below allows the user to enter hours in any of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erent job functions.  Although these job func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ing processed in the current release of ROADWORK,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couraged to customize these headings and to enter the ho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rrect job functions.  Subsequent releases will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ing of hours by job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SCREEN OMITTED IN DEMONSTRATION COP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MANAGER - UTILITIES: A through D        Demonstration      Page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SET Sound On/Off.  This feature toggles the "BELL"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is a user preference function.  The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. SETUP Printer Commands.  T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. INDEX the Files.  This feature is rarely needed.  I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a Utility in case of certain system failures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on failure requiring a database to be reindexed occu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wer is turned off while the program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. CONVERT Existing Data Files. This important featur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ever a new release is received.  It causes an ol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ucture to be updated to a new databas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