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perty Master: Rental Property Databas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-1994 Michael Belof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intended for distributors who need an 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.5" disk, high density 5.25" disk, or a BBS (or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 INSTALL routine for a low denisty 5.25" disk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: PM5254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elof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ataBas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 Warrenton Terrac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urg, VA 2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777-5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777-5440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