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for Pelton's Financial Utiliti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 COMPUTER CONSULTANTS -- Stephen J. 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wich, MA 01938                Tel, Voice &amp; Fax:  (508)356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_________________________, 19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 Day telephone (______)_______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for Pelton's Financial Utilities (check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 1.2MB HD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 1.44MB HD flex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'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one-year Registration, includes one free upgrade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and six months telephone support,  $48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Pelton's Financial Utilities Problem-Example Book, ~70 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ewest edition,  $17.00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Regis. plus Problem-Example Book,  $65.00 + s&amp;h (save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(inc 3 free upg. cards + 1 yr. tel. support), $72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plus Problem-Example Book, include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,  $88.00 + s&amp;h  (best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-year Reg. renewal (1 free upg card, 6 mos tel sprt), $24.00 (s&amp;h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"Understand. Your Home Mortgage Loan" Booklet, $5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REE info about Pelt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-Calculation Services and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 Utilities Problem-Example Book             [ ]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Understanding Your Home Mortgage Loan" Booklet      [ ]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mployer's Corporate Profit-Share Calculation Program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 (s&amp;h) = $4.00 domestic US (unless otherwise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&amp; Mexico $7.00; oversea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_____________ Check Enclosed, include s&amp;h (payable to PELTON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$____________ to my  [ ]-MasterCard   [ ]-Visa  (Must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#_____________________________________________  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____________________________________   ORDER IN U.S.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LLARS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__________________________________________  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registration form with TOTAL of fees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TON COMPUTER, P.O. Box 687, IPSWICH, MA  01938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 fax at:  (508) 356-7621   (Use Fax for MC, Visa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EEDBACK FORM for Pelton's Financial Utilities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/desc., processor, memory, H/D, monito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T clone/286, 2 MB memory, 42 MB hard drive, EG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, dislikes, features wanted, problems?  What UTILITY: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anted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 (what UTILITY?)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 to program or customize something special for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?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 does not imply free programming services nor is i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 to perform services.  It is for information purposes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we consider your form to be substantial, we'll award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ree program upgrade (for registrants only).    Free priz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orm for the year. Fax form 24 hours to:  (508) 356-762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completed Customer Feedback Form to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ON COMPUTER, P.O. Box 687, IPSWICH, MA  01938 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Ver 2.0) for PELTON'S FINANCIAL UTILITIES, V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BY CHAP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 Introduction and Selection Guid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 Distribu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 IRA Calculator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  Future Amount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 G5 Lo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 Payment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 G7 Variable Loa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.   Financ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.   Things-to-Do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  Money Growth Matrix (MG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  Debt Analysis (D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.   Profit Shar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  Retire with Mutual F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  Fund Account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  Regular Mortgage vs. Mortgage w/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.   Loan Management System G1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 Lottery #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 -  Introduction and Selec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 Welcome to Pelton's Financial Utilities (PF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 Registration Fee, Information, and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 Reasons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  Installing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  How to Use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  How to Print or View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  Files Included With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   Registration Procedures and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   Hard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  Intended Audience for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1   Quick Run.  How to Run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2   Command-Line Qual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3   Using Disk C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4   Planning Your Problem-Solving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5   The Pelton's Financial Utilities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6   Changing DOS's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7   The Memory Indicator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8   The Helper Box (Function 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9   The Mortgag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  The DO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  The Popup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2   The Popup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3   The Currenc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4   The Set Printer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5   The Other Utilities Menu Se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6   The More Utilities Menu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7   The Selection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8   Pelton's Name, Address, Telephone Number,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ustomer Feedback Form (C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9   Reporting a Problem With the Utilities (Using a C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 The Twelve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1   The PAYMENTS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2   The G5LOAN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3   The FINANC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4   The IRA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5   The DISTRIBUTIONS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6   The FUTURE AMOU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7   The G7 VARI-LOAN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8   The MGM (Money Growth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9   The DA (Debt Analysis)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  The Retire With Mutual Funds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1   The Fund Account Rate of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2   The Profit Shar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3   The Reg. Mortgage vs. "Points" Mortgag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4   The Loan Management System G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5   The Lottery #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6   What "reserved for future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7  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8   Copyright Infrin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9   ASP Ombudsman Polic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elcome to Pelton's Financial Utilities (PF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lton's Financial Utilities (abbrev. PFU) is a collection of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driven by a fancy menu, part of which is the "Selection Guide.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 solve many time-value financial problems encounter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.  See sections 1.30 to 1.42, below.  The Selection Guide gui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or inexperienced Pelton user to the appropriate financial ut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ake it easy to get a quick and accurate answer.  See sections 1.15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7 below. The software is fully functional as you receive it.  Nothing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held back from you on the non-registered copies.  Pelton's Finan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 straight from your Shareware vendor have all the featur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 as registered packages, but "registrants," i.e., software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registered, get many more benefits.  See section 1.3 bel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"utility," "financial utility," and "program" all have the same me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roughout this manual, which denotes an individual program.  See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1.3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The Registration Fee, information and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e-year registration fee for this program is $48.00 plus s&amp;h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s of Shareware programs work very hard to make excellent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asy-to-use, useful, and help the computer users be more pro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tive.  A small registration fee allows us to put you on our active cu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er list which will result in many benefits to you.  If you use thi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or find it useful please register as I would like to stay in touch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.  Also, I are always working on and releasing upgrades and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hancements.  Use the form above, or print it out from the Main Menu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1.28 below), or run the program with the /R qualifier (GO /R,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s. 1.8, 1.11, 1.12, 1.28).  You may also print out a Customer Feed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from the command line:  GO /F.  I thank you in advance.  The author wh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ived, designed, programmed, and perfected the computer program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lton Computer Consultants is Steve Foss, B.S., M.S. (Physics), M.S.E.E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.B.A.  He is a member 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serve (CIS) address is 71161,2164 and the Internet addr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jf@shore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easons to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you get when you register (one-year registration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n immediate upgrade to the newest availabl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he accompanying newest full, bound manual rel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One or more free interim upgrades for major fixe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(new program plus update to manu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 One more free upgrades (new program and update to manua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next major release when it's ready (total of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s but possibly more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Six months worth of telephone support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program with friendly, patient guid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include technical computer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Regular notices of new programs and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 free subscription to our product news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 of your registration, which is one (1) yea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of your regist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The status of valued customer who gets automatic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on your calls, programming fixes and sugges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ustomer-support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Your source of knowledgeable computer-aided financial pr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m solv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Two-year registrations available, plus special deals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(REGISTER.DOC file or first page of on-disk man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 the PFU program like this:  GO /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Automatic entry into the yearly best-of-customer-feed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contest where you may win a prize for the most hel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 Customer Feedback Form:  GO /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ut our Problem-Example book.  It contains over 70 pages of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financial examples solved in great detail using Pelton's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. You'll be pleasantly surprised when you uncover this whol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uter-aided financial calc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gister if you are using the program now, have been using it, pl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it in the future, or find it useful.  Thank you for your suppor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gramming efforts.  Our fax is available 24 hours at (508) 356-7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Installing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stall Pelton's Financial Utilities on your computer's hard disk,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disk 1 in drive A and type INSTALL.  The INSTALL program walk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complete installation process. Refer to your Quick Instal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for more information about the installation.  NOTE WELL: If you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hard disk DELete the file called CD-ROM.TXT after instal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 (INSTALL.EXE) will delete this file for you.  If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ot your files from a bulletin board (BBS) you may not have the inst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on program.  In this cas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\PE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PE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PFUx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PFUxx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PFUxx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"xx" stands for the current version which is a number like "2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How to Use This Manu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Chapter 1 first, then any chapter that may interest you.  Each ch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discusses an individual utility, which are tied together throug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and the Selection Guide.  Use the Selection Guide to help gu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hrough to an answer of a financial problem if you don't readily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utility to run from the menu.  Many users use the Selection Guid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How to Print or View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, also see Method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1:     PRINT PELTON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2:     COPY PELTON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view the manual on your screen just type:  TYPE PELTON.DOC.  If you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top the screen at any time simply press the "pause" key, and then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nter&gt; to restart, or press ^S (this means hold down the &lt;Ctrl&gt; ke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finger and press the S key) to stop the screen and ^Q to restart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 thi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YPE PELTON.DOC |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r screen display will automatically page.  "More" is a paging fil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nd in your \DOS directory and the "|" called the "pipe" symbol tells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mp or pipe what's typed through this filter.  Also, to make our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ng lives easier, there are some very nice screen viewing programs ava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from your Shareware dealer.  And, Method 3, try using a very nic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led 4PRINT by Korenthal Associates of New York.  4PRINT prints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-by-side pages on one sheet of paper.  It's for an HP LaserJet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s readily available on almost any BBS or from almost any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Files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DOC       Order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BACK DOC       Customer Feedback For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OC       Pelton's Financial Utilities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LTON   DOC       User Manual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 DOC       Upgrade/releas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 DOC       Vendor-relat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    ME        More Information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EXE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      EXE      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U      CTL       First Mailbox (control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U      CF2       Second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OM      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EX1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HN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LC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MP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NAD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      EXE       Debt Analys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  DA        Sample DA data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  COM       Fina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      COM       Payment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7       COM       G7 VARI-LOAN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7       CHN       Part of the G7 VARI-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7       HLP       G7 VARI-LOAN help fil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       EXE       IRA Calc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       COM       MGM (Money Growth Matrix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 MGM       Sample MGM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       COM       Things-To-Do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 TNG       Sample Things-To-D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 TNG       Another sample Things-To-D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TFL    T9G       The Things-To-Do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       COM       The Profit Share Calc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SH DAT       The Profit Share Liv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SAMPLE DAT       The Profit Share Sampl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F      EXE       Retire With Mutual Fund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R     EXE       Fund Account Rate of Retur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      COM       The Lottery # Generato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 DIZ       "Description in Zip"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TXT       Stub file so you can't write to read-only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1       EXE       The Loan Management System G1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1       CTL       LMS G1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G1        LMS Exampl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   COM       The Timer (Tone Generator) Program (undocumen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A      EXE       The Revolving Checking Account (undocumen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A      RCA       The RCA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A      DAT       The RCA Default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delete any of these files because the programs won't ru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Registration Procedures and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ill out the registration form (see above) or print one ou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(can do GO /R).  Currently, the registration fee is $48.00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and handling.  Send in the completed form with th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Hardware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eed an IBM AT or higher, or compatible computer with at leas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ppy disk drive (unless you plan to run from a diskless workstation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262K ("K" loosely stands for 1,000 or exactly 1,024 bytes) of mem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ably a color monitor but mono will work fine (see "Quick run" below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hard disk drive is just about a requirement.  If you don't have o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eason, please call and we'll tell you how to run the utilities stand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e.  The speed of your computer is not a major factor but the fas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for you anyway.  XT's are not really recommended and hardly suppor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programs may or may not run.  Also, double-density drives,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K or 720K, are not supported by us anymore.  You may use a dot matrix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Intended Audience For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who needs financial information, reports, quantities and answer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or documentation about the time-value of money.  Some of the re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rants I have include financial planners, doctors, investment firms,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firms, law firms, movie makers, and retire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Quick Run.  How to Run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 type:  GO.  This automatically runs the program in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mode or mono mode (black &amp; white) according to the equipment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oked up.  The program actually checks your computer's configura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color accordingly.  Sometimes, as in the case of a laptop comput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is actually mono, but the video board is CGA (Color Graph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apter).  In this case, the program senses a color configuration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o screen washes out some colors.  Therefore, if you have a mono mon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driven from a color card, you can force the program to displa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ck &amp; white by typing:  GO /B.  Similarly, you may force the progra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th:  GO /C.  To print out a registration form do:  GO /R. 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Customer Feedback Form do this:  GO 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utilities menu, which I will mention often, will appear quick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from this menu, you can make your choice of which utility to run. 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ilt in a powerful advanced feature called the Selection Guide to mak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easy to use the financial utilities.  This Selection Guide act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uides you to the correct utility by asking a few simple questions ab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problem you wish to solve.   More on the Selection Guid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  Command-Line Qualif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's a summary of the command-line qualifiers (you type these aft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GO, e.g.:   GO /R   here the qualifier is /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G_FORM         prints out a registration form (abbrev. /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        prints out a customer feedback form (abbrev. /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LACK            forces black &amp; white operation (abbrev. /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            forces color (for color monitors; may not loo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on monochrome monitors) (abbrev. /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_CURTAIN       suppresses closing curtain at program'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NO_C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_MAILBOX       suppresses reading/writing to mailbox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NO_MA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_MEMORY        suppresses memory display box on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NO_M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E_EXPLODE      uses exploding boxes instead of regular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USE_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3  Using Disk Ca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elton Computer, I have been using disk-caching software for many yea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-caching software is available from your Shareware dealer.  This cac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allows the computer to load a program from memory more than fif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faster than from disk.  The caching scheme tells the operating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ook in cache memory before it looks at the disk for a program or dat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uming, theoretically, that you will use 20% of your programs 80%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Pelton's Financial Utilities is a good candidate for disk cac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t would appear to load almost instan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4  Planning Your Problem-Solving Strateg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step in strategy planning is to define your goal - defin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get.  What are you looking for?  Is it an "ending balance," a "pay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," an "interest rate," or a "starting amount" (sometimes call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beginning amount" or "lump sum."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step is to write down the information you are given to work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ake sure it is complete.   For a simple example, suppose your goa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the monthly payment of a mortgage loan.   You are given the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ed (usually called the "principal"), the annual interest rate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.  In this case your information is complete.  If it weren't, Pelto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al Utilities would inform you so.   Once you have gathered all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utilities will ask you the correct questions in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complex problems, which are solved in parts, break the proble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s and ascertain what information you need for each part.  In thi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oblem, the solution of one part is the required information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t.  The more organized you are, the easier complex financial pro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ms will be to sol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be hesitant, or don't ponder too much over getting your feet we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.  One always gets a nice feeling after "buying into"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 program if the program works well and the user really ge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b done.  With Pelton's Financial Utilities you will get the answ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ides, you'll wind up with a good sense of satisfaction after g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- a feeling that you've accomplishe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 The Pelton's Financial Utilities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 Main Menu is shown below in Fig. 1-1.  All the individ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utilities can be run from this single well-organized and easy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Productivity  Prog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  Selection Gui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 Distribu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IRA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.  Future Amoun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  G5 Lo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Helper ]           7.  G7 Variable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= Mort Calc       8.  Compare w/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 = Dos Shell       9.  Finance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3 = Calendar        T.  Things-to-Do                 Memor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alculator      O.  Other Utilities             Dos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= Cur Symbol $    P.  Info on Pelton               655,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= Set Prnter $    E.  Exit Program                 624,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gure 1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a utility you simply move the "light bar" up and down via th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ursor) keys until your choice is reverse-highlighted, then press &lt;Enter&gt;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ouch a key from 1 to 9, T, O, P, or E.   Pressing &lt;Esc&gt; or "e"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ng you back to DOS or your system-level menu, if you have one, o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ation manager, if that's what you're using.  Notice the real-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ck in the upper right-hand corner of your screen.  It was added fo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. The clock images your computer's time, so if the time is in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t reset it using DOS's TIME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6  Changing DOS's Date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ange the time from DOS, type TIME at the DOS prompt and you'll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ime is  9:21:46.8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if the time is OK just press &lt;Enter&gt; or put in a new time like 9: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ill give you A.M. time.  If you want P.M. time, say 3:05 then you'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15:05 and press &lt;Enter&gt; and the DOS time will give 3:05 p for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ange the date from DOS, type DATE at the DOS prompt and you'll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is Thu 02-04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f the date is OK just press &lt;Enter&gt; or put in a new date like 2-1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(or 2/4/93 or 2/4/1993 or 2-4-93 on some versions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an orderly exit of the program, this clock (i.e. PFU's clock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per right front of your screen) is disabled, but if for some reaso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crash out of the program, then your computer may hang requir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boot (either turn it off, wait a minute, then turn it back on - or h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&lt;Ctrl&gt; then hold down &lt;Alt&gt; then tap &lt;Del&gt;.  The latter is call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m boot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7  The Memory Indicator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7 presented the Memory box on the right front screen.  This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displays, on the first line, the DOS version (5.00 shown below)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available base memory on your computer (640K really is 655,36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tes) on the second line, and the available memory into which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may be loaded on the last line (624,100 bytes below).  If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shows less than 256K (actually 262,144 bytes) then a little aster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to the number will flash indicating that some utilities may not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ly and the user should buy more memory for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m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5,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24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if you are using DOS 5.00 and the DOS version comes up with some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than 5.00 (like 4.01) then you may have the SETVER data base kick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GO.EXE, the Pelton's Financial Utilities main menu program.  To se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(only for DOS 5.00) just type SETVER and see if GO.EXE is list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listed it doesn't have to be, so do this:  SETVER C:\DOS GO.EXE /D a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g DOS resides in the \DOS directory on drive C:.  This statement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s GO.EXE from the SETVER data base (it doesn't delete it from the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thing!). Since you have DOS 5.00 you can always do this:  HELP SET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way, don't worry about it if you get the wrong DOS version display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8  The Helper Box (Function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there's a Helper box on the front screen.  This box co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useful and powerful helper functions (press the function keys on top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board) which are explained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 Helper ]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1 = Mort Cal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2 = DOS She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3 = Calenda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 = Calculat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5 = Cur Symbol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8 = Set Prnte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9  The Mortgage Calcul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shown an example of the mortgage calculator popup.  It comes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y set up to find a monthly payment.  Modify the principal, or rate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, and tap &lt;F1&gt;.  The cursor tries to stay at the last quantity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, so you can try, try, try again.  For example, modify the pr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pal, tap &lt;F1&gt;, look at the payment.  Then modify the principal, tap &lt;F1&gt;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the payment.  And so on.  With a little practice you'll becom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rt at it.  Press &lt;Esc&gt; or &lt;F10&gt; to exit.  The information is sa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lbox unless you chose /NO_MAILBOX as a program qualifier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unched GO.EXE (see section 1.12).  I added this feature to make Pelto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al Utilities quicker and easier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Mortgag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nter 4 of 5 quant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F1&gt; to calcul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cipal   900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 Rate   7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s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'l Months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ment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Esc&gt;, &lt;F10&gt;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 The DOS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ay want to temporarily jump out of Pelton's Financial Ut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ies and go to DOS but you don't want to actually and formally exi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Choose &lt;F2&gt; and the following screen appears along with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 (e.g., C:\PELTON&gt; below) as you are temporarily in DOS but PFU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ill loaded.  Now, you can do regular everyday DOS things like DIR, COP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something, etc., or you may even run your word processor. Whe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in the DOS world type EXIT to go immediately back into PFU --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RUN PFU by typing GO because you may run out of memory because PFU is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loaded and waiting for your return via the EXI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in borrowed memory space since you 'shelled'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XIT, when finished, to return to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rerun the program or you may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(R) MS-DOS(R) Version 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Copyright Microsoft Corp 1981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ELTON&gt;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ELTON&gt;type read.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ELTON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The Popup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3&gt; function key from the Main Menu will pop up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alendar is a nifty feature.  You can look up the exact day people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n.  When the calendar appears, pressing the up or down arrow will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th; pressing the &lt;PgUp&gt; or &lt;PgDn&gt; key will change the year;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&lt;End&gt; key will bring you to December of the year you're in; pres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Home&gt; key will bring you back to this month; finally, pressing &lt;F3&gt;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will qui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2  The Popup Calcu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the &lt;F3&gt; function key from the Main Menu will pop up the calend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're ready to use it.  Notice your Num Lock light came on;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 you to use the numeric keypad.  If you want to add a list of numb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y, enter the number then press + on the keypad or regular typing sec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a number, then +, and so.  When you are done and want a total,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=.  Then the calculator will request you to do (A)nother cal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ation or (Q)uit.  You can also press &lt;F4&gt; or 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3  The Currency Symbo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p &lt;F5&gt; to set the currency symbol for all reports (note: this is not 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in v1.7 but will be in future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4  The Set Printer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 &lt;F6&gt; to set the select the appropriate printer.  Since most laser pri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s have Hewlett-Packard (HP) Laser Jet (LJ) emulation and most dot-matr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have Epson emulation these are your two choices plus generic i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ke a daisy wheel or thimble) plus generic laser.  The above emul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condensed fonts and special characters.  With the generic sele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not be able to produce different fancy currency symbols like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P LJ II or Epson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5  The Other Utilities Menu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1.7 there are two more menus, the "Other" and "More" utilities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her than keep reprogramming the main menu program, I decided to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future growth early on by building these additional menus.  Also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s on the menus are not cast in stone and will probably vary a bi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maj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Other Financial Utilitie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 Debt Analysis Program (DA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 Profit Share Calcul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 Retire with Mutual Funds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  Fund Account Rate of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.  Loan Management System G1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Helper ]          6.  Money Growth Matrix (MGM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Mort calc      7.  reserved for future          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DOS shell      8.  reserved for future          Dos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Calendar       9.  Second Menu - Other Utils     655,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alculator     E.  Exit back to Main Menu        624,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= Cur Symbo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8 = Set Pr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6  The More Utilities Menu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what the "More" menu looks like as of v1.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More Financial Utilitie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 Lottery # Generat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Helper ]          6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Mort calc      7.  reserved for future          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DOS shell      8.  reserved for future          Dos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Calendar       9.  reserved for future           655,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alculator     E.  Exit back to Main Menu        624,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= Cur Symbo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8 = Set Pr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7  The Selection Gu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reviously mentioned, I have added a powerful tool to the main util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ies menu.  This tool is the Selection Guide.  If you are not tot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miliar with each financial utility, use the Selection Guide to sele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utility and starting place.  The Selection Guide makes i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y and as straightforward as possible for you to get your 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have chosen the Selection Guide from the main utilities menu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e the top level of the Selection Guide (Fig. 1-2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Selection Guide Top Leve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 Calc a Loan Payment, et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 Work with Loa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 Money Growth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  Money Disburseme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  Exit back to Main Menu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gure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level of the guide presents you with five choices:  calculate a lo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(or a rate, term, or principal provided three of the four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ies are known), calculate and print a loan schedule (standa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ment, bimonthly, biweekly), calculate all money growth quant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chedules, and calculate all money disbursement quantitie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.  Entry number 1 threads into the Loan Calculator whereas ent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-4 call upon other guides (menus).  Entry 5 immediately brings you back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 Main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Loan Selection Guid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Mortgage Loans, Installment Loans, etc.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Complex Loans, comparison of loans, etc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Exit back to Main Selection Guid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gure 1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-3 shows the Loan Selection menu which appeared on the screen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hoose "Work with Loans" from the top level.  Here, entry 1 calls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5LOAN, and entry 2 calls upon G7 VARI-LOAN.  See the table of conten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examples of these powerful financial utilit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Growth Selection Guid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Figure out a Deposit amount on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Calc quantities for Interest on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Calc quantities for Deposits &amp; In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Calculate an IRA's Ending Balanc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 Exit back to Selection Guid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gure 1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-4 shows the Growth Selector which appears when "Money Growth"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n from the top level.  Entry 1 of the Growth Selector calls u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AMOUNT utility, entries 2 and 3 thread into the appropriate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FINANCE utility, and entry 4 brings up the IRA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Disbursement Selection Guid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Figure out a Withdrawal amount on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Calc quantities when Withdrawals + I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Exit back to Selection Guid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gure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-5 shows the Disbursement Selector which appears when "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" is chosen from the top level.  Entry 1 of the Disburs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uide calls up the DISTRIBUTIONS utility, and entry 2 threads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level of the FINANC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basically what kind of financial problem you have to solv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Guide will help lead you there in the quickest way, even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never used Pelton's Financial Utilities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8  Pelton's Name, Address, Telephone Number, Order For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eedback Form (C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an entry on the Main Menu marked "P" for "Info on Pelton."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ove the slide bar down to this level and press &lt;Enter&gt; or "P"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mpted to press "I" or "F", Information or a Customer Feedback For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ectively.  Use the Customer Feedback Form to report any problems, bug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ideas, enhancements, likes or disl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hoose "I", Pelton's name, address, and telephone number will app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in a box on the center of the screen.  The menu progra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ask you if you wish to print this information on your printer. 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yes (Y), no (N), or exit (E).  If you choose to print, an Order Fo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rinted.  Pressing the &lt;Esc&gt; key always exits or backs you ou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 context throughout the utilities. If you choose "F" a User Fe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Form will be printed. Interactively, you may type GO /R to get a pri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registration form.  Over a year, the best CFF is chosen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is awarded a prize.  There can be more than one winner.  The CFF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reatly appreciated by the software authors. The actual CFF i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.DOC 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9  Reporting a Problem With the Utilities (Using a C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programs are always being enhanced with features, or expan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way.  Even though extensive care to detail and extensive testing ha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n place during the development of software, before it gets to the us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asionally a "bug" will surface.  As you attempt to use the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fore, perhaps something doesn't quite work correctly, or quite wor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 you expect.  If a "bug" should appear, please file a Customer Feed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so that the programmer will be aware of it and can fix it for yo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others.  I conscientiously strive to make our computer program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ossible for our user comm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port a problem just write down your name, address, phone number (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 want to contact you about the problem), and type of computer acc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 the CFF form, which program you have trouble with, and a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problem.  Remember, the better your description, the quicker I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and fix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  The 14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14 utilities listed within the utilities'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YMENTS,  G5LOAN,  FINANCE,  IRA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RIBUTIONS, FUTURE AM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7 VARI-LOAN, MGM, DEBT ANALYS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T SHARE, RETIRE WITH MUTUAL FU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D ACCOUNT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ULAR MORTGAGE vs. POINTS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AN MANAGEMENT SYSTEM G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undocumented programs, the Revolving Checking (or Credit)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(RCA) and the Timer (TIMER) program.  To run the RCA program ex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utilities menu (i.e., back to Dos) and type RCA.  Similarly,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r program type TIME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1  The PAYMENTS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used to print out range-and-spreads to the screen o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You are asked for a starting interest rate which forms a sprea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ments of 0.5 across the top, and you are asked for a starting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quantity which is spread in appropriate increments down the le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 column.  In between is a checkerboard of values around which your ey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peruse so that you may hone in on a value close to what is 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will have defined a starting point since you'll know the rat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row and the value from the left-hand colum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2  The G5LOA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5LOAN utility creates documentation for standard mortgage lo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ment loans with rebates calculated according to the Rule-of-78'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monthly loans, biweekly loans, loans with different compounding perio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conventional loans where the payment varies according to the rem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financed plus a fixed sum.   You may modify the payment amount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a balloon payment number.  G5LOAN also comes with a loan calcula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which you may figure out a payment, rate, term, or amount financ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three out of four.  It also displays the add-on interest for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ment loan. G5LOAN is very practical, professional, straightforwa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asy-to-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3  The FINANCE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broken into two major sections:  money growth, and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.   Money growth, in itself, consists of two parts:  growth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 by interest alone, and growth of a sum by interest and deposits. 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 is the depletion by withdrawal of an interest-bearing sum o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FINANCE will figure out any quantity -- principal, rate, term,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drawal, starting sum or ending balance, as long as five of these s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ies are known.  As you can see, FINANCE is a very powerfu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an greatly assist you in financial plann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4  The IRA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ne is a special utility because it can calculate an ending bala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omplex IRA, which is an interest-bearing savings account into which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 deposit, a recurring monthly deposit, and a recurring yearly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made.  The initial, monthly, or yearly deposit may be zero (but not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, of course) as long as the date of the first deposit ever made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signified.  A summary sheet, a yearly summary, or a complete schedu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printed after calcu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5  The DISTRIBUTIONS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actually a subset of the all-inclusive FINANCE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a starting balance, interest rate, term, and an ending balance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less than the starting balance, the DISTRIBUTIONS utilit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calculate the withdrawal amount for you.  This withdrawal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amount of money that you may withdraw from your interest-b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sum to reach the ending balance over the te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6  The FUTURE AMOUNT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also a subset of the all-inclusive FINANCE utility. Give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balance, interest rate, term, and an ending balance which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the starting balance, the FUTURE AMOUNT utility will imme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ely calculate the deposit amount for you.  This deposit amount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oney that you must deposit into your interest-bearing account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r money grows to the ending balance over the te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7  The G7 VARI-LOA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Pelton's Financial Utility you can analyze one or two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x loans in which the interest rates or payment amounts may vary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-to-payment.  Secondly, you can quickly compare the two loans 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-by-side analysis summary.  With G7 VARI-LOAN you can change any ra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amount, list the first three or last three payments, or show a su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y (first 3 and last 3). You can also expand or shrink (balloon) a loa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can save and recall your work!  The "compare" feature clearly hel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decide which loan is better for you.  G7 VARI-LOAN has m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ful features as you will se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8  The MGM (Money Growth Matrix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growth calculations are easy, but MGM gives you a quick mechanis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some simple data and produce an answer.  MGM presents you with a gr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ich you enter a starting amount, a rate, a date, and a recurring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recurring deposit amount.  You can enter more than one line of thi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formation.  Then you simply press a button to get the ending balanc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ney growth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9  The DA (Debt Analysis)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 gives you a quick and easy method for analyzing a person's total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ne to six interest-charging accounts like MasterCard, Visa,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ond mortgages, and so on.  All the user has to do is enter th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names, APR interest rate, beginning balances, nominal monthly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and the startoff month and year, and the DA program will produc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of when these accounts will be paid off. The calculations are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pproximation since interest is charged on a monthly basis (not dai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'll find it a great program to get a strong handle on a person's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and how it can be resolved.  The user can single step through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to check the debt status, or he/she can press C for a continu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nking through and automatic display (the months flash by) of the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by month.  The continuous action is not only fun but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ful information about a person's debt. Two types of printed report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duced: A debt payoff-date summary with financial ratios (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s to principal and total paid back to principal), and a full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.  Quantities can be changed, stored, and recalled by filename.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number can be included. Later versions will allow customer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 and more features.  Still later versions are planned to have twel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s instead of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0  The Retire With Mutual Funds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is the Retire With Mutual Funds Utility (RMF), and What's it Do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se you have an extra $250 per month to either pay against the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home mortgage or to invest in mutual funds towards your retire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should you do?  The Retire With Mutual Funds financial utility will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tedly answer your question once and for all.  The program will accep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50 mortgages (or loans) and 50 mutual funds (or savings accounts)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lete example in section 14.6 below.  But, basically, a person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loans and savings accounts moving along contemporaneously, an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will monitor the financials of such for each month, or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.  An annuity range-and-spread (see the "Payments" utility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1  The Fund Account Rate of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roker, fund accountant, or fund manager has clients who hold ac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him or her.  These clients make fund purchases (of shares of a mu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d, for example), redemptions (like withdrawals), receive growth on fu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einvest it, and may receive distributions (shareholders' dividend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certain companies which are part of the funds' group of investme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d accountant wishes to calculate the annualized rate of return ov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or maybe over several months.  The Fund Account Rate of Return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alculate this rate of return.   This rate of return is just that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rate of return -- all transactions in the fund took plac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!  (It's not really the internal rate of return (IRR), as some may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because IRR is a calculation based on a series of future payment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s of money like savings.  The discount rate, where these pay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net present value (NPV) calculation zero, is called the I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2  The Profit Share Utility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 SHARE program, using a small employee data base and an init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called the company contribution, quickly calculates the shar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of each employee based on a weighted average of five employee field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ary, time with company (based on anniversary date), hours worked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-sharing year, an arbitrary factor (from 1 to 5 which may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"seniority" factor), and the participation flag ("YES" or "NO"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s whether or not this employee participates in this profit-sh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The calculation takes only a second or two which may save week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of hand-calculation work.  Although this financial-calculation ut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was first released around 1989, I've decided to include it in v1.7 b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I personally consider it to be an excellent program and it just seem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ost by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3  The Regular Mortgage vs. "Points" Mortgage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presents a comparison of a regular mortgage loan (level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s) to the same loan with points and closing costs presumably at a di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rent annual interest rate.  With this program you can answer the ques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whether or not you should spend the extra money for points and clo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s up front in order to save money (via less interest) in the long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ver the term).  See the example in section 16.7, you may be surpri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much needed program for anybody getting a mortgage loan or ref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n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  The Loan Management System G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MS program calculates number of days between payments and then calc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s the simple interest (actual or actuarial interest) that accru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se two dates.  Some firms use this type of loan, as compa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direct-reduction, level-payments type loan, when lending mone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s can be printed to the screen, printer, or file. The program off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 balance lookups, saving and editing payment information, a conveni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up procedure, and a convenient setup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5  The Lottery # Generator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ttle utility is just a random number generator and it does not keep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stical history of numbers drawn throughout time.  There are four ty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ames for which a set of random numbers may be generated.  See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4 for the main screen to see the g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6  What "reserved for future" Me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hoice will be occupied by a financial utility in a futur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e of Pelton's Financial Utilities.  Why keep programming the 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when I could program it for future growth now (v1.7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7  Disclai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o event will the author be liable for any damages, including any l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s, lost savings or other incidental or consequential loss or dam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ising out of the use of- or the inability to use- this program -- even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has been advised of the possibility of such damages.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no warranties, either express or implied, respecting the software,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lity, performance, merchantability, or fitness for any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8  Copyright Infrin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tected under the copyright laws of the U.S.  Thi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is not public domain; it is released to the Shareware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 as Shareware.  Users and Shareware vendors may copy it free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 it.  This program may not be sold, nor copied and sold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or under a value-added scheme (to increase the value of a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etc.) or under a new name, etc., because the author reserve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law rights.  The author has the reasonable intent of hop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registrants obtained from the Shareware distribution channel, but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ant the program to be stolen by any person or company.  Any pers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interested in purchasing or licensing the rights to this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9  ASP Ombudsman Policy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is produced by Stephen. J. Foss, of Pelton Computer Consulta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is a member of the 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s to make sure that the Shareware principal works for you. 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 member by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cting the 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resolve the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mbudsman at 545 Grover Rd., Muskegon, MI 49442 - USA, or send a CompuSer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  - 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What is the DISTRIB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The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What is the DISTRIB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a starting balance, interest rate, term, and an ending balance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smaller than the starting balance, the DISTRIB utility will imm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ately calculate the withdrawal amount for you.  This withdrawal amoun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mount of money that you may take out of your interest-bearing ac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r money decreases to the ending balance over the term. Calcul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e withdrawal amount to reach the ending balance is not trivial b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not only are you concerned about the withdrawal amount itself, bu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take into consideration that the account is interest-bearing.  DISTRI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 very simple utility that can immediately solve a not-so-simple prob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erfect example of a use of DISTRIB is the distributions from a closed I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.  An elderly man has saved $57,000 in an IRA and wishes to withdra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ertain amount per month.  The interest rate is 6.25%.  He plans for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worth of withdrawals and wants to leave $1,500 in the account. 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thly withdrawal amount.  Using DISTRIB the answer is $483.68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eatures.  The utility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r can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utility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utility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utility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Th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first few and last few entries of a typical schedu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sing the example of section 1, above). Notice the BEGINNING BALANCE (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at $57,000), the ENDING BALANCE (which ends at $1,500), and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N (which is the withdrawal amount calculated = $483.68).  Also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a dummy date for the first withdrawal date of 01/01/89 (it was actu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y entered as 010189).  Remember, interest is always being gained, to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 WITHDRAWAL  BEGINNING    PRINCIPAL     PERIODIC       ENDING 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DATE      BALANCE    WITHDRAWN     INT.GAIN      BALANCE    PAI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/01/89    57,000.00       483.68       296.88    56,813.20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/01/89    56,813.20       483.68       295.90    56,625.42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3/01/89    56,625.42       483.68       294.92    56,436.66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4/01/89    56,436.66       483.68       293.94    56,246.92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5/01/89    56,246.92       483.68       292.95    56,056.19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.           .              .            .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.           .              .            .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.           .              .            .          .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7   9/01/03     3,379.62       483.68        17.60     2,913.54      483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8  10/01/03     2,913.54       483.68        15.17     2,445.03      483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9  11/01/03     2,445.03       483.68        12.73     1,974.08      483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 12/01/03     1,974.08       474.08        10.28     1,500.00      484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A PRINTOUT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Exiting the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utility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Pressing &lt;F10&gt; will immediately exit you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y.  Pressing the &lt;F1&gt; key will repeat the previous question.  Sup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e you made a mistake on the rate (you typed 6.6 instead of 6.2), then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ounding frequency query just press &lt;F1&gt; to go back to the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query and enter the correct quantity (6.2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are shown the questions (queries) that you will be presented with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s reflect the example stated in sec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TITLE for the report, if you desire on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it &lt;Enter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GINNING BALANCE (initial amount) &gt;5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NDING BALANCE (how much you will end up wit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mount should be less than the BEGINNING BAL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t may be zero; if zero, hit &lt;Enter&gt; &gt;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NUAL INTEREST RATE &gt;6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onthly distributions, as is common then just hit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Quarterly hit Q, or Weekly hit W, or Daily hit D, or Yearly hit 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choose W for Weekly, your report will show Wee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POUNDING PERIOD (&lt;Enter&gt;=M, Q, W, D, Y) 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TAL NUMBER OF YEARS &gt;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DDITIONAL MONTHS 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PERIODIC WITHDRAWAL AMOUNT=     $483.68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SCHEDULE? (Y/N/E=exit/S=start o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by the magic of computer programming, your schedule will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creen.  It's possible to pause the display by pressing a key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ace bar, and then press it again to continue.  You can quit by pres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g the &lt;Esc&gt; key.  See the schedule above.  At the bottom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, you'll see the words, "DO YOU WANT A PRINTOUT?  (Y/N)."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d with an N, the utility goes back to the beginning.  For a Y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prints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hosen to display or print a schedule, the utility as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payment to be used and an optional first-payment dat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YMENT you wish (hit &lt;Enter&gt; for amount above) &gt;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ate of first payment (mmddyy) &gt;010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ment amount doesn't necessarily have to be the amount that the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culated; it can be your choice.   Of course, the arithmetic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ut better if you choose the default value.  Also, it's alway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to include a date if at all possi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lect to print a schedule the program will request the scre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f you choose the printer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r the &lt;Space&gt; key to pa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to cancel, &lt;Space&gt; to pause...      DISTRIBUTIONS PROGRAM 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3  -  IRA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 What is the IRA CALC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5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 The Abbreviated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 The Full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What is the IRA CALC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RA CALC is a computer program that calculates the ending balance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-growth financial problem like that of an individual retir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.  The program accepts an initial amount (when you open the accou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y), a recurring monthly amount, and a recurring yearly amount,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deposit dates.  A summary of information, an abbrevi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, and a full schedule can be printed or displayed.  The IRA CAL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solves many growth problems; not just IRA's.  Compounded da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is used in th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consider an IRA with interest rate 5.5%, an initial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$100 on Feb. 2, 1989, a recurring monthly deposit of $50 which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on Mar. 25, 1989, and a recurring yearly deposit of $500 which st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pr 15, 1989. The IRA program calculated the final balance as $6,439.2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Accepts three type of financial data:  initial deposit amou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deposit amount, and yearly deposi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shown a typical session of the IRA CAL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nual Interest Rate (e.g., 7.5, E=exit) &gt;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tal Number of Years &gt;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itional Number of Months 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Years, and 0 Months for 60 Tot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eposit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you first deposited when you opened your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itial Deposit Amount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itial Deposit Date (MMDDYY) =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ontribution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curring monthly amount you plan to put into your I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.  If zero, just hit &lt;Enter&gt;, or enter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onthly Contribution Amount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ontribution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ate of your FIRST monthly contribution. 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will be used in 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onthly Contribution Date (MMDDYY) = 03-25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Contribution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make a yearly contribution perhaps at tax tim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here.  If zero, just hit &lt;Enter&gt;, or ente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arly Contribution Amount 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Contribution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ate of your YEARLY recurring contribution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arly Contribution Date (MMDDYY)  = 04-15-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in-between displays and show a summary report (S=skip to summary/N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Periods  =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Interest Rate     =   5.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Interest Rate      =  .0001506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posit Amount   =   1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posit Date     =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nthly Contribution      =   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nthly Contribution Date =  03-25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Yearly Contribution       =    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Yearly Contribution Date  =  04-15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 Interest Gained       =     889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 Contributions Made    =   5,5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Balance = $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printout of this page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 and sometimes E or e will either back you out of that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on the context you are within.  Pressing the &lt;F1&gt; key will repe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question.  Suppose you made a mistake on the principal amount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9000 instead of 90000), then at the interest rate inquiry just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1&gt; to go back to the principal amount inquiry and enter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The Abbrevia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  YEAR        DEPOSITS         INTEREST         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9        1,100.00            36.08         1,136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0        1,100.00           100.17         2,336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1        1,100.00           168.03         3,604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2        1,100.00           239.72         4,94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4        1,100.00           315.46         6,359.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5           50.00            29.82         6,439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S        5,550.00           889.28        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The Ful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 YEAR         DEPOSITS         INTEREST         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FEB        1989           100.00              .41           100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MAR        1989            50.00              .52           150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PR        1989           550.00             1.85           702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MAY        1989            50.00             3.34           75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JUN        1989            50.00             3.46           809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JUL        1989            50.00             3.84           863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AUG        1989            50.00             4.09           91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SEP        1989            50.00             4.19           971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OCT        1989            50.00             4.59         1,026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NOV        1989            50.00             4.69         1,080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DEC        1989            50.00             5.11         1,136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year = 1989        1,100.00            36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JAN        1990            50.00             5.36         1,191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FEB        1990            50.00             5.06         1,24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.           .               .                .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.           .               .                .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.           .               .                .        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MAY        1993            50.00            26.90         5,813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JUN        1993            50.00            26.38         5,890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JUL        1993            50.00            27.62         5,967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AUG        1993            50.00            27.99         6,045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 SEP        1993            50.00            27.43         6,123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OCT        1993            50.00            28.71         6,201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  NOV        1993            50.00            28.13         6,28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  DEC        1993            50.00            29.45         6,359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year = 1994        1,100.00           315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 JAN        1995            50.00            29.82        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year = 1995           50.00            29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S        5,550.00           889.28         6,439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-  Futur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hat is the FUTUR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The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What is the FUTUR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a starting balance, interest rate, term, and an ending balance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greater than the starting balance, the FUTURE program will imm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ately calculate the deposit amount for you.  This deposit amount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oney that you must deposit into your interest-bearing account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r money grows to the ending balance over the term.  Calcula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 amount to reach a goal of savings is not obvious because not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you concerned about the deposit amount itself, but you must take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that the account is interest-bearing.  FUTURE is a very s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 program that can immediately solve a not-so-simp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a lady wishes to save up to $15,000 over 4 years and 6 months. 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get an interest rate of 6.15%.  She'll start with $1,000.  What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monthly deposit amount be to reach her goal?  Using FUTURE the ans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20.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Th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first few and last few entries of a typical schedu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sing the example of section 1, above). Notice the BEGINNING BALANCE (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at $1,000), ENDING BALANCE (which ends at $15,000), and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(which is the deposit amount calculated = $220.57).  Also, you add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mmy date for the first deposit date of 01/01/89 (it was actually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010189).  Remember, interest is always being gained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T  DEPOSIT    BEGINNING    PRINCIPAL     PERIODIC       ENDING   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DATE      BALANCE        ADDED     INT.GAIN      BALANCE      PAI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1/01/09     1,000.00       220.57         5.13     1,225.70       225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2/01/09     1,225.70       220.57         6.28     1,452.55       226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3/01/09     1,452.55       220.57         7.44     1,680.56       228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4/01/09     1,680.56       220.57         8.61     1,909.74       229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5/01/09     1,909.74       220.57         9.79     2,140.10       230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      .              .            .          .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      .              .            .          .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      .              .            .          .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2/01/13    13,535.29       220.57        69.37    13,825.23       289.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3/01/13    13,825.23       220.57        70.85    14,116.65       291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4/01/13    14,116.65       220.57        72.35    14,409.57       292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5/01/13    14,409.57       220.57        73.85    14,703.99       294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6/01/13    14,703.99       220.65        75.36    15,000.00       296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PRINTOUT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4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Pressing &lt;F10&gt; will immediately exit you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.  Pressing the &lt;F1&gt; key will repeat the previous question.  Sup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e you made a mistake on the rate (you typed 6.6 instead of 6.2), then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ounding frequency query just press &lt;F1&gt; to go back to the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query and enter the correct quantity (6.2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shown the questions (queries) that you will be presented with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reflect the example stated 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TITLE for the report, if you desire on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it &lt;Enter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GINNING BALANCE (initial amount, quite often zer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mount is zero, then just hit &lt;Enter&gt; &gt;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NDING BALANCE (how much you will end up wit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nal amount, or your goal, which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reater than the BEGINNING BALANCE &gt;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NUAL INTEREST RATE &gt;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onthly savings, as is common, then just press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Quarterly hit Q, or Weekly hit W, or Daily hit D, or Yearly hit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choose W for Weekly, your report will show Wee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(depos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POUNDING PERIOD (&lt;Enter&gt;=M, Q, W, D, Y) 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TAL NUMBER OF YEARS &gt;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DDITIONAL MONTHS 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PERIODIC SAVINGS AMOUNT=     $220.57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SCHEDULE? (Y/N/E=exit/S=start o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by the magic of computer programming, your schedule will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creen.  It's possible to pause the display by pressing a key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ace bar, and then press it again to continue.  You can quit by pres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g the &lt;Esc&gt; key.  See the schedule above.  At the bottom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, you'll see the words, "DO YOU WANT A PRINTOUT?  (Y/N)."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d with an N, the program goes back to the beginning.  For a Y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prints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hosen to display or print a schedule, the program ask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ual payment to be used and an optional first-payment date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YMENT you wish (hit &lt;Enter&gt; for amount above) &gt;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ate of first payment (mmddyy) &gt;010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ment amount doesn't necessarily have to be the amount that the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culated; it can be your choice.   Of course, the arithmetic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ut better if you choose the default value.  Also, it's alway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to include a date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lect to print a schedule the program will request the scre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f you choose the printer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r the &lt;Space&gt; key to pa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to cancel, &lt;Space&gt; to pause...      FUTURE AMOUNT PROGRAM 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  -  G5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 What is the G5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 The CALC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he Schedule Ma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  The Company Name Data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7 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   Entering the Princip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9  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0 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   Entering the Payment Amount for Conventional Lo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   Entering the "second day" for Twice-Monthly Type Lo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3   Entering Pertinent Oth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4 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5 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6   Schedule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17   The Output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8   Displaying a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9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What is the G5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oan program is not just another "run of the mill" loan schedu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5LOAN will print out loan schedules for your documentation, loan 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, summary-by-years of interest and principal paid, and last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.  The loan calculator will calculate the payment, principal, rate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, if you know three out of four of these quantities.  Your G5LOAN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will also calculate the add-on interest amount for installment loan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show you the current rebate and the current payoff.  How many ti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you had to call your bank and ask for this information?   Suppos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$3,000 loan.  The interest rate is 13.5%.  Compounding is month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rm is 42 months.  The loan calculator immediately calculates the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as $90.03 per month and the add-on interest as $781.26, bring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payback (sometimes called the "deferred payment price") to $3,781.26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G5LOAN you are able to calculate and document six types of lo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egular direct-reduction, with level monthly pay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gular direct-reduction, with twice-monthly pay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gular direct-reduction, with payments every-2-wee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dd-on interest installments according to the rule of 78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ventional old-fashioned - payments decrease with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direct-reduction using different compounding peri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ut your own name, company name &amp; address in the report 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this info is saved to be used over and can be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fessional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've gotten many unsolicited letters from people who say i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they've seen and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The Main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A I N    F U N C T I O N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 Loan Calculator for Monthly Mortgage Quantiti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section to find the payment,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, or term of a standard monthly mortgag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know three out of four of thes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 Loan Schedules, Professional-Looking Re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section to explore more exotic loan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an information, like last payment, loan su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ies, yearly interest &amp; principal summa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he best professional-looking loa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  Edit Your Company's Name to Appear on Printed Re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section to add/edit your own compan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  Exit the program - go back to Financia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1, 2, 3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parts to the G5LOAN program:  The CALCULATOR, the Sch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e maker, and the company name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 The CALCULAT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's first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early interest rate &gt;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years &gt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number of months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= 1      Months= 0      Weeks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ayment am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yment amount if given by the lender; if no amount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ero (0) or hit &lt;Enter&gt; &gt;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above case, I chose 0 for the GIVEN payment since I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5 to calculate the exact payment amount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5LOAN Monthly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econd screen of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ipal  = $1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e  =  12.0000 %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unding is  = 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 =  1 year,  -or-  12 p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ment  = $88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thly Mortg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Interest  = $          66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al paid in  =    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Payback  = $       1,066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ly lease factor is:   .0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have "entered" the CALCULATOR from "Calc loan pmt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Guide then you may only exit back to the Selection Guide, h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this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exit,      or &lt;Enter&gt;=continu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, if you "entered" the CALCULATOR from the G5 Main Menu (which th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"Work with Loans" entry of the Selection Guide, then you'll w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this bottom line (from which you may immediately enter the sch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e maker section of G5, go back to the Main G5 Menu, or exit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Gui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main menu,  S=do a schedule  E=exit,  or &lt;Enter&gt;=continu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yourself be confused about this program flow; just try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learn, and you'll find that it is not really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The Schedule Ma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"2" from the G5 Main Menu you'll get right into the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r section.  You DO NOT have to get into the CALCULATOR first!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type loans (every-two-weeks, bimonthly, etc.) start her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hedule maker.  Also, if you don't know a quantity, leave it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5 will find an answer for you.  NOTE:  G5, unfortunately, is not a mi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nor soothsayer, so it can't synthesize a loan as a loan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; you can give it only one unknown at a time.  I.e., you k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 amount borrowed, the yearly rate, the payment amount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-- in this case you're OK; G5 will solve for the term.  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know three out of four of the following:  principal amount borro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rate, term, and payment amount.  NOTE:  most commonly, people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cipal, rate, and term, and wish to find 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The Company Name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"3" from G5's Main Menu puts you into the company-nam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 data base.  Entering your name, company name, and address her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you to print this info out on your professional G5 report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.  Your clients will be impressed.  Section 5.15 shows h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ent's name and address are entered, and the company name and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on is very simil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7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 and sometimes E or e will either back you out of that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on the context you are within.  Pressing the &lt;F1&gt; key will repe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question.  Suppose you made a mistake on the principal amount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9000 instead of 90000), then at the interest rate inquiry just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1&gt; to go back to the principal amount inquiry and enter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Entering the Princip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 program asks how much was borrowed.  Enter any amount u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9,999,999.99.  Don't use dollar signs, but if you enter commas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expunges them.  Below, the user entered $10,000.00.  (Type 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put in the interest rate (per year).  In the example below,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"charged" a "yearly" percentage rate of 10.75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early interest rate &gt;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decide what compounding frequency you will be working with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loans are compounded quarterly.  Most regular consumer loa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unded "monthly."  To use "monthly" you may just hit carriage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nter&gt; or M.  (Type E or &lt;Esc&gt; to exi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ing Perio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est rate was given as a yearly rate (APR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der may calculate payments QUARTERLY which i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, for example. Please make the appropriat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M =  compounding period is MONTHLY (typica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 DAI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=  WEEK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=  EVERY TWO WEE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 TWICE-MONTH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=  QUART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 SEMI-ANN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 AN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letter on left (or just hit &lt;Enter&gt; for MONTHLY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Entering the Payment Amount for Conventional Lo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type 5 is the conventional loan type.  This type of loan is very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ed, but very straightforward.  For example, suppose you borrow $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riend for 10 months.  You say, "Look, I'll pay you $10 per mo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loan is paid off.  He says, "Yeah, but I also want 12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interest".  "OK!"  So, the monthly principal repaymen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, and on top of that you add the interest.  So, the first pay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 ($90 remaining balance), the second payment is $10.90 ($80 bala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ly payment (total of interest and principal) varies each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nventional loan.  So, when using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hedule out a conventional loan, you MUST state the monthl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s principal, but you get help.  The G5 program chooses a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for you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early interest rate &gt;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years &gt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number of months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= 1      Months= 0      Weeks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ayment am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yment amount if given by the lender; if no amount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ero (0) or hit &lt;Enter&gt; &gt;8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Payment must be equal or greater than 8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 chose the requested minimum for the monthly (principal) pay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.33.  Also, see section 5.16 for another importan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Entering the "second day" for Twice-Monthly Type Lo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choose the twice-monthly type loan (type "2", see 5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, there must be a second day on which the second payment of that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ade.  You are allowed to choose this day, as a number, e.g.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the program will choose it for you.  Below is an example.  Tr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ce or twice; it'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ayment DAY (for twice-monthly payment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econd payment DAY for month; (use format DD, e.g., 25 for the 25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rst payment were made on the 10th, second to be made on 25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utomatic date generation, enter 0,then hit &lt;Enter&gt; 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Entering Pertinent Oth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important questions may come up during your G5 session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payment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alloon payment number; if no balloon is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zero (0) or hit &lt;Enter&gt;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d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irst payment date of loan; use this format (MMDDYYY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 date enter 0.  Then hit &lt;Enter&gt; &gt;01-30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include any comments on your report - 4 lines only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se questions ar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enter a job number, or hit &lt;Enter&gt;.  Below, the user put in j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909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give this report a job number, 'e' to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&lt;Enter&gt; for no job number &gt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t is also very similar to the company's name and address entry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5.6, above). Next, you may enter your name and address o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's or client's.  The computer "pulled" the name and address sh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from the disk.  You are asked if you wish to keep it on put in a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and address.  The name and address are stored to help you save tim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ergy when processing multiple schedules for the same par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ient name, address, etc.... press &lt;Enter&gt; for no nam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lton Computer Consul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ame client, type 'k' or type 'n' for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' = KEEP  -or-  'N' = NEW ONE  (K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lton Computer Consul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Schedule Summ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Schedule Summary screen which appears when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d entering your data.  This shows you some interesting info.  Plu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change certain items by typing in the item number.  Below, I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mary for the "twice-monthly" loan type.  NOTE:  if you are working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type "5", a conventional loan, and you wish to change an item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, principal, or term, the conventional given payment amount (the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incipal payback -- see section 5.11) is not changed automatically;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responsible for that amount! Also, you may return to the Main G5 Men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 number to change that particular item, or press &lt;Enter&gt; to ge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Menu,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C H E D U L E  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Job number  = 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lient name  =  Steve F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   Address  =  P.O. Box 6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   Address  =  Ipswich, MA 01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   Principal  = $1,00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        Rate  =  12.0000 % per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        Term  =  1 yr,  -or-  24  pm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     Payment  = $44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Interest  = $63.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Payback  = $1,063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   Loan type  =  2 : Reg. dir-red., twice-mo. pm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  First date  =  01-30-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  Second day  =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    Balloon #  =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  Compounding  =  Twice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=change item,    M=main menu, or hit &lt;Enter&gt; for output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7  The Output Menu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see the Output Menu, which gets displayed from the Schedule 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(see above).  You have many nice choices.  Try a few.  Pressing &lt;Enter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mmediately return you to the Schedule Summa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U T P U T 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- 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-  Loan Sche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-  Find Last Paymen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-  Summary of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-  Run the Same Job Over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-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-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- To Go Back to Display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Choice (1-6 or E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Displaying a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all data is entered, the program brings you to a summary screen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each entry may be further changed by choosing the corresponding nu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r.  When all data is correct you may proceed to the next menu, the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from which you may display or print a schedule, last payment, summ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yearly totals of interest and principal paid.  If you selected pri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the program will request a job number (any arbitrary numb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lect to print a schedule the program will request the scre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f you choose the printer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r the &lt;Space&gt; key to pa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now printing....hit &lt;Esc&gt; to stop...        Stephen J. Fos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 -  Pay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 What is the PAYMENTS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  The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6 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   Entering the Princip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  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  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0   Displaying a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1 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2 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13   Number of Copi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4   Schedul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What is the PAYMENTS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used to print out range-and-spreads to the screen o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You are asked for a starting interest rate which forms a sprea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ments of 0.5 across the top, and you are asked for a starting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quantity which is spread in appropriate increments down the le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 column.  In between is a checkerboard of values around which your ey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peruse so that you may hone in on a value close to what is 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will have defined a starting point since you'll know the rat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row and the value from the left-hand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five menu choices for ranges-and-spreads.  See the 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below.  You can request ranges-and-spreads for amounts financed v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, loan payments, affordable principal amounts, growth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and distribution amounts.  Only after you use this program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, will you be able to see its beauty.  It's like a new power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guage.  Use it to find approximate or "ballpark" financing varia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ly by looking over a topology of related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PAYMENTS is a simple program that anybody using or nee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payments should find useful.  Using the LOAN PAYMENTS choice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, the program requests the principal, interest rate, and compou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frequency, and prints out the periodic payment (monthly, quarter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c.) needed to payoff (amortize) the loan in 1 year, 2 years, 3,4,5,...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30 years.  From this report, a borrower may find, for example, how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thly payment is to payoff his loan in 5, 10, 15, or 20 years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rowers look at the 30-year monthly payment and the 20-year paymen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the difference they would have to pay monthly (in additional principa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order to payoff the loan in only 20 years.  This whole proces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 with the PAYMENTS program in only a few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ly one example.  PAYMENTS can do much more!  See section 6.3 bel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et help at the press of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S  PROGRAM  SELEC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- AMOUNT FINANCED vs. INTEREST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nter a starting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 starting amount finan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ll get a payment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LOAN PAYMENTS---------&gt;You enter an amount financ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 rate. You get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ments for terms over 1-3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FFORDABLE PRINCIPAL--&gt;You enter a starting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your lowest starting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ll get an affordabil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GROWTH PAYMENTS-------&gt;Enter payment and rate for growth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ISBURSEMENT PAYMENTS-&gt;Enter withdrawal and rate for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1 - 5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Th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hedule is your goal.  How do you read it?  Well, fir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, the borrower borrowed $10,000 at 10.75%.  He then wanted to know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 it would take to pay off the loan for different scenarios, i.e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amount of time (term).  He told the computer program tha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ed "monthly" payments.  So, looking at the schedule, for $882.65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, the loan will be paid off in 1 year.  Notice the (M) near the up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-hand corner of the report.  This "M" stands for "monthly" paym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ilarly, if he wants to repay the loan in 5 years, then he knows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way that the monthly payment will be $216.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5/88        PAYMENTS Scope Program by PELTON, Ver. 1.3          4:29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TO PAYOFF $10,000.00 AT 10.7500% FOR DIFFERENT TERMS IN YEARS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YEARS          PAYMENT                    # YEARS         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882.65                       16             109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464.92                       17             106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326.21                       18             104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257.25                       19             103.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216.18                       20             101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189.07                       21             100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169.92                       22              98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155.74                       23              97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144.88                       24              97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136.34                       25              96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129.48                       26              95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123.88                       27              94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   119.25                       28              94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115.37                       29              93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     112.10                       30              9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WANT A PRINTOU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will request the principal amount, rate, compounding perio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 amount, withdrawal amount, optional payment amount, starting d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job number, client name, and number of copies.  The program w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ll these quantities at once, rather, only certain ones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enu choice and type of range-and-sprea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6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 and sometimes E or e will either back you out of that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on the context you are within.  Pressing the &lt;F1&gt; key will repe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question.  Suppose you made a mistake on the principal amount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9000 instead of 90000), then at the interest rate inquiry just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1&gt; to go back to the principal amount inquiry and enter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Entering the Princip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 program asks how much was borrowed.  Enter any amount u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9,999,999.99.  Don't use commas or dollar signs.  Below, the user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10,000.00.  (Type E or &lt;Esc&gt; to exi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put in the interest rate (per year).  In the example below,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"charged" a "yearly" percentage rate of 10.75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early interest rate &gt;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decide what compounding frequency you will be working with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loans are compounded quarterly.  Most regular consumer loa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unded "monthly."  To use "monthly" you may just hit carriage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nter&gt; or M.  (Type E or &lt;Esc&gt;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ing Perio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est rate was given as a yearly rate (APR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der may calculate payments QUARTERLY which i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, for example. Please make the appropriat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M =  compounding period is MONTHLY (typica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 DAI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=  WEEK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=  EVERY TWO WEE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 TWICE-MONTH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=  QUART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 SEMI-ANN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 AN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letter on left (or just hit &lt;Enter&gt; for MONTHLY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 Displaying a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by the magic of computer programming, your schedule will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creen.  See the schedule above.  At the bottom of the schedu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see the words, "DO YOU WANT A PRINTOUT?  (Y/N)."  If you respon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N, the program goes back to the beginning.  For a Y, the program ask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job number, client name, and number of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enter a job number, or hit &lt;Enter&gt;.  Below, the user put in j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909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give this report a job number, 'e' to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&lt;Enter&gt; for no job number &gt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2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you may enter your name and address or your friend's or client'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"pulled" the name and address shown below from the disk. 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if you wish to keep it on put in a new name and address.  The nam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are stored to help you save time and energy when processing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 for the same party. (Type E to exi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ient name, address, etc.... press &lt;Enter&gt; for no nam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en J. F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ame client, type 'k' or type 'n' for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' = KEEP  -or-  'N' = NEW ONE  (K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en J. F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3  Number of Cop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sks how many.  The user said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uld type E to ex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any Copies?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4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the schedule begins printing. 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.  The bottom line tells you for whom the report is being print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ow many cop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now printing....hit &lt;Esc&gt; to stop...        Stephen J. Foss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7  -  G7 VARI-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  What is the G7 VARI-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  Th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  The HELP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5 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   Displaying (SHOWing) a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   Schedule Printing (PR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   G7 VARI-LOAN Exampl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    G7 VARI-LOAN Exampl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   G7 VARI-LOAN Exampl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   G7 VARI-LOAN Example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2   Example 5:  Finding the Future Value of a Present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3   More Examples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What is the G7 VARI-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Pelton's Financial Utility you can analyze one or two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x loans in which the interest rates or payment amounts may vary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-to-payment.  Secondly, you can quickly compare the two loans 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-by-side analysis summary.  With G7 VARI-LOAN you can change any ra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amount, list the first three or last three payments, or show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mary (first 3 and last 3). You can also expand or shrink (balloon)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, and you can save and recall your work!  The "compare" feature clea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s you to decide which loan is better for you.  G7 VARI-LOAN has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helpful features as you will se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et help at the press of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save and recall sessions to/from a disk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Th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are shown similar to the actual top-level help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-  :  1        2       ADD     BALLOON    BEGBAL     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CLEAR    CLS     CMD     COMMENT    COMPARE  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EXPAND   FILE    FV      GET        GO        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HISTORY  I       LOAN    N          PREVIOUS 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      PRIN     PRINT   PV      RATE       REBUILD   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SAVE     SHOW    SKEL    STATUS     STORE     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TAIL     TERM    TREE    UNBALLOON  UP      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4  The HELP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command can be used at any time.  Help info is called up by ty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elp" or "help something" at any prompt.  In the example below, I call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for the SHOW command after entering loan environment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&gt;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1&gt;help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used f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a line item or range of lines of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SH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#       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#1-#2    SHOW #-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-#       SHOW year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yr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(s) of SH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5         SHOW 1-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all       SHOW 12-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-12       SHOW year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year 1    SHOW y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n 1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imply typing "help" without a qualifying command you'll be put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elp" space and get a listing of all the commands.  At that time,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a command and get the help info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5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or E (or e) will either back you out of that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quiry sequence or completely exit you from the program, depending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you are within.  You will be asked the "Are you sure?  (Y/N)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rmation ques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  Displaying (SHOWing) a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isplay a schedule use the SHOW command.  Use HELP SHOW for the exac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 (see section 7.4, above).  Below are shown some typical "show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25-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how all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49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example I displayed line items (which are the same as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numbers) 25 through 36 (which would be the third year of a month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).  The second example is obvious; I displayed every payment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n the third example I displayed items 49 through the las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  Schedule Printing (PR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int a schedule use the PRINT command.  Use HELP PRINT for the ex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 which is just about the same as that of SH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  G7 VARI-LOAN Exampl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five examples in this manual as opposed to discus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individually in great detail.  For the exact command syntax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, just type HELP XXXXX, where XXXXX is the command, or just type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listing of all commands.  Your client said he borrowed $4,500 at 8.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cent, supposedly, for 9 months.  The payment schedule was rather casua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he paid the following:  $510.00, $525.00, $400.00, $475.00, $375.00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most recent 6th payment, $515.00.  Ascertain your client's finan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and document the proper schedule of payments for this lo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G7 VARI-LOAN by choosing it from the main menu.  The utility star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the command prompt appears.   Choose an environment as "loan 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set the principal (amount borrowed), the rate, and the term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 8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request a calculation for the appropriate payment by typing "get pmt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you could also type a "-" as short hand for "get pmt"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=   517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ooks good, so let's set the payment amount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t p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set the payment amount to the amount calculated, $517.35.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process the loan so that you'll have "line items" or payment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with.  How many line items will there be after the above loan hea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information is processed?  Nine, because there are 9 payments (o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of the 9 months for which the amount was borrowed).  You exec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with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ould have used the shorthand notation for processing also ("."). 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re in a position to actually look at some results.  There are three 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quickly look over the processed loan, namely:  "head", "tail"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mmary".  Shorthand for "head", "tail" and "summary" are "h", "t"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m", respectively.  At this time look over the first 10 (only 9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) line items (payments)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9 payments are neatly shown.  "Head" shows the first 9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 or line items; similarly, "tail" shows you the last 9.  "Summary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s you the first 3 and last 3.  Try "summary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mmary" is great for long loans.  Now you're ready to make some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real-life payment schedule.  Keep the list of actual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 handy, and typ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1 to 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2 to 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3 to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4 to 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5 to 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6 to 5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forget the "go" because that will reprocess the loan with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information.  Then type "head" to see the first 9 pay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hole loan has been successfully reconstructed.  Notice the last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is higher than usual, as expected, at $831.84.  Your assignmen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most complete. Save your work and print out the documentation, assig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ame to the file (e.g., jsmith).   After typing "save" the utilit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est a name for the file, and you should type "jsmith" as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cknowledge your entry.  Finally, request a printout of all line ite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entering "print all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filename: 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saved under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, the vital statistics of the loan are in black-and-white. 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 to do is to exit the utility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you sure?  (y/n)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you are brought back to the utilitie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  G7 VARI-LOAN Example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viewing the previous loan you found out that the client actually pa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55 on payment number 6, and $550 on payment number 2 (he made a mis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reported his payments to you!).  Your job is to fix the loan,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ce documentation, and save your work for later use. First, call up G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-LOAN from the utilities main menu.  From the command prompt you RE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viously named file, jsmith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&gt;recall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saved as JSMITH re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build this loan? (Y/N):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on? (Y/N)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7 successfully recalled the file jsmith and then asked you if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build it.  You answered "Y" otherwise you would not be able to do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n this client's loan information. Then G7 asked you if you wan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 it being rebuilt.  You said "yes", and this is what you s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  LOAN 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PRIN 45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  RATE 8.2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TERM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GET PM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 =     51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   PMT PM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ment =     51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   G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   H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CHAN PMT 1 TO 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CHAN PMT 2 TO 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CHAN PMT 3 TO 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CHAN PMT 4 TO 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CHAN PMT 5 TO 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5   CHAN PMT 6 TO 5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6   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7   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n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eft with the "loan 1" environment prompt.  The rebuild o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ion printed line numbers for your reference.  Notice that on line 16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actually got processed for you (GO).  Now, you have to modify 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it your new information. So you ent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pmt 6 to 5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pmt 2 to 5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e "." at the end.  This means GO or "process". Then you can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results by entering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prints the last 10 lines out to the screen (here you only have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in all anyway).  Here's what you g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ENDBAL    PRIN-PMT   INT-PMT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4,020.94      479.06     30.94     51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3,498.58      522.36     27.64     55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3,122.63      375.95     24.05     40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2,669.10      453.53     21.47     475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2,312.45      356.65     18.35     375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1,773.35      539.10     15.90     555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1,268.19      505.16     12.19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759.56      508.63      8.72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.00      759.56      5.22     764.78      8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requested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re's what you g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ENDBAL    PRIN-PMT   INT-PMT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4,020.94      479.06     30.94     51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3,498.58      522.36     27.64     550.00      8.2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3,122.63      375.95     24.05     400.00      8.2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        . . .      . . .     . . .      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        . . .      . . .     . . .      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        . . .      . . .     . . .      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1,268.19      505.16     12.19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759.56      508.63      8.72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.00      759.56      5.22     764.78      8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you only have 9 lines in your loan scenario (because the term is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), but the summary is very useful when you have many lines, say 24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inally, you save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filename: 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saved under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0  G7 VARI-LOAN Example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dy wishes to purchase a car but she would like some guidance with 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ng options.   She can purchase the car for the full price of $49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get a 4.9% interest rate over 48 months; or she can take $1,100 ca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and get 10.5% financing for 48 months.  Can you help her decide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o? Let's use G7 VARI-LOAN.   From the utilities main menu choose G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-Loan and enter the "loan 1" environment from the "command" promp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&gt;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're ready to enter the information about the first loa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 4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e 4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 =     112.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m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, the "-" showed you the recommended payment, and you chos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by entering "pmt pmt".   Plus, you had to process the loan (buil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) by typing the "." which is required to calculate the line ite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time you could actually see what you produced if you were to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ead", "tail", or "summary". But let's move on to the second part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. From the "loan 1" environment prompt, enter "loan 2" to per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of information about the second part (in the loan 2 environmen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you can use the "calc" function to do a quick calculation for u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the principal after cash-back. 4900-1100 is easy, but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when you have tougher arithmetic and "calc" will come in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n 2 &gt; calc 4900-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 = 3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enter your loan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 3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e 1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=      97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use the recommended payment amount and process the loan in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(.), as usual.  Now, you're just about done, except for the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part of any financial analysis:  the explanation of your fi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s.  From any environment, "loan 1", "loan 2", or "command", you can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compare"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orget to complete the processing of the loan in either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or 2, the compare output would tell you so and you could go back and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(GO).   Let's assume, however, that you have fully-processed loa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the output from the comparis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:                        LOAN 1       DIFF      LOA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payments made          48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number of payments            48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interest rate               4.9000      -5.6000   10.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rincipal paid off         4,900.00    1100.00    3,8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payment per period         112.63      15.33       97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yment made                  112.19      15.32       96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nterest paid                505.80    -364.17      869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paid                5,405.80     735.82    4,669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of interest to principal      10.32%    -12.57      22.8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of interest to total amt       9.36%     -9.27      18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discuss the above comparison chart.  Both loans have the same term, 4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.  Loan 1 has a lower interest rate, but how does that affect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ent?  The total principal borrowed in loan 1 is significantly higher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1,100.  In our opinion, this is a strong point, because you are using OP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Peoples' Money.  Why should our lady use her own money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all increment of only $15.32 (loan 1) per month more in payme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consider the total interest paid back.  This amount is an expens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the cost of borrowing money, and expenses should be minimized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is actually wasted, and the lady gets nothing for it except the priv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lege of borrowing.  The total interest paid back between loans is signif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antly different.  This difference is a major reason to go with loan 1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ise your client that loan 1 may be in her better interest.  Also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amount paid back is more in loan 1 because the lady borrowe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atios also immediately display the attractiveness of loan 1. 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ios are half that of loan 2.  The lady should take loan 1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parison chart of the G7 VARI-LOAN utility has really helped 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1  G7 VARI-LOAN Example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dy wants to get a mortgage loan on a new house.  She went to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mortgage companies and was offered graduated financing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firms.  Can you compare these two loan scenarios using Pelto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al Utiliti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company offered a loan with a 15-year term (180 payments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ate and payments varying over the first 6 y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#   Interest Rate   Payment   pmt #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5.500       $939.65      1-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7.250       1010.12     13-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9.550       1085.88     25-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12.750       1167.32     37-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14.800       1254.87     49-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15.750       1348.99     61-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10.250       1441.89     72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company offered a loan with a 30-year term (360 payments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ate and payments varying over the first 3 y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#   Interest Rate   Payment   pmt #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8.875       $903.24      1-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9.875        992.56     13-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10.875       1082.60     25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loan is less complex than the first.  Actually, it was fai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y to compare these two loan scenarios using G7 VARI-LOAN. 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 to do is to use a standard word processor to makeup a G7 proced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hich you call KAREN.G7.  It is important to use ASCII output from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 (which is sometimes called an "editor" by computer progra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), so, if you use Word Perfect or Wordstar or a similar product,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the output is in the ASCII format.  Using an editor makes it eas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repeating lines and make quick changes, etc.  When you finis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file" shown below, save it and exit the editor (PC-WRITE was used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&gt;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prin 115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rate 5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term 1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pmt p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13-24 to 7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25-36 to 9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37-48 to 12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49-60 to 14.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61-72 to 15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73-180 to 10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13-24 to 1010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25-36 to 1085.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37-48 to 1167.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49-60 to 1254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61-72 to 1348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73-end to 1441.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loa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prin 115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rate 8.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term 3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pmt 903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rate 13-24 to 9.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rate 25-end to 10.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pmt 13-24 to 992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pmt 25-end to 1082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run G7 VARI-LOAN from the utilities main menu.  When you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prompt, recall your file and rebuild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&gt;recall ka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saved as KAREN re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rebuild this loan? (Y/N):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on? (Y/N)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 the loan get rebuilt by G7.  Now, although you're basically finish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 do a comparison you want to check on the last payment of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.  Since you're at the "loan 2"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2 &gt;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 ENDBAL    PRIN-PMT     INT-PMT 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  8,272.68      998.58       84.02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    7,265.06    1,007.63       74.97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    6,248.29    1,016.76       65.84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    5,222.32    1,025.97       56.63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    4,187.05    1,035.27       47.33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    3,142.39    1,044.65       37.95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8    2,088.27    1,054.12       28.48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    1,024.60    1,063.68       18.92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         .00    1,024.60        9.29    1,033.88     10.8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id really get 360 payments with the last payment close to the oth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this loan looks very "normalized," i.e., you didn't expect to se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shortened to, say, 342 payments, via a mistake by the loan desig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want to check on the first loan scenario.  Since you were in lo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ironment 2 move "up" to 1, and display the last 10 line items,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2 &gt;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1 &gt;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 ENDBAL    PRIN-PMT     INT-PMT 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  11,115.24    1,335.54      106.35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3    9,768.30    1,346.95       94.94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    8,409.84    1,358.45       83.44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    7,039.79    1,370.06       71.8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    5,658.03    1,381.76       60.1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    4,264.47    1,393.56       48.3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8    2,859.00    1,405.46       36.4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9    1,441.53    1,417.47       24.42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        .00    1,441.53       12.31    1,453.85     10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the first loan looks good also (see line 180, above), so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re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1 &gt;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sults display immediate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                     LOAN 1           DIFF        LOA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payments made         180           -180           3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umber of payments           180           -180          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interest rate               5.5000        -3.3750        8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incipal paid off       115,000.00                   115,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ayment per period       1,319.48         245.99      1,073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yment made                1,453.85         419.97      1,0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terest paid            122,505.59    -148,948.89    271,454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paid              237,505.59    -148,948.89    386,454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principal     106.53%                      236.0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total amt      51.58%                       70.2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iscuss these results.  First of all, loan 1 has half as many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but the cash flow is greater - the average monthly payment is $24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er. Loan 1 is also more complex (to administrate); loan 2 is stead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ly 3 interest rate changes).  You could lower the term of loan 2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rably if you were to put a few dollars to a few hundred dollars ext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onth against the principal (see our booklet on home mortgages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d, "Understanding Your Home Mortgage Loan and How to Pay if Off."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principal payment would be at our own discretion, i.e., if you h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money some months you'd pay more, and so on.   Because loan 2 is 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x than loan 1, and because you can control the term by making ext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there may be no particular advantage to loan 1, excep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amount paid in loan 1 is much less than in loan 2!  The bo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decide between long-term goals and short-term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matter of fact, let's continue the discussion of loan 2 by adding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principal payment per month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1 &gt;lo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2 &gt;add 94.00 to pm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2 &gt;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2 &gt;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 did here was to move to loan environment 2 (you could have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id down to move "down" to loan environment 2) and then add an ext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4.00 payment towards principal. Then you processed the loan (GO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the last 10 line items (tail) which looks lik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 ENDBAL    PRIN-PMT     INT-PMT 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    8,256.39    1,091.88       84.72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    7,154.62    1,101.78       74.82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    6,042.86    1,111.76       64.84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   4,921.02    1,121.84       54.76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    3,789.02    1,132.00       44.60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7    2,646.75    1,142.26       34.34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    1,494.14    1,152.61       23.99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      331.08    1,163.06       13.54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         .00      331.08        3.00      334.08     10.8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at the last payment is number 240!  That's 20 years.  So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$94.00 per month you knocked 10 years off the life of the loa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just to be complete, you ran another comparison (see below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you the 240 periods of loan 2.  You also see a $157 average diff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e in monthly payment amount.  The interested reader may wish to t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y loan 2 further to reduce the number of payments (line items) to 180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run another loan comparis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                     LOAN 1           DIFF        LOA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payments made         180            -60         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umber of payments           180           -180          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interest rate               5.5000        -3.3750        8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incipal paid off       115,000.00                   115,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ayment per period       1,317.37         157.75      1,159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yment made                1,161.56         827.48        334.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terest paid            122,125.75     -41,182.93    163,308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paid              237,125.75     -41,182.93    278,308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principal     106.20%                      142.0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total amt      51.50%                       58.6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2  Example 5:  Finding the Future Value of a Present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will $1,000 be worth in 24 months at an interest rate of 9.1509%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the following:  Choose G7 from the main utilities menu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the "command" prompt:  command&gt;.  Then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v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9.1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alue will readily appear as $1,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3   More Examples Available Upon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Pelton Computer Consultants for the availability of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7 VARI-LOA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-  Loan Management Syst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  What is the Loan Management System Program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  Files Included With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  Intended Audience for the Loan Managem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   Exi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   Backing Up Your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   The Program Configuratio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   Customer Numbers and File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9    A Sample Dat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0  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1   Making a Brand New Data Base (Data Base 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2   Changing the Data Bas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3   Adding New Data Records (Payments or Receip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4   Changing a Data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5   Finding a Loan's Present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6   The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What is the Loan Management System Program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MS program differs from usual loan programs because it calculat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ays between payments and then calculates the simple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ctual or actuarial interest) that accrued between these two dates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ms use this type of loan, as compared with direct-reduction, leve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s type loan, when lending money.  Reports can be printe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, printer, or file. The program offers quick balance lookups, s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diting payment information, a convenient backup procedure, and a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ient setup proced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point-and-shoo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Super fast calculation of days between payments and inter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  Files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.EXE       The computer program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.CTL       The data file for setup (don't delete this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G1         A sampl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  Intended Audience for the Loan Managemen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MS program was created for the firm which has need for calcula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loan information and payments of a customer or client.  The LM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culates the number of days between payments and then calculat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interest (actual or actuarial interest) that accrued between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dates.  Some firms use this type of loan when lending money. Report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inted to the screen, printer, or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5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APE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  Backing Up Your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, a data backup utility has been included in th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.  Choose #8 or press F from the main menu to run it.  The program as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for the customer number which is related to the filename.  The flop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drive is defined in the configuration section.  See below for a 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TO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unique customer number &gt;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ackup customer 1 to floppy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to continue with th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above sample session, the customer number was "1" and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ed up the data file to floppy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7   The Program Configuration Section.  Below is shown the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TUP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to count days between dates?  Supp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tor makes a payment on a loan on a Tuesday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another payment on the Thursday of the same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1, 2, or 3 days between Tuesday and Thurs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ch loan interest is accrued?  Consider that Tu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accrued interest is paid on Tuesday's payment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s accrued for Wednesday and Thursday and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ursday's payment (so the answer here is 2).  If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st is accrued on Wednesday only, the answer is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ink the correct answ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1, 2, or 3 (&lt;Esc=Exit&gt;) 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days in one year?  (360, 365) &gt;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rint days between payments on report? (Y/N) 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loppy backup disk drive (A, B) &g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are self-explanatory.  The first parameter defines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h to count the number of days between da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8   Customer Numbers and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pening a new loan the user is requested a customer number.  This nu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 can be up to eight characters long.  The data is saved using this cu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er number as part of the data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   A Sample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a sample data base which appears on your installation dis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stomer number is "1", the descriptive name is "Steve Foss"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t of the data is self-explanatory.  We retrieved this data using "Open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 Data Base" from the main menu. The sample, or "header," looks like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AN OLD DATA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unique customer number &gt;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loan description (name) &gt;Steve F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loan opening date &gt;01-10-19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mount borrowed &gt;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nominal rate &gt;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erm (in years) &gt;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erm (add'l months) &g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minal monthly pmt &gt;888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program prompted for customer number, we typed in "1" (with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otes).  Also, the nominal monthly payment was automatically calculat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You may accept this payment or chang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0  The 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below is the point-and-shoot main menu.  Just move your cursor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row keys to highlight the desired choice and press &lt;ENTER&gt;, or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rresponding number or letter.  "D.B." stands for data base. 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screen to be shown to the user when bringing up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 MAIN MENU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Make a Payment (Receipt) to a D.B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Repor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Modify a Payment Already Mad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Open a New Data Bas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Open an Old Data Bas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Configure Program Paramete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 Find a Loan's Balan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.  Backup a D.B. to Floppy Dis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.  Exit Prog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"Open a New Data Base" to open a brand new data base for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The "Old Data Base" choice is for an already-created data base. 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s are controlled by the customer number.  The rest of the 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s are self-explana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1   Making a Brand New Data Base (Data Base Hea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section 8.10 we saw that we use "Open a New Data Base" to open a br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data base for the first time.  The "Open an Old Data Base" choice i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ready-created data base.  See section 8.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2   Changing the Data Bas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ata base refers to a customer or client because each customer has his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base, unless a customer has more than one loan active.  A data ba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ministrated by the customer number.  When a new data base is added (se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8.11) that particular data is called the "header" (see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9).  You may make changes to an already-created data base (i.e.,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header) by choosing "Open an Old Data Base" from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be prompted for the customer number.  You'll be able to tell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in the correct data base by looking at the description or nam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   Adding New Data Records (Payments or Receip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've opened the new data base you'll be ready to start data entr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ments.  Menu choice #1 is "Make a Payment (Receipt) to a D.B." 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making a payment very simple as there was no reason to complicate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of making a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LOAN PAYMENT (RECE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nique customer number &gt;1               pres. bal:   6445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 number 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date &gt;06-13-1994     prev. date:  05-10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payment amount &gt;985             prev. pmt:   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&gt;This payment was hand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er number was again, 1.  The item number was generated autom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ally.  At the "Enter payment date" line the previous payment date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to you for your convenience.  Also, the present balance was shown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right.  This present balance will help you find the exact payoff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lient wants to completely payoff the loan now. This is a great fea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elps get the correct date recorded and minimize data-entry error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thing happens in the "Enter payment amount" line.  In this example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a comment in the comment line which appears in the re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   Changing a Data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happens if you discover that there's an error in a payment?  Easy!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edit a data record (payment record).  Choose #3 from the menu. 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as for adding a new payment record appears for changing one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rompted for the customer number and for the item number.  So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if we were to edit the item shown in section 8.13, we would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as the item number and proceed to change the payment amount, payment d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com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5   Finding a Loan's Present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dded this feature so the user could quickly and simply look up a loa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.  Choose #7 from the main menu. 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number, as usual.  Immediately the description and balanc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.  The other way to get a loan's balance is to run a report eith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, printer, or file.  As a matter of fact, if for some reas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methods result in two different balances you should run the report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oing so the correct balance will appear and be updated.  Th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will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PRESENT BAL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unique customer number 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 name:  Steve F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's present balance is:       5,417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6   The Report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a sample report.  The customer number is 1.  Output went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hich has a default name of G1.PRN.  After you generate an outpu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print it, send it, or import it into a word processor.  Notice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Days between payments" is always shown, since we chose that a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in the configuration section.  Also notice that item #2 has a com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ttached.  There are five item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nique customer number &gt;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Screen, Printer, or File 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nique customer number &gt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: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:     Steve F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ng Date:     01-10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borrowed:      10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:          12.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rate:    0.000328767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payment:         888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in years:              1 y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'l term in months:              0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 ITEM      BEGINNING    PAYMENT     INTEREST    PRINCIPAL       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DATE        BALANCE     AMOUNT       AMOUNT       AMOUNT     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01-10-1994                                                     10,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borr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02-12-1994                 950.00                    841.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,000.00                  108.49                  9,158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s between payments is:  3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tem #2 the first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03-12-1994               1,000.00                    915.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,158.49                   84.31                  8,242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s between payments is: 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04-15-1994                 975.00                    882.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242.80                   92.14                  7,359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s between payments is: 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05-10-1994                 975.00                    914.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,359.94                   60.49                  6,445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s between payments is: 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9  - 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 What is the FINANC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  The Growth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 The Money Growth (with Deposits &amp; Interest)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  The Money Growth (Interest only)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   The Money Disburs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What is the FINANC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broken into two major sections:  money growth, and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.   Money growth, in itself, consists of two parts:  growth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 by interest alone, and growth of a sum by interest and deposits. 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 is the depletion by withdrawal of an interest-bearing sum o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FINANCE will figure out any quantity - principal, rate, term,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drawal, starting sum or ending balance, as long as five of these s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ies are known.  As you can see, FINANCE is a very powerfu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an greatly assist you in financial pl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ANCE UTILITY MAIN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 MONEY  GROWTH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 MONEY  DISBURSEMENT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 EXIT PROGRAM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an example of the Main Menu.  The utility is divided into two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ives:  Money Growth and Money Disburs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The Growth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OWTH   MAIN  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MONEY GROWTH - DEPOSITS + INTER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MONEY GROWTH - INTEREST ONL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RETURN TO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Growth Main Menu.  From this menu you may choos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ze and find unknown quantities when your growth scenario is by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, as in a savings account with a one-time initial deposit, or by i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plus a constantly recurring deposit (into a savings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5  The Money Growth (with Deposits &amp; Interest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  GROWTH  MENU  -  DEPOSITS &amp;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 is by INTEREST gained on the account balance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INCIPAL payments (Deposits) to the 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Find END BALANCE given BEGIN AMOUNT, RATE, TERM, DEPO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nd BEGIN AMOUNT given RATE, TERM, DEPOSIT, END 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Find RATE given TERM, DEPOSIT, END BALANCE, BEGI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ind TERM given DEPOSIT, END BALANCE, BEGIN AMOUNT,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Find DEPOSIT given END BALANCE, BEGIN AMOUNT, RATE,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 against debt-account A made into interest-bearing account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Find solution to A-B Account (payments from A into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it and g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1-5, A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Money Growth Menu - Deposits &amp; Interest.  Use this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olve money-growth problems that involve growth by interest earn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balance while making recurring deposits.  Notice that any quant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solved for as long as the other four are known.  Also, this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a rather esoteric solution finder:  an "A-B Account" as coin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lton.  An A-B Account is a savings scenario in which the "A-side" re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nts borrowed money being paid back to the "B-side" account which,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, is interest-bearing.  For example, suppose Mr. A borrows $1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Mr. B at 12% per annum for 5 years.  Mr. A's prescribed payment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to Mr. B. is $222.44.  Instead of paying $222.44 directly to Mr. B.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r. A deposits the payment into a savings account which bears 6% per y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ding balance is $15,596.05 instead of the traditional $13,347.00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ce of more that $2,249. The traditional interest-to-principal rati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33.5% while that of the A-B Account method is 56.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 The Money Growth (Interest Only)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 GROWTH  MENU  -  INTEREST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 of money is initially deposited in an intere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ing account and grows over time by INTEREST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a saving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Find END BALANCE given BEGIN AMOUNT, RATE, 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Find BEGIN AMOUNT given RATE, TERM, E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Find RATE given TERM, END BALANCE, BEGIN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Find TERM given END BALANCE, BEGIN AMOUNT,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xit and g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1-4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Money Growth (Interest Only) Menu.  Use this men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ve money-growth problems that involve growth by interest only as if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one-time-only deposit into a savings account. Notice that any qu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y may be solved for as long as the other four are kn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 The Money Disburs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EY   DISBURSEMENT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d has an initial amount of money in it, and thus g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. Disbursements, or out-payments, are amount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und while it still gains interest.   The fu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tally depleted (to zero amount) or no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Find BEGIN AMOUNT given END BALANCE, RATE, TERM, WITHDRAW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nd END BALANCE given RATE, TERM, WITHDRAWAL, BEGI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Find RATE given TERM, WITHDRAWAL, BEGIN AMOUNT, END 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ind TERM given WITHDRAWAL, BEGIN AMOUNT, END BALANCE,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Find WITHDRAWAL given BEGIN AMOUNT, END BALANCE, RATE,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it and go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1-5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Money Disbursement Menu.  Use this section of the 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when you have a sum of money that you want distributed period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if you know four of five quantities you may solve for the u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10  -  THINGS-TO-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 What is the THINGS-TO-DO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 The Bottom-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   Add, aUtoadd, Change, Print, Find, Sort, Help, eXchange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, &lt;Esc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   Other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   Pressing H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8  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What is the THINGS-TO-DO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S-TO-DO is a program originally written for us, to help us with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work.  It became so good that I wanted to offer it to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ents and customers.  You may have many lists of things to do, for ex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ple, lists of prospects, appointments, repairmen, phone numbers, a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s for work projects, events leading up to a closing, lists of par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y for repairing your house or remodeling, grocery lists, lists of frie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ir telephone numbers, party supplies, or any list limited only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imagination.  You'll need THINGS-TO-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uter program, THINGS-TO-DO, manages all of your lists and is 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y to use.  To run this program on your IBM PC or compatible, just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ord "THINGS" and the Main Menu immediately appears.  You may choo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-used list, a new list to be created, or an old list.  Suppos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a new list?  The program asks you for the list's name.  Then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new ite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features include:  change a section of or a whole item, find a 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 item, sort all items, print all items, remove an item, insert an 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another, exchange the places of two items, and hel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S-TO-DO is a program for everybody - executives, lawyers, accounta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people, church people, doctors, property managers, clerks, secr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ies, homemakers - anybody who keeps an organized list - at home or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ice, or anywhere there's an IBM PC or compatible computer.  One of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 kept a list of items needed to remodel his family room.  One THING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-DO user made up a list for her dinner party.  I have found that secr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ies love it and use it all the time.  This program comes in full color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ck and white.  THINGS-TO-DO is a quick and easy computer program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use to manage many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hange a section of or a whol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dd up to 3000 items p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utoadd feature for adding many items per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automatically enter last list used with one keystro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tart new lists or use ol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ind a string in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ort all items alphab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all items 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move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ert an item befo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hange the places of two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menu on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aids you in being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et help at the press of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eps you organized by keeping your lists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t's very easy to update the computer list from a pap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as designed with you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NGS-TO-DO   MAIN  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.  USE LAST-USED LI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  RECALL OLD LIS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.  CREATE A NEW LIS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.  REMOVE AN EXISTING LI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.  EXIT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he bottom-lin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finally enter into a list from the Main Menu, your lis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24th-line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add      C=change    E=exit       F=find      H=help        I=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=quit   P=print     R=remove     S=sort      U=auto-add    X=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 Add, aUtoadd, Change, Print, Find, Sort, Help, eXchange, Ins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, 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what the commands mean and how they wo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        how         what it does and how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 -  press A   -  adds one new item from a request line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add  -  press U   -  adds more than one item on an ongoing bas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 list.  After adding the item you ge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ed to the request line. aUtoadd is m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table to use for entering a long list of i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to quit aUtoa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 -  press C   -  Changes a section of an item or the whol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ell the program which item # and the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-  press 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Esc&gt;  -  You leave the present context.  Program qui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if you press &lt;Esc&gt; or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-  press F   -  The program finds a string embedded in an item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ls you the item # or #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-  press H   -  Brings up the help menu.  See section 10.7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-  press I   -  Inserts an item before another item in you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ell the program which item 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-  press P   -  Prints your list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  -  press R   -  Deletes an item.  You tell it the 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   -  press S   -  Sorts the whole list in alphabetical order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eful not to sort if you have prioritiz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(at entry time, or using Insert, or eXch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-  press X   -  Exchanges two items.  You tell it the two item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Oth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hree other commands:  &lt;Enter&gt;, up arrow, and down arrow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displaying your list on the screen you will see 17 items per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f you have 59 items in your list of things-to-do, then there will be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 full (17 items each) and one last screen with 5 items, for a to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4 screens.  Pressing &lt;Enter&gt; moves the display to the next screen.  Lik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e, the down-arrow key moves the display to the next page worth of item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p-arrow key moves your display to the previous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Pressing H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press H you'll immediately get this help screen and menu. 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letter on the left side and you'll get help for that subject. 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inished viewing your help screen just press any key to go back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 To return to your list simply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E L P     M E N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---&gt;  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---&gt;   Change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---&gt;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---&gt;   Find something in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---&gt;   Help (this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---&gt;   Insert an item before anothe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---&gt;   Print all items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---&gt;   Remove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---&gt;   So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---&gt;   aUto-add items to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---&gt;   eXchange one item for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---&gt;   To go back to your list of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 Item:  a,c,e,f,h,i,p,r,s,u,x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8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ular inquiry sequence or completely exit you from the program, depe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text you are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1  -  M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  What is the MGM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  The Bottom-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  The Matrix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   Recurring and Non-Recurring Depos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   An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    The Matrix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    The Calculat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    The Repor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   The Recall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1   The Sav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2   The Prin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3   The Exi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4   Entering the Number of Mon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5   Entering the End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6   More Examples Available Upon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What is the MGM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-growth calculations are easy, but MGM gives you a quick mechanis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some simple data and produce an answer.  MGM presents you with a gr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ich you enter a starting amount, a rate, a date, and a recurring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recurring deposit amount.  You can enter more than one line of thi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formation.  Then you simply press a button to get the ending balanc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ey-growth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save and recall sessions to/from dis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The Bottom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�&gt;  CALCULATE  MATRIX  REPORT  SAVE  RECALL  EXIT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The Matri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DEPOSIT             1=RECUR ENDING  |----DURATION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AMOUNT     RATE    0=ONCE  DATE   YRS  MOS  WKS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�&gt;  CALCULATE  MATRIX  REPORT  SAVE  RECALL  EXIT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   Recurring and Non-Recurring Depos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trix screen has a column named "1=RECUR/0=ONCE".  This column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"0" (or a blank) or a "1" only.  If the deposit amount is a o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deposit enter a blank or a "0" in the column.  If the deposit tak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more than once, say on a monthly basis, then it's called a recur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, so put a "1" in the column.  See the example in section 11.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 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DEPOSIT             1=RECUR ENDING  |----DURATION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AMOUNT     RATE    0=ONCE  DATE   YRS  MOS  WKS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8/15/84 |    10.00|  5.2500 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9/15/84 |   135.75|---------| 1 |----------|----| 10 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/01/85 |---------|  5.5000 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/15/85 |   140.00|---------| 1 | 10/01/88 |----| 39 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LANCE = $7,621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�&gt;  CALCULATE  MATRIX  REPORT  SAVE  RECALL  EXIT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example the investor opened a savings account with $10 on 8/15/8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nual interest rate was 5.25%. Notice that this is a one-time depos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he deposited $135.75 every 15th of the month starting in month 9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went on for 10 months.  This is a RECURring deposit.  On 7/1/85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 changed from 5.25% to 5.5%.  Starting on 7/15/85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/15/88 he deposited $140.00 the 15th of each month (RECUR=1).  The 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of 10/01/88 overrides the 39-month DURATION here, so I could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50 instead of 39 (the program knows when to terminate the sav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enario).  During the data entry I were in "MATRIX" mode, so when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data entry I pressed &lt;Esc&gt; which brought us back to th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 Then, to get the BALANCE I simply pressed C or highlighted CALCU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ed &lt;Enter&gt;.  Magically, the BALANCE appeared as shown abo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  The Matrix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M or &lt;Enter&gt; when the MATRIX command is highlighted brings you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build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8  The Calcul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C or &lt;Enter&gt; when the CALCULATE command is highlighted star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rix calculation which results in the final balance displayed in the low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orner.  This balance is your go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  The Repor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P or &lt;Enter&gt; when the REPORT command is highlighted prin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, complete with all calculations and fi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0  The Recall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R or &lt;Enter&gt; when the RECALL command is highlighted loads an MG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the matrix.  Don't enter a file extension (see section 11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1  The Sav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S or &lt;Enter&gt; when the SAVE command is highlighted stores the MG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rix to a disk file.  You will be prompted for a file name. 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o nor should you use a file extension (e.g., .TXT, or .DOC)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GM appends its own extension to the filename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2  The CLEA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L or &lt;Enter&gt; when the CLEAR command is highlighted empties 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rix and zeroes out the data.  Use this command when you want to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3  The Exi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E or &lt;Enter&gt; when the EXIT command is highlighted exits you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rmation request, "Are you sure?  (Y/N)".  Pressing Y will exi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MGM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4  Entering the Number of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section 11.6.  For a recurring-deposit situation (see section 11.5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have placed a "1" in the RECUR column, therefore, you must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ATION entry.  In 11.6 I have 10 MOS for one line item, and 39 MO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line item.  These DURATIONs are the number of months you explici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at line item to recur.  See section 11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5  Entering the End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section 11.6.  In most cases the ENDING DATE is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, i.e., if you leave it out.  But, if you enter an ENDING DAT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verride the DUR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6  More Examples Available Upon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Pelton Computer Consultants for the availability of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GM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2  -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  What is the DA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  How the Program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  The Main DA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    The Bottom-Line Menus and Reques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    How to Ex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7    Starting a New Fil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8    Recalling Your Work From an Already-Sav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9    Saving Your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0   The Edi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1  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2   A Sample of a Payoff-Date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3   A Sample of a Full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What is the DA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 gives you a quick and easy method for analyzing a person's total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ne to six interest-charging accounts like MasterCharge, Visa,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ond mortgages, and so on.  All the user has to do is enter th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names, APR interest rate, beginning balances, nominal monthly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and the startoff month and year, and the DA program will produc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of when these accounts will be paid off. The calculations are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pproximation since interest is charged on a monthly basis (not dai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'll find it a great program to get a strong handle on a person's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and how it can be resolved.  The user can single step through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to check the debt status, or he/she can press C for a continu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nking through and automatic display (the months flash by) of the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by month.  The continuous action is not only fun but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ful information about a person's debt. Two types of printed report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duced: A debt payoff-date summary with financial ratios (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s to principal and total paid back to principal), and a full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.  Quantities can be changed, stored, and recalled by filename.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number can be included. Later versions will allow customer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 and more features.  Still later versions are planned to have twel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s instead of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involving debt accounts and when they're pai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save and recall sessions and data to/from dis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How to Program 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bring up the program from the main Pelton's Financial Utilities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ither choose to recall a file (see "Recalling..." below) you've wor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before, start a new project (see "New File" below), so to speak, o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through a DA demo.  If you recall a file its data gets displaye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hen work through the flow of debt payoff or you can modify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(see "Edit Window" below) and analyze the debtor's situation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tart off making a new file you will be asked for the number of ac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uild, the accounts' names, beginning balances, finance charge r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PR), nominal monthly payments, and the debt structure's starting month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year.  DA presents you with a "flow" of debt, i.e., you can w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bt accounts get paid off over time (months).  The program show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of all accounts at any one mont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get done analyzing you can save the data for a later session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aving..." below).  At a later session you can recall this work and mod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eginning balances to reflect changes and then re-analyze the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  Two types of very attractive reports are available (see "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s" below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The Main DA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here is an example of the main DA screen with one of the account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ample below. Notice the account name "New World Visa, 100" its 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rate (15.9%), the beginning balance ($400.00), and the regular mon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 payment ($75.00).  The main bottom-line menu is shown below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C) 1990-1992 |  DEBT ANALYSIS by Pelton Computer Consultants, v 1.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World Visa, 100       15.9%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gin Balance         400.00 |    Begin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e Charges                |  Finance Charg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ayment          75.00 |          Payme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nding Balance                |   Ending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+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gin Balance                |    Begin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e Charges                |  Finance Charg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ayment                |          Payme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nding Balance                |   Ending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+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gin Balance                |    Begin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e Charges                |  Finance Charg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ayment                |          Payme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nding Balance                |   Ending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tal Int:           Total Pmt:          Total End Bal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old file      start New file      run Demo     &lt;Esc&gt;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Bottom-Line Menus and Request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have the bottom-line menus that appear throughout the program.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 in parentheses to the left are just a reference in this discu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is the main menu that comes up when the utility is first run.  2)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menu after recalling or starting a new file.  3) is the menu seen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has run the problem.  4) is the request to enter the na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recall.  5) is the request for the report type where pressing F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Full report and P a Pay-off-date report (see below).  6) is the pri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request where pressing S displays your data to the screen and P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7) is a customer number request.  8) is the title request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gets printed on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Recall old file      start New file      run Demo     &lt;Esc&gt;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 &lt;F5&gt;-Zoom   R-for Report  &lt;Enter&gt;-to cont  M-for Menu  &lt;Esc&gt;-to qu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  Report        Start calculation over      Menu    &lt;Esc&gt;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Enter filename to recall, or press &lt;Enter&gt;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                 Payoff-date or Full report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                      Printer or Scree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 Enter customer number &gt;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 Title &gt;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How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ny of the bottom-line menus simply tap the &lt;Esc&gt; key for an orde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from the program.  If you have unsaved and/or changed data,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quest you to save it.  For a high-speed exit, tap the &lt;F10&gt;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This action will exit you out quickly and not ask you to save any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e careful not to lose any work you've worked on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7  Starting a New Fil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have launched the utility from the main Pelton menu you immedia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e into DA's main bottom-line menu.  To start a new file, i.e., beg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project, so to speak, just press N.  You will be lead into data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window explained below and in the "How the Program Works"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.  When you exit orderly you'll be requested to save the data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(max. 8 characters) and a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8  Recalling Your Work From an Already-Sav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bottom-line menu simply press R to recall your previousl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-on file or project.  You'll immediately be requested for a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ture version of DA will have a popup window with your filenames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ed, but for now you must be able to remember your filename.  Perhap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ame your files the same as the customer numbers (up to 8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gets recalled and displayed and the program brings you up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bottom-line menu from which you may run the financial projecti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y values (&lt;F5&gt;) thus analyzing the debt structure.  You should fi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of recalling and saving your work pretty simple and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9  Saving Your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performing and orderly exit, the program will request you to save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, i.e., if you have made any changes.  If you answer Y to save t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sk for a file name if you haven't previously saved it or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it (but if you have, the filename will appear as the default).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ask you for a customer number which can be anything.  Finally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notified if the file is to be replaced or not.  If you choos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it all your work will be saved under the chosen file name.  If no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ges won't be saved. Be careful when replacing or not replacing;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n't want to have worked for a long time and then inadvertently los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hange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0  The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window screen is shown below.  From a bottom-line menu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5&gt; key to pop up this window.  From it you may modify parameters (sh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and further analyze the debtor's situation.  To remove the edit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simply press &lt;F5&gt; again or &lt;Esc&gt;.  You'll find the data entry asso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ed with the edit window straightforward and un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EDIT  WINDOW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Edit Menu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1.  Modify an Account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2.  Modify an Interest rate (APR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3.  Modify a Beginning balanc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4.  Modify a Payment 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5.  Modify starting Month/yea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Enter your choic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1 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quality and informative reports available, the full repo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off-date report.  Before printing a report you'll be requested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line which will show up on your report heading.  This title not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your report look a more professional but helps you label it fo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or project it's for.  See the next two sections for detailed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 on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2  A Sample of a Payoff-Dat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a sample of the payoff-date report type.  The account na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listed down the left side, then major financial data, then the paid-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and year below the heading.  Grand totals are given, too. As an extr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ratios are given.  These ratios help the interested persons und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 the seriousness of the debt, e.g., the higher the first ratio th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was wasted on finance charges. The second ratio kind of indicates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ver the top the debtor went. Notice that the payoff data exactly m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s that of the full report below.  The screen display is exactly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printed report.   Notice the title "For Mr. John Q. Debtor"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per left-hand corner of the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r. John Q. Debtor                                 DEBT ANALYSI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0-1992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yoff-Date Repo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g Bal      Fin Ch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World Visa, 100         400.00        17.70   Paid off AUGUST    199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sasoit M/C               450.00        41.74   Paid off JANUARY   199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leton Visa              675.00        90.77   Paid off APRIL     199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   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tals      1,525.00       150.2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d Total Paid Out      1,675.2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counts to be paid off on or by APRIL, 199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io of Total Finance Charges paid to Principal borrowed is 9.8%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io of the Total Paid back (Principal + Fin. Chgs.) to Principa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rowed is 109.8%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3  A Sample of a Full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a sample of the full report type.  The account nam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up-down-up-down across the top right below the heading and then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's data is printed in a columnar fashion below the account nam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at the payoff data matches exactly that of the payoff-date re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  The heading appears on each page.  The screen display is very sim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r to the printed re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r. John Q. Debtor                                 DEBT ANALYSI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0-1992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World Visa, 100          Templeton Vis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ssasoit M/C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CH 1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400.00      450.00      675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5.30        6.83       12.32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330.30      411.83      629.3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RIL 1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330.30      411.83      629.32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4.38        6.25       11.4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259.68      373.07      582.8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1992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259.68      373.07      582.8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3.44        5.66       10.6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188.12      333.73      535.4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NE 199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188.12      333.73      535.4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2.49        5.06        9.7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115.61      293.79      487.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LY 199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115.61      293.79      487.2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1.53        4.46        8.8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42.14      253.25      438.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GUST 199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42.14      253.25      438.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0.56        3.84        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42.7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Paid  .00      212.09      388.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TEMBER 199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212.09      388.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3.22        7.08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170.30      337.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TOBER 199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170.30      337.18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2.58        6.15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127.89      285.3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VEMBER 19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127.89      285.3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1.94        5.2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84.83      232.5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EMBER 19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84.83      232.5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1.29        4.2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41.11      178.7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ANUARY 199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41.11      178.7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0.62        3.2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1.74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Paid  .00      124.0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BRUARY 1993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           124.05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            2.2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     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            68.3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CH 199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            68.3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            1.2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     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            11.5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RIL 199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            11.5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            0.2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            11.7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        Paid  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3  -  Profit Share Calcu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  What is the PROFIT SHARE Program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   Files Included With Thi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4    Intended Audience for the Profit Shar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   The Sample and Real Data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6 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7    The Employee List Maintenanc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8    Adding New Data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9    Adding or Changing the Company Con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0   Calculating the Actual Profit Sh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1   The Report Gen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2   The Backup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3   Administrating Your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14  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 What is the PROFIT SHARE Program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 SHARE program, using a small employee data base and an init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called the company contribution, quickly calculates the shar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of each employee based on a weighted average of five employee field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ary, time with company (based on anniversary date), hours worked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-sharing year, an arbitrary factor (from 1 to 5 which may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"seniority" factor), and the participation flag ("YES" or "NO"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s whether or not this employee participates in this profit-sh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The calculation takes only a second or two which may save week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 of hand-calculation wo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point-and-shoo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uper fast calculation of individual profit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 Files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.COM       The computer progra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SH.DAT     The real (live) data file (initially emp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SAMPLE.DAT     The sample (practice) data file (30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4   Intended Audience for the PROFIT SHARE Program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FIT share program was created for the small or medium-sized 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needs a way to easily calculate each employee's share of the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company's contribution and some information about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 The Sample and Real Data 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data bases that come with your PROFIT program.  One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live" or real data base (PROFIT.DAT); the other is a sample or prac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base (PSSAMPLE.DAT) with which you may experiment with all the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program.  Upon program start, you are asked which data base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USE THE SAMPLE DATA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LIVE ONE? (S/L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areful not to "practice" with the real data.  See section 13.13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 The Main Menu.  Shown below is the point-and-shoot main menu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your cursor using the arrow keys to highlight the desired choi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FIT  SHARE  PROGRAM  MAIN 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Employee List Maintenance (&amp; Calc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Set Company P-S Contributi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Reports Generat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Backup Dat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Exit To DO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 The Employee List Maintenanc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below is the employee list maintenance menu.  Notice selection #5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calculate" selection.  Choose #5 to recalculate and balance the financ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company contribution os zero, the recalculate choice won't recalcu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LOYEE LIST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Look at an Employe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Add an Employe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Make a Change to an Employe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Remove an Employee Permanently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 Recalculate the Profit Sh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 Reports Generat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 Exit this menu to main menu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 Adding New Data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new employee data, choose #2 from the list employee maintenance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below is a sample session.  If you want the employee to partake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share, then type in "Y" (or y) in the participant field.  If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isqualify this employee (maybe he or she doesn't want to be included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't be included in profit sharing) then type in "N" (or n).  Also, H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stand for hours worked per profit-sharing season (calendar or fis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, or whatever).  The data base holds a maximum of 500 entries, a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 A  DATA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D# (100-200):  109           PARTICIPANT (Y/N)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SECURITY #:  332-36-99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ARTMENT:  HEALTH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: 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:  MARCIA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ATE:  02-10-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1-5)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:  2,00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AL SALARY:  26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 SHARE:  736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 Adding or Changing the Company Contrib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or change you company contribution amount, choose #2 from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(see section 11).  The company contribution is the amount of money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any is willing to divide among all participants in the profit-sh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rogram.  The maximum amount is $10 Million.  An example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COMPANY  PROFIT  SHARING 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ontribution &gt; 7,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ibution Date &gt; 12-32-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 to save data, any other key for no-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0   Calculating the Actual Profit Sh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make any employee changes, or if you should change the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ibution amount, you must recalculate the shares.  Choose #5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e list maintenance menu.  This massive calculation takes onl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or so for the computer, where, by hand, it could take weeks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1   The Report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port generator menu is presented to you after choosing #3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 The six types of sorted report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 GENERATION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Print SHARE-LIST by ID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Print SHARE-LIST by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Print SHARE-LIST by STAR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Print SHARE-LIST by SAL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Print SHARE-LIST by PROFIT 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Print SHARE-LIST by SOCIAL SEC.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Exit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hoice (E=exit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2   The Backup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, a data backup utility has been included in the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Choose #4 from the main menu to run it.  The live dat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ROFIT.DAT) is the one that gets backed up.  You may choose which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o use.  See below for a samp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CK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DATA TO WHICH DISKETTE DRIVE?  (A, B)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DATA FILE TO DISKETTE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AIT A MOMEN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3   Administrating Your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reviously mentioned, you have two data base files: a sample (PS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DAT) and a live one (PROFIT.DAT).  You should back up your live data 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ften as any changes are made.  The backup utility (see section 17) ba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he live data base only.  Make your backup and label it with the prof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 year and date.  It wouldn't hurt to make two backups.  Get some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of all reports, which will be used for reference, and store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fely.  Then for the next profit-sharing season just modify the employ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 that have changed, e.g., salary, rank, and then add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e entries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14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APE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4  -  Retire With Mutual Fu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  What is the Retire With Mutual Funds Utility (RMF), and What'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 Future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   A Complete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7   The Example's Output File (Printout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.1   What is the Retire With Mutual Funds Utility (RMF), and What's it Do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se you have an extra $250 per month to either pay against the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home mortgage or to invest in mutual funds towards your retire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should you do?  The Retire With Mutual Funds financial utility will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tedly answer your question once and for all.  The program will accep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50 mortgages (or loans) and 50 mutual funds (or savings accounts)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lete example in section 14.6 below.  But, basically, a person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loans and savings accounts moving along contemporaneously, an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will monitor the financials of such for each month, or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.  An annuity range-and-spread (see the "Payments" utility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in future ver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eaningful reports to screen, printer,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-planning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 Future Enhanc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nnuity range-and-spread (see the "Payments" utility) will be ad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.  So, after the calculation, if there is a positive amou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Equity" column, the user will be able to press a key and get a month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al amount for a range of interest rates and a range of term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sc&gt; key will bring you back to the previous question. 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F10&gt; will qu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llows you to send your output to one of three places,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, or file.  The output-to-file file created is pure text, and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hown in section 14.6 this exact file is shown in section 14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 A Complete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tire With Mutual Funds program flow, so to speak, is shown bel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starts out with the number of years in your retirement pl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 of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umber of years in your retirement plan (1-70) 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it requests the number of loans and the number of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 of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umber of mortgages/loans being paid (0-9) 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umber of mutual funds/savings accts considered (0-9)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each financial info for each individual item is entered, loans firs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ortgage/Loa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tgage/Loan #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tal remaining principal to pay off &gt;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nual mortgage interest rate &gt;13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ominal monthly mortgage payment &gt;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tgage/Loan #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tal remaining principal to pay off &gt;4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nual mortgage interest rate &gt;8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ominal monthly mortgage payment &gt;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Mutual Fund/Savings Accou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F/Savings #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utual fund beginning balance &gt;5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nual mutual fund interest rate &gt;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minal monthly mutual fund payment &gt;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F/Savings #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utual fund beginning balance &gt;5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nual mutual fund interest rate &gt;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minal monthly mutual fund payment &gt;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the program asks you how much detail you want to see.  You can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summaries or just yearly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ner detail, do you wish to show each month?  (Y/N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where do you want you output to be dispo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=screen,  P=printer,  F=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you are asked to put in a title for this set of finances so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get confused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? &gt;For Mr. &amp; Mrs. Pl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 The Example's Output File (Printout to a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output-to-file for example 14.6 is shown below.  Notice the e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amounts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re With MUTUAL FUNDS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r. &amp; Mrs. Planner             03-04-1993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mou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s/Loans        Funds/Savings         Total 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000.00             8,500.00    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1      5,710.83             8,820.83             3,1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2      5,419.44             9,144.34             3,724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3      5,125.81             9,470.54             4,344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4      4,829.91             9,799.46             4,969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5      4,531.73            10,131.13             5,599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6      4,231.26            10,465.55             6,234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7      3,928.47            10,802.77             6,874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8      3,623.35            11,142.79             7,519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9      3,315.88            11,485.65             8,169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0      3,006.03            11,831.36             8,825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1      2,693.79            12,179.95             9,486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2      2,379.15            12,531.45            10,152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1      2,062.07            12,885.88            10,823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2      1,742.55            13,243.26            11,500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3      1,420.55            13,603.62            12,183.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4      1,259.50            13,966.99            12,707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5      1,208.67            14,333.38            13,124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6      1,157.27            14,702.82            13,545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7      1,105.29            15,075.35            13,970.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8      1,052.72            15,450.98            14,398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9        999.56            15,829.73            14,830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0        945.81            16,211.65            15,265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1        891.45            16,596.75            15,705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2        836.48            16,985.05            16,148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        780.89            17,376.59            16,595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2        724.67            17,771.40            17,046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3        667.83            18,169.49            17,501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4        610.34            18,570.91            17,960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5        552.20            18,975.66            18,423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6        493.42            19,383.79            18,890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7        433.97            19,795.33            19,361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8        373.85            20,210.29            19,836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9        313.06            20,628.71            20,315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10        251.58            21,050.61            20,799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11        189.41            21,476.03            21,286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12        126.54            21,905.00            21,778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1         62.96            22,337.54            22,274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2                          22,773.69            22,773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3                          23,213.47            23,213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4                          23,656.92            23,656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5                          24,104.06            24,104.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6                          24,554.92            24,554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7                          25,009.55            25,009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8                          25,467.96            25,467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9                          25,930.19            25,930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10                          26,396.28            26,396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11                          26,866.25            26,866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12                          27,340.13            27,340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Amou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s/Loans        Funds/Savings         Total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00            27,340.13            27,340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5  -  Fund Account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  What is the Fund Account Rate of Return Utility, and What'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  Future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6   A Complete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7   The Example's Output File (Printout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1   What is the Fund Account Rate of Return Utility, and What's it Do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roker, fund accountant, or fund manager has clients who hold ac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him or her.  These clients make fund purchases (of shares of a mu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d, for example), redemptions (like withdrawals), receive growth on fu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einvest it, and may receive distributions (shareholders' dividend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certain companies which are part of the funds' group of investme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d accountant wishes to calculate the annualized rate of return over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or maybe over several months.  The Fund Account Rate of Return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alculate this rate of return.   This rate of return is just that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rate of return (all transactions in the fund took plac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!); it's not really the internal rate of return (IRR), as some may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because IRR is a calculation based on a series of future payment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s of money (like savings).  The discount rate, where these pay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e net present value (NPV) calculation zero, is called the IRR. 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 of Pelton's Financial Utilities I plan to have an IRR calc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ion program.  This financial utility is very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eaningful reports to screen, printer,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-planning problems esp. for brokers and account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 Future Enhanc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subsequent version, the purchases (think of deposits) will be accou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according to time (by months or exact date) because these purch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not be considered over a whole year or over a whole period as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ump sum.  A purchase, for example, may be made near the end of the peri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consideration and therefore will affect the profit of the accou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 than a year or a whol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sc&gt; key will bring you back to the previous question. 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F10&gt; will qu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llows you to send your output to one of three places,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, or file.  The output-to-file file created is pure text, an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hown in section 15.6 this exact file is shown in section 1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6   A Complete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d Account Rate of Return program flow, so to speak, is shown bel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entered the amounts to the right of the &gt; symbol.  Notic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request is for a title in order to avoid confusion.  The re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 ACCOUNT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 to Exit at any 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ssion TITLE &gt;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ITIAL account balance (or initial investment) &gt;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tal PURCHASES of shares made during period &gt;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WITHDRAWN after redemption of part of a f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tal amount of redemptions during period &gt;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S are RECEIVED sometimes instead of being reinv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tal amount of distributions received &gt;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RRENT VALUE of account at end of period &gt;6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umber of MONTHS (period) account was HELD &gt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Profit   =   19.5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ized   =   15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 to continue, P print to printer, F print to file, &lt;F10&gt;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request allows direction of the output file to the printer or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hat may be imported in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7   The Example's Output File (Printout to a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output-to-file for example 15.6 is shown below.  Notice the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ag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 ACCOUNT RATE OF RETURN                     03-10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:42: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ccount balance (or initial investment) &gt;    4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URCHASES of shares made during period &gt;    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unt of REDEMPTIONS during period &gt;    1,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amount of DISTRIBUTIONS received &gt;      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ccount at end of period &gt;    6,6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ONTHS (period) account was HELD &gt;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percent profit &gt;       19.5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ized percent profit &gt;       14.63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6  -  Regular Mortgage vs. Mortgage with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  What is the Regular Mortgage vs. Mortgage with Point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  Running the Program, Inputting th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  Printing to Printer, 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7   Exampl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  What is the Regular Mortgage vs. Mortgage with Points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es it Do?  This program presents a comparison of a regular mort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(level payments) to the same loan with points and closing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umably at a different annual interest rate.  With this program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of whether or not you should spend the extra mone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nd closing costs up front in order to save money (via less inter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ng run (over the term).  See the example in section 16.7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needed program for anybody getting a mortgage loan or re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eaningful reports on screen or to printer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-planning problems esp. for brokers and account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.3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sc&gt; or &lt;F10&gt; key during data entry will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at the 25th-line menu will als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6   Printing to Printer, 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allows you to send your output to one of two places,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le.  The output-to-file file created (POI.PRN) is pure tex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ample shown in section 16.7 the exact output file i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7   Example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erson wishes to get a mortgage loan.  The selling price for the parce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0,000, and the person has a $5,000 down payment ready.  A regular 15-y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tgage loan is available at 7.50% per annum (the bank pays the clo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s).  Another loan is available at a reduced rate of 6.75% for 15 yea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requires 2.0 points up front with closing costs estimated to be $2,500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loan should the person sign up for?  Run the program and en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values for selling price, down payment, rate, term, point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ing costs.  Then calculate.  You'll get a screen like th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ortgage vs. Mortgage with Points and Closing Costs    05-20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MORTGAGE                  WITH POINTS AND CLOS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&gt;     90,000.00         Selling price &gt;     90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ints &gt;         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mount &gt;      1,8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ing costs &gt;      2,5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payment &gt;      5,000.00          Down payment &gt;      5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borrowed &gt;     85,000.00    Principal borrowed &gt;     89,3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interest rate &gt;          7.50  Annual interest rate &gt;          6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 (yrs) &gt;         15.00            Term (yrs) &gt;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pmt. (calc.) &gt;        787.96  Monthly pmt. (calc.) &gt;        777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mt. (used) &gt;        787.96   Monthly pmt. (used) &gt;        777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BACK OVER TERM:                 PAID BACK OVE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rincipal &gt;     85,000.00       Total principal &gt;     89,3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terest &gt;     56,832.97        Total interest &gt;     50,721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p ratio =  66.9%                                     56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,111.31 more interest here     This is a better loan (less inte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mortgage loan (without the points and 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) results in the payment of more interest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ments used are the same as the calculated ones, respectively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ular loan (on the left) results in higher interest paid over the ter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6,111.31 more.  On first thought it seems that the loan with point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ing costs would be better, but don't forget that you had to have $4,3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front (points amount plus closing costs).  Next, consider the same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s except that the "points" loan has a 6.75% rate, which is mor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-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ortgage vs. Mortgage with Points and Closing Costs    05-20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MORTGAGE                  WITH POINTS AND CLOS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&gt;     90,000.00         Selling price &gt;     90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ints &gt;         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mount &gt;      1,8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ing costs &gt;      2,5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payment &gt;      5,000.00          Down payment &gt;      5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borrowed &gt;     85,000.00    Principal borrowed &gt;     89,3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interest rate &gt;          7.50  Annual interest rate &gt;          6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 (yrs) &gt;         15.00            Term (yrs) &gt;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pmt. (calc.) &gt;        787.96  Monthly pmt. (calc.) &gt;        790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mt. (used) &gt;        787.96   Monthly pmt. (used) &gt;        790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BACK OVER TERM:                 PAID BACK OVE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rincipal &gt;     85,000.00       Total principal &gt;     89,3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terest &gt;     56,832.97        Total interest &gt;     52,939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p ratio =  66.9%                                     59.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893.38 more interest here     May be a better loan (less inte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mortgage loan (without the points and 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) results in the payment of more interest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at this time the higher-interest side (left) costs only $3,893.3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in interest than the "points" loan (right side). You'll save $3,893.3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nterest over the loan's life, but it will cost you $4,300 up front!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t worth it?  Probably not, because your money is more useful now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because of inflation.  One more time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ortgage vs. Mortgage with Points and Closing Costs    05-20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MORTGAGE                  WITH POINTS AND CLOS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&gt;     90,000.00         Selling price &gt;     90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ints &gt;         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mount &gt;      1,8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ing costs &gt;      2,5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payment &gt;      5,000.00          Down payment &gt;      5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borrowed &gt;     85,000.00    Principal borrowed &gt;     89,3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interest rate &gt;          7.50  Annual interest rate &gt;          6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 (yrs) &gt;         15.00            Term (yrs) &gt;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pmt. (calc.) &gt;        787.96  Monthly pmt. (calc.) &gt;        790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mt. (used) &gt;        815.00   Monthly pmt. (used) &gt;        790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BACK OVER TERM:                 PAID BACK OVE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rincipal &gt;     85,000.00       Total principal &gt;     89,3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terest &gt;     53,014.40        Total interest &gt;     52,939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p ratio =  62.4%                                     59.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.82 more interest here     May be a better loan (less inte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mortgage loan (without the points and 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) results in the payment of more interest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we ran the same problem for the third time, but this time we paid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$27.00 against the principal on the regular (left side) loan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ly basis.  Look at how much interest we saved by signing up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oints" loan:  $74.82!  But the "points" loan costs us $4,300 up fro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oney the bank gobbled up and said, "Thank You!  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7  -  Lottery #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  What is the Lottery # Generator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  Exi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  Answering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  The Lottery #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  Printing the Lottery #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1  What is the Lottery # Generator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ttle utility is just a random number generator and it does not keep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stical history of numbers drawn throughout time.  There are four ty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ames for which a set of random numbers may be generated.  See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4 for the main screen to see th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utput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generate numbers for fou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r can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.3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xit the program at any time just press E or &lt;Esc&gt; and you'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ought back to the financia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4   Answering the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first screen and its four choices (games).  This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f-explanatory.  Below, the user picked ga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Pick 6 numbers from range of 1 - 42  (MEGABU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Pick 6 numbers from range of 1 - 49  (MASS MILL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Pick 4 numbers from range of 1 - 10  (DAILY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Pick 5 numbers from range of 1 - 35  (MASS C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, B, C, D, E=Exit) &g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query is as follows:   The program asks the user how many tick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ts of random numbers) to generate.  The user chose 5, below.  The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tickets do you wish? (Up to 20, Press &lt;Enter&gt; for 1,  E=Exit) &gt;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5   The Lottery #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ve tickets produced and displayed on the computer'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are sorted in ascending numerical order, so sometimes the numbers l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, maybe as being not really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20    21    28    32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10    27    39    40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19    23    28    33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25    27    30    31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11    14    27    34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.6   Printing the Lottery #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last query the program asks for a printout.  If "no" is chosen (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key besides Y and E or &lt;Esc&gt;) the user is brought back to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's screen (see sec. 17.4).  If the user taps E or &lt;Esc&gt;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Y print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printout? (Y=Yes, Any Other Key=No, E=Exit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on-disk manual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