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Membersh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Church Members, Children &amp; Vis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Reports And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Giving, Attend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, Talents &amp; About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duct O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 MI 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M-F 8:00-5:00 USA Eastern Ti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Church Membershi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represent a commitment on the part of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SHALL HAVE NO LIABILITY OR RESPONSIBILI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R OR TO ANY OTHER PERSON OR ENTITY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, LOSS OR DAMAGE CAUSED BY THIS PRODUCT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IMITED TO ANY INTERRUPTION OF SERVICE, LOSS OF BUSI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ORY PROFITS OR CONSEQUENTIAL DAMAGES RESUL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DUCT.  ONLY THE ORIGINAL DISKS SUPPLIED BY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E EXCHANGED WITHIN SIX MONTH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IF DEFECTIVE IN MANUFACTURE, LABELING, OR PACKAG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SUCH REPLACEMENT THE SALE OR SUBSEQU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PROGRAMS IS WITHOUT WARRANTY OR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S A LIMITED WARRANTY AND THE ONLY WARRANTY MADE B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SOFTWARE. ANY AND ALL WARRANTIES FOR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 ARE EXPRESSLY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BM PC" and "PC-DOS" are registered trademarks of the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MS-DOS" is a registered trademark of the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requires 512K of RAM , MS-DOS or PC-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a hard disk drive and a 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  Introduction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  Installation Instructions 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 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EMBER Program 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roDev*MEMBER To Windows 3.1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siderations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&amp; MEMBAK.BAT Files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Monochrome Monitor 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Drive &amp; Path 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 File Drive &amp; Path 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For Your Country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  Creating Member/Visitor Master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  Modifying Or Deleting Member/Visitor Masters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  Reports And Mailing Labels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   Flier Labels 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2     Bldg Fund Labels 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3     Sunday School List 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4     Offering Envelopes 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5     Rotary File Cards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6     Special Label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7     Directory Labels 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  Zone Report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  Directory Report 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  Pictorial Directory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  Data Edit Listing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  Visitor Report 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  Birthday Report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  Joined Report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  Baptized Report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9     Anniversary Report 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1    Single Parents Report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2    Gender Report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3    Special Information Report 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4    Giving Statements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5    Weekly Giving Report 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6    Pledge Report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Tax Receipts 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8    Nominate Report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Attendance Report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  Printing All Member And Child Notes 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  Searching For And Printing Selected Notes 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  What To Put In Your Member &amp; Child Notes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  Data File Maintenance 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Pack Data Base Files 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Reindex Data Base Files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mpty Data Base Files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Move Old Attendance Records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Upgrading Old Version Of Data Files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   Giving Records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4 Change Giving Password 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5 Move Range Of Old Giving Records 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7 Weekly Giving Report 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     Attendance Records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    Helpful Hints And Tricks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     Backing Up Your Data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Data Files 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. . . . . . . . . . . . . . . .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 . . . . . . . . . . . . . . .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. . . . . . . . . . .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Date Formats For Various Countries 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Normal Worship Day  .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Secure or Invisible Password 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6  Edit The Help Screens . . . . . . . . . . . . . . .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7  DR DOS And F1 Help 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9  Secure Notes  .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0 Secure Giving Name .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1 Multiple Command Line Switches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Files That Must Be Present 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 . . . . . . . . . . . . . . . . . . .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LHARC Archive Software 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. . . . . . . . . . . . . . . . . . . . . . . . . . . . . .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mpression software uses the LHAr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Haruyasu Yoshizaki.  You may fi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oftware will be very useful in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equirements.  To see the entire LHArc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ocumentation, Change Directory to the MEMBE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run the self-extracting program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ystem.  At the time this manual was printed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amed LHA213.EXE.  By the time you receive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, it may be a later version such as LHA21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s to all of the ProDev*MEMBER users an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rs that have asked for a terrific list of features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ProDev*MEMBER continu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all or write to Pro Dev Softwar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find the answer in this manual or the F1 Help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lls often cause Pro Dev Software to add new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 hours are between 8:00 - 5:00 (Eastern USA ti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 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Church Membership System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quickly and easily add and modify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s, Children and Visitors to your membershi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can track all talents and accomplishment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print a variety of Mailing Labels and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anage y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he Church Secretary, make sure the Past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various fields on the member recor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reports are filtered by how certain field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How To Us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read Section 2 on the next pages,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glancing through the manual, B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D FOLLOW SECTION 3 ON LOADING THE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MASTERS.  Section 4 will show you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labels and reports.  Sections 6, 7 and 8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 how to track almost any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0 will be VERY IMPORTANT to your Treas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- As you are building the Member/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you MUST fill in the "Date Joined"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ystem that the person is a memb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 If you are not sure of the date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se 01/01/1899 so that the system will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is a member.  "Joined" may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firmed" or some other term by the "Chang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" selection in the Setup Menu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in Section 2.  Those with a date will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ember in the Directory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is BLANK ("  /  /   ") the system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is NOT a member of your church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lank a date, locate the cursor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field and press Ctrl/Y (while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ey, tap the Y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look at the bottom of the scre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at to do next.  The messages the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all of the options availabl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- Press F1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low DOS 3.3, the F1 Help scree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roDev*MEMBER disk in drive A: and ty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: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r whatever hard disk driv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if you have partitioned a large hard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INSTALL program that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directory and copy (and un-compress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cessary files to the C:\MEMBER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drive letter you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Dev*MEMBER system from the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drive letter of the hard disk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For example "C:". You should see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(such as "C&gt;"). The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dding the ProDev*MEMBER system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enu, us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emory resident hard disk mana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that lets you run DOS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MEMB.BAT file to your manager or Window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above commands as well 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ackup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Drive &amp; Path for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ata files on the fly as you start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is handy if you are keeping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hurches with the .DBF and .DB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-directories.  When you type MEMB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, type a space /P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for the data files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C for a complete description of the /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On Your Hard Disk Drive.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roDev*MEMBER To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ndows and from the Main control panel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ull-down menu, highlight New.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 Item" and then click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Item Properties box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"ProDev*MEMBER" (without the qu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Command Line and click.  Type "MEM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the quotes) for the Command.  Click o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"C:\MEMBER" (without the qu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- To enable the ProDev*MEMBER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eature when running under Windows, you MUS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T MEMBAK=Y to your AUTOEXEC.B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on Page 4 of the manual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 MEMBAK=Y command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the SET  CLIPPER=F:30 command cov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FILES=30 (or higher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, THE MEMBER PROGRAM WILL CRAS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ding with "DOS Error 4" at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you try to Create, Modify or Prin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or create the CONFIG.SYS file, use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"Tools Menu", "Modify System Files" Sub-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modify your CONFIG.SYS file.  Highli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press Enter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If you have not yet registered,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PASSWORD.  Press C to Create/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the CONFIG.SYS file, just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commands and press F10 to sa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difying the CONFIG.SYS file, eithe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lines (if they exist) or add them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.SYS file.  Press F10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-START YOUR COMPUTER for the change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mmand can be higher than 30 if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on your computer.  Hav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command usually slows your system an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5 is not recommended.  Actually, only 27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however, Windows and other shell typ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s u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LOW MS/IBM-DOS VERSION 3.3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only 20 files open at a time.  To sta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, the program will disable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o keep from opening too many files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not all parts of the program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andy computer, the computer may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at boot-up time.  Consult the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nual or your Tandy dealer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ETUP program to read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nfigure SETUP to read the on-disk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looks at both the CONFIG.SY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t start-up time. 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the commands that usually take you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menu, Windows or some other shell typ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.  If you have DOS 3.3 or higher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T CLIPPER=F:30 in you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gain prevent "DOS Error 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use the MEMBER program "Tools Menu",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" Sub-Menu to create or mod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Highlight that selec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will be asked for the passwor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you specified when you regis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n, press A to Create/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lready have an AUTOEXEC.BAT fi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mmand SET CLIPPER=F:30 and press F10 to s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modifying an existing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beginning of the PATH lin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open up a blank line just abov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Use the Up Arrow to move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lank line and type SET CLIPPER=F:30 (the F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).  If you are running the MEMB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press Enter to open up another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SET MEMBAK=Y.  Press F10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ystem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mmands need to be BEFORE the last li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ast line probably transfers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your menu system or Windo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LOW DOS 3.3 you don't need the SET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your older version of DOS will allow onl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s anyway.  To prevent the MEMBER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, it will automatically disable the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use 3 files.  Even then, certain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CLIPPER is the name of the softw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&amp; MEMBAK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ccess the MEMBER program via Windows or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menu, you can skip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 menu system and you hav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CD\MEMBER and MEMB to your menu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to your hard disk menu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MEMB.BAT file, highlight the Tool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ystem Files sub-menu, press Enter and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used to Pack or empty files - not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).  When you are prompted to press C or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 instead.  The MEMB.BAT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Down Arrow to the bottom of the file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you use from the C: prompt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hard disk menu.  If you are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, it is probably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If necessary, consul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as Pro Dev Software will have no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comman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or Esc to abandon th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MEMBAK.BAT file, highlight th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Modify System Files sub-menu,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your Password (used to Pack or empty files 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).  When you are prompted to pres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, press B instead.  The MEMBAK.BAT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an editor window.  PgDn or Down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file and add the command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: prompt to return to your hard disk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or Esc to abandon th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run the MEMBER program,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MEM file should not be on your hard di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program to ask you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 defaults.  Highlight the "Set-Up"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screen shown below.  Highligh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with the cursor arrow key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 | ProDev*MEMB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nitor (Color/Mon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a File Drive &amp; Pat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PRN File Drive &amp; Pat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il Merge Setup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d Records Drive &amp; Pat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 Action Tab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 Printing Defaul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stablish Church Na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nge Field Tit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us Code Tabl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 Code Tabl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ave New Setup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onitor (Color/Mono)" Sub-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Press C for a color monitor or an M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(non-color) monitor.  Highlight "S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-Ups" and press Enter to add this to the MEMBER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Data File Drive &amp; Path" Sub-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program will display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where the ProDev*MEMBE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However, you can support multipl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other sub-directories for thos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change the drive and path.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s thi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have multiple sub-directories for you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drive and path on the f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 File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any of the reports, you can el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" to a disk file.  This disk file repo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your word processor if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mport ASCII files.  You may wish to wri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ly to your word processor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ub-directory (path).  Or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" to a disk in your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word processor documen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P sub-directory on your C: drive, type 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 If you wish to "print" the files to you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type B: (Enter).  BE SURE you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(sub-directory) or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non-existant sub-direct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give you a "DOS Error 3" when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a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is a process used by most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print customized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with the basic document contained in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file and the customizing data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word processor is able to merg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document with key data item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the data file.  Usually,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names and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word processor name and addres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a lot of work.  You grumble, "this stu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ProDev*MEMBER data files."  Now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ame and address (and other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with ProDev*ME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ail Merge Setups" and press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a table with many of the popula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listed.  Find the name of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find the name of your word process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eed to read and understand the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 your word processor manual.  Som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s have you place special identifier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the actual data (like First Name)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entry for WordPerfect and MultiMat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just assume a certain order and the data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line separated by commas.  This is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 delimited file" and ProDev*MEMBER places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around each field so that commas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ll not be taken as a field separator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See Microsoft Word for 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type.  If the word processor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file, a Y is placed in the "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" column.  Use the Right Arrow or Ctrl/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nd change this column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require a new page, or Form F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data record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Y in the "Form Feed" column.  MultiMat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Form Feed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require the first recor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field names.  Thus, it requires a 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ader Rec Only" column and the fiel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Microsoft Word is an example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F3 to add a line for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shown or send Pro Dev Software a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just those pages from you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that describes the mail merge process. 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add your word processor to the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word processing manua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strictions before you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ecords Drive &amp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d Records Drive &amp; Path"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of a temporary sub-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the records until you can compress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m to a floppy disk as described in Appendix 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type C:\TEMP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"Save New Setups".  Failure to cre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before attempting to use it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 Error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create the C:\TEMP sub-directory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&gt;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TEMP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Printer Action Table" Sub-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Using the cursor arrow keys, highligh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inter.  If you do not see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have a dot matrix printer,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FX file.  Appendix A will describe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Printer Action Table fil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shown.  Highlight "Save New Set-Up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dd this to the MEMBER.M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Printer Action 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name of a close match an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.  Appendix A will give you the editing det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rinter A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BPRTR file is just that.  Specifying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end any codes to your printer to turn on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Quality printing (NLQ).  You can get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most laser or Daisy Wheel printer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the default setting for your printer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inch (Pica)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laser printer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emulation, use the HPLASER.PAT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Zone list and Giving Statements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ress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For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he proper Printer Action Ta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default number of lines per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fault is 59 lines.  If you have 1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most laser printers will eject to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59 lines are printed.  If you have a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could go up to about 62 lines for 11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and still have a small top and bottom margin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is 6 lines per inch or 66 lines per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untries use longer paper and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page somewhat. 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depending on your printer and paper 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types of label stock for both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.  You need to se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for your printer and needs.  The most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printer for printing labels, rotary fi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t cards is a good dot matrix printe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ingle label or a complete list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wastage.  Laser printers use full she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nd printing a single label caus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labels.  The laser printers are faster, qu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nerally print better quality label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es have both types of printers with a switch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leaves the choic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Label Printing Default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table that contains almost ever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available in the USA and Canada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, be sure to pick a Non-Laser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Right Arrow, you will see a colum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the Quill and Avery part numbers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.  Quill is a popular mail order offic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can be contacted at 708-634-4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y is a major manufacturer of label stock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numbers are carried in many offic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.  If your country uses other types of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, please send the information to Pro De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clusion in this table.  The measuremen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/10 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width of each label, the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age, the number per page (on sheet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, if the program needs to send a Form Feed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ject each sheet, the left margin, top mar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spacing from the left of one label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abel across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fields are for printer setup string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he only way to make 3 across labels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 1/2 inch wide laser sheet is to turn o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codes shown are the 3 digit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 Laser Escape sequence to turn o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last field contains the sequ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printer to the normal 10 character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Your printer manual contains these 3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Pro Dev Software create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 a stock not shown, you must send a s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stock and photo copies of the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showing the Escape sequence ASCII code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printer manual for any copyright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Enter to select the desire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, you will be asked for the Graphics Printer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SA and you want to print the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ar Codes on your address label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n Epson compatible or HP Lase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can indicate the printer type.  Pres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if you don't have a compatible graphic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do not want the USA Bar Code feature.  P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pson compatible or 2 for HP lase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printer manual for compatibility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24 pin dot matrix or Hewlett-Packard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 Most 24 pin or laser printers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 Chur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ub-Menu and press Enter. 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urch.  This will appear at the top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Although the screen field is only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, you can type up to 50 charac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 name as the field will scroll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you can type in the name or two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for your State.  This is so the Pi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only print the State if it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Change Field Titles" on the Setup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You will see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   Zone    Birt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Titles [ ]                               [Baptiz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    [Join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City]         [State]   [ZIP]    Status      [Visited]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   Work Phone         Info Code Width [2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Flier List]  [Bld List]  [Sunday School List]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Bld Giving]          [Reference Number]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    Birth                  [Joined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&lt;-(ONLY if different)  [High School District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    Baptized            Anniversar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              [Reference Number]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1 Worship Serv   Statement Wording  Giving #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2 Sunday School  [pledge        ]   Giving #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 Title #3 Special Serv   Giving #1          Giving #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itles, such as Mr., Mrs.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Y in the Use Titles field.  Otherwise us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bove screen, you will see 10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; "City", "State", " ZIP Code", "Baptiz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ined", "Visitor", "Flier List", "Bld List","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", "Sunday School List", and the "Joined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ouse 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the present title or press Enter to le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 uses City, State and ZIP Code.  Your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own, County/Province, and Post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use "Joined" where your church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"Confirm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Info Code Width can be 1, 2 or 3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des you wish to create and how many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o each person.  Two is recommended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discussion of this under Spec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on pag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use "Flier List" to indicate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receive the monthly newsletter. 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"Mail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hurches have a building improvement fund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ld List" title.  You may want to call it "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" for a Memorial Fund list.  When you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7 on Giving Statements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is tracked under either 3 or 6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, Bld Giving and Other).  The title on th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creen and on the Statement could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ld Giving to "Mem. Fu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nday School list is used by many church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newsletters to the parents of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ees.  You may want to call it "Bus Lis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should be picked up by the Bus each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(children and/or ad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Titles are the titles of up to 3 ev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attendance.  These titles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you post the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#4, #5 and #6 are the titles of 3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Giving.  If you leave ALL 3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blank, your Giving posting screen an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only the General, Building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giving.  If you use at leas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Giving Titles, the Giving Posting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ll be expanded to show all 6 categ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  Compressed printing is used if al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are printed to keep the statement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port line per giv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orking with the Create Member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(not Browse Member) screens, you can pop-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, pick the code you desir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use that code in the member record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manage this pick lis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"Status Code Table" and press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screen with the single character "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" on the left and the Description for each c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.  The table is in alphabetical or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dify an existing code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highlight that code and typ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code, press F3 and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Description.  As soon as you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, the entry will be placed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code, highlight that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press F9.  The code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still have that code in various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ild records and you will have to chang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eliminate or change that dele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orking with the Create Member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(not Browse Member) screens, you can pop-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, pick the c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nd press Enter to use that code in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Use this selection to manage this pi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right of the "Change Field Titles"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can specify if you want 1, 2 or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 One character cod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limit you to A-Z and 0-9 for codes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 give you AA-Z9; LOTS of codes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 give you even more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each person has a 21 character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 Codes.  With 1 character code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could have up to 21 codes.  With 2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you can have 10 codes per person and wit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, you can have only 7 codes per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Dev Software recommends the compromise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s.  This allows over 1200 possibl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al Information Code table 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up to 10 codes to each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"Special Info Code Table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you will see a screen with the one,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al Information Code on the lef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each code on the right.  The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phabetical order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nstallation Instru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First Time Program Set-Up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 Tab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dify an existing code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highlight that code and typ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code, press F3 and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Description.  As soon as you press E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, the entry will be placed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code, highlight that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press F9.  The code will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may still have that code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 and you will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records to eliminate or change that dele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anging any of your Setups, be sure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and press Enter.  This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 to the file MEMBER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manual describes how to Create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Base Master records.  If you wish to Mod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record, use the "Modify" program menu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 of this manual.  Highlight the "Creat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 Sub-Menu and press Enter. 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 Add New Member Data Base Master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Zone  Birth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Route Baptiz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Join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State     ZIP              Visit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Work Phone      Status    Info Cod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ier List    Bld List  Sunday School List  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                               Ref. Num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Birth   /  /  Status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&lt;-(ONLY if different)      Inf Cod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Baptized  /  /     Anniversary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Ref. Number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PgDn key when you wish to create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0 or PgDn on a blank recor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each of the fields (or windows).  If you do no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, press Enter to move to the next field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to move to the next field and the Up Arr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ack a field.  After the last Spouse fiel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first field on the screen (Last Name)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to move to the next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rinting labels, you will be given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Street Address (probabl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) and/or the PO Box (probably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ield).  To do this, the program looks fo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.O." as the first 4 characters or "PO " (PO and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3 characters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must be careful to enter PO Box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se two forms.  The line (Address or PO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just above the City, State and ZIP will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al Service to deliver the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, in the USA, is used for Rural Route or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Generally, the Carrier Route numb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ity and Rural Routes are outside the cit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bbreviate RR or CR and place the number after RR or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mailing labels, you can Route sort to 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postal rate discount. Contact your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p of Carrier and Rural Routes.  If they dec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 map, give them a list of your labels as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R and RR numbers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Zone" is a designation for a geographical area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.  You may have certain persons design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on certain zo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at you can press the F1 key to get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F you have DOS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erson has officially joined your church, you MUS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Joined" date.  Many reports trigger on if this fiel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e or not to tell if a person is a member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s true of the "Joined" field in the Spouse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's section of the screen.  If you wish to blank 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at the beginning of the fiel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Y (while holding down the Ctrl key tap the Y key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all this something other than "Joined"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Page 2-9 to find out how to change the tit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quickly blank any field by placing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eld and pressing Ctrl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n blinking on the Status Code fiel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pop-up a table of Status Codes.  Pre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desired code description and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to select the exact code and press Enter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or modify Status Codes on the fl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to Add and F4 to modify the Code.  To Modify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to move to the Code and press F4.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f desired and modify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Status" (Member, Spouse or Child)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ting Started" Status Codes have been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ctiv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nactiv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Visitor.  Also fill in the "Visited"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non-Member attender (adh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hut-In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issionary.  You may wish on certai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lier Only.     These are people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r visitors to wh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end the monthly fli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ould be the Pas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s who live in another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F filters 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rom the Chur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ny Status Code that you wish.  Man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dynamically specify Status Code filter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reporting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 - Be sure to use the F7 pop-up table to pick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.  Although you can type them man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s VERY important.  If you have selected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Setup Menu) 2 or 3 character code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pacing must be exactly 2 or 3 characters p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des shorter than the selected 2 or 3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ight justified in the 2 or 3 character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orts are written, the program expect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and your errors at this point will cause scra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let the F7 pop-up table do all the work accu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.  It will insure the correct alignment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cursor on the Special Information Code fiel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.  Press the first letter of the desired cod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Down Arrow to select the exact cod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or modify Special Information C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y, press F3 to Add and F4 to modify the C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, use the Left Arrow to move to the Code and press F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de if desired and then modify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/F field is used to indicate the gender of th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Female and M=Male.  If the wife is shown on the upp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because the husband is not a member and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pouse portion of the screen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put an "F" in the upper part of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fe.  On certain label runs and report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tion to print the husband's name firs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he is on the lower or Spouse part of the screen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"F" is in the M/F upper field, when the wife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part of the screen, will the names be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w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ouse's Last Name is in parentheses ()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den name, it won't be printed on any reports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a similar M/F field on the low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part of the screen.  There is a "Spouse 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 those cases where the spouse's las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the upper screen Last Name.  "Husb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" reports with the different Last Name husb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rt of the screen will print out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" is required in the Directory field to h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prin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Number (you can change this field titl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ome denominations with this number being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erson "joins"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Y" in the Flier List field will cause this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 be used when printing the Flier Label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your newsletter.  A "Y" in the Bld 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is member record to be included on the 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un.  Section 2 shows you how to chang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is field.  A "Y" in the Sunday School Li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is record to be included in the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label run. See Section 2 to change the screen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=    Finished Creating N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  Create Notes.  If you press F2,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replac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ndow.  Just type as much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ext as you wish.  Note th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See 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y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  Print mailing label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for the left margi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ange it to about 35, you can inse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 in your printer and prin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   Print Rotary File Card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complete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Child records for this  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otary Card stock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his will print a new car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   Child Records.  Press F6 to Add or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   Pop-Up Status or Special Informatio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   Delete This Record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Deletion with a Y.  Th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 removed from the data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"Tools" Main Menu, "P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create or modify a Child Record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he Parents member record on the scree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formation about children are kept in reco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data base file.  You will see a screen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Child Record 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ild's Name        M/F   Birth  /  /   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    Baptized  /  /    Envelope Nu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Status      Inf Code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District                         Graduation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use portion of the screen is replaced with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A new blank CHILD record is displayed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field ONLY if the child's last name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ast name on the upper part of the scree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to add additional records.  If you PgUp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/modify any previously added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ild (children) has joined and live(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, be sure to put "F" as the Stat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ult part of the record.  This will caus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ame(s) to be listed in the Directory repor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 will not be listed.  To get the F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to list one of the child names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ember Adult(s), place the name of the oldest chi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ame on the Adult part of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 note for a child, Press F2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process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adding child records, pres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reating Member/Visitor Mas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bably asking, if the Child records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 file, how do you tie them to the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 for the parent(s)?  The answer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dden field called Master Number in each MEMB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each CHILD record.  When a new MEMBER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the program scans all MEMBER records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Master Number used.  The program adds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and places it in the Master Number fiel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ILD record is added, the Master Number from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used for the hidden Master Number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.  This way, records in the two file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ptions described in this section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EXISTING Member/Visitor or Child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You desire to change one of the data valu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) in an existin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NEW records of this type,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in the data base files, use the "Create"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see Section 3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odify" Main Menu and the "Member Rec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and press Enter. 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  Modify Member Data Base Master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  First Name         Zone  Birth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Route Baptiz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1             Address 2            Join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State     ZIP              Visited  /  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     Work Phone      Status    Info Cod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ier List    Bld List  Sunday School List   Env. #  M/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                               Ref. Num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 Married   ------------- Spouse Information 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st Name       M/F  Birth   /  /  Status    Joined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&lt;-(ONLY if different)      Inf Cod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tl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ouse's Phone      Baptized  /  /     Anniversary  /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     Ref. Number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 Record 1   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rst, you will just see the Last Name field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.  Upper or Lower case is NOT important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of the spelling, just ente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f the Last Name.  When you press Enter,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record will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gUp or PgDn to nearby records.  Any chan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n any of the records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ove a great many records, it is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r Esc and enter the new (or partial)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r Esc when done modify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=     Finished Modify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  Create Notes.  If you press F2, mu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replac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window.  Type as much f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s you wish.  Note the instruc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 If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es, you can type new notes, press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notes and use the Del ke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f you place the curs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line, you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line with Ctrl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use this text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detail information on Jobs, Tal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.  You may devise a fo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layout with this text editor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ber records.  You can captu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by pressing Shift/F8 (while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, tap F8).  As you mov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r Text windows for other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will paste this canned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nto the current text.  If you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/F8, and "Save New Setups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have this captured tex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  Print mailing label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asked for the left margi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it to about 35, you can inser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 in your printer and prin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   Print Rotary File Card for just thi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complete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Child records for this 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otary Card stock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his will print a new card for 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   Child Records.  Press F6 to Add or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.  When you press F6 wh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ent record, a new blank recor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to add a new child.  Pg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/modify existing child records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record.  Press Esc or F10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ent por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=    Attendance.  Press F5 to show a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port for all adults and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is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   Pop-Up Status or Special Inform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   Delete This Record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deletion with a Y. 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removed from the data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"Tools" Main Menu, "Pa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A         Alternate or SnowBird Address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, tap the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 SnowBird Address 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   2nd Address                Rout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Home Phon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City             State       ZIP Code         Work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Spouse Wor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untry             Starting        Ending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alternate address and the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and day for this temporary annual address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labels are printed, the program will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addresses and use those where your computer'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within the specified range of dates. 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SnowBird address for a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M    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/M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.  You can combine     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dults (marriage), split       | Combine With Another Memb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to 2 sperate              | Upper Spouse Split Ou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convert the person      | Lower Spouse Split Ou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Child record or nail        | Convert To Child Reco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ddress for this        | Add Address To Giv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in the            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mbine records, first pick the mas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e combined records.  Alt/M, select Comb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Browse to the person to be adde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ll information for the second pers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, giving and children,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plit out a Spouse, the children st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spouse.  For the spouse being split ou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s transferred to a newly created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and giving for that name will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the desired member record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Up to view the first child record for that fam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, if necessary, to select the desired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     Press Alt/M to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vert To An Adult Record |        menu.  The firs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 To Another Family     |        will convert this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 Address To Giving      |        an adul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lection will give you a browse screen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ily to which this child should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lection gives you the Permanent Giving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you highlight the first giving recor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to correct the address printed on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way of looking at or modifying the rec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row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    First Name    M/F Status Birthday   Bap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      |George       |M  |A     |07/15/1937|03/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erson        |Bill         |M  |A     |02/29/1940|12/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p            |Betty        |F  |V     |11/15/1938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n           |John (Red)   |M  |I     |06/12/1952|05/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      |Garfield     |?  |V     |08/05/1957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an           |Ronnie       |M  |A     |12/14/1920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ebra           |Stripes      |?  |I     |09/27/1965| 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|------Record 1 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ord is marked for Deletion the word ** Delet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o the right of the record number. 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Dn =    Moves you to the last record (sorted b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 in your Member/Visitor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gUp =    Moves you to the first recor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y be empty and dele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hen you are adding new rec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on the next blank recor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marked for deletion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he next time you add new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Name is blank, it index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ight Arrow = Pan Right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Left Arrow =  Pan Left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=  Move right one field without sc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right unless you 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=   Move left one field without sc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deways unless you are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odifying Or Deleting Member/Visitor Maste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End =     Jump to the last field (N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Home =    Jump to the fir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  Modify the current field.  If you wish to mod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highlight the desired field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Print mailing label for just this record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left margin and if you change it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, you can insert an envelop in your printer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in the center of the en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= Print Rotary File Card for just this record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completed the record including any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this member.  If you have Rotary Card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rinter, this will print a new car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= Child Records.  You will notice that when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has associated Child records, a window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showing the childre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hild records by pressing F6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modifying the child records, press Esc or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lower part of 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! - While working on the Child records, DO NO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past the bottom of the Child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the program may take some time to searc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to see if there are any more matc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 Eventually, you will se a "Bottom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.  You haven't done any damage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n annoying delay.  I will attempt to get ri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Attendance.  Press F7 to show an on-screen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 all adults and children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= Move To New Position.  Press F8 and type at le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ast Name you wish to view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jump to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= Delete Record.  Pressing F9 will mark the rec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It will be physically remove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s Menu "Pack Data Files" Sub-Menu. 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" will appear at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you are on a record marked for dele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9 will un-mark the recor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=     Done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abel runs and Reports will give you severa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e following describes most of the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lmost all of the Label runs an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send a report or labels to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ests to see if your printer is on line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s of computers and printers on a Local Are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N) fail this test and you are asked to "Turn On Prin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" even when your printer is connected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Just strike any key and it will skip the te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truly off line, you are given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printer on line.  If you are printing 1-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you will also see the "Line up printer fo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" message.  Unfortunately, you may see bot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1-across labels and your print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LAN or you have one of the few computers that f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 lin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All Label runs and Reports allow you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.  For some reas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increase the left margin for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the tractor pins on your prin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experiment with various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positions and left margin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will adjust the label stoc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inting starts right next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paper with a zero left mar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ports, you will usually just c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in your printer.  If you have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printer, the paper will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should be used when setting a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ports that almost fill the 80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printer may wrap a long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 and the report pag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adjust the left margi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Save Setups" Sub-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ave a new defaul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/S/D     Another common option is "Printer/Screen/Di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" to print to the printer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 view the labels or repor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use "S".  The labels will be "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temporary disk file and then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labels or repor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for use in another program, select "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you wish to load a re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.  In fact, if you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sub-directory name in the "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", the labels will be "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a disk file in your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For some Label Runs and Reports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sband's name printed fir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records where the husb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oined the church and i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Spouse) part of the scree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The wife has joined and is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for tha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hat the program know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is on the top of the screen is if a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top M/F field for that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 answer "Y" to have the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irst, you had better have "F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/F field for all records where the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on the top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 If you are printing labels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, you should specify the ZIP Cod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Z".  You may be getting a U.S.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discount by pre- sorting by ZIP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ort by Last Name, press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  Many of the reports and label runs ask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us Cod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=Al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up to 30 Status Cod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records are scan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a record will be prin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on that record matche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hat you request.  The Status Cod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an be saved with "Save New Setup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displayed as the defa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run the program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es printed, blank out all cod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Ctrl/Y, all codes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7 pop-up table to pick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 Codes - Many reports will ask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fo Codes To Print (Blank=Al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7 pop-up table to pick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 As the Memb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canned for the report, th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f the Special Information Code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tches one of the codes that you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that you pick can be saved with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" so that they will be display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des next time you run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ll codes printed, blank out all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trl/Y, all codes will be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To-Top Lines   This is used to indicat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Card sizes.  There are 2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izes for Rotary Card File cards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" x 4" or 3" x 5".  The small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13 lines (6 lines per inch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card has 1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Some reports, like the Birth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reports, als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just R=Report, L=Labels on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oth report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abel Stock   The bottom of the window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label stock. 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a different stock from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"Print 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with the cursor arrow keys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second Sub-Menu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label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Flier Label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|   | Bld List Label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| Sunday School Labe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Offering Envelop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otary File Ca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Special Labe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urch Director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il Merge Fil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 each labe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   Flie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print mailing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ier" or newsletter field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title of this fiel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2     Bldg Fu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this label run,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ust have a Y in the Bldg Fund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changed the title of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3     Sunday Schoo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print mailing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nday School" field.  You may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is field with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4     Offering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labels that can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ffering or tithing envelop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include the envelope number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the number.  You can als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List report sorted by eith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which numbers can reassigned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.  This allows you to avoid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numbering everybody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5     Rotary Fi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werful selection can print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Rotary File cards to be us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6     Special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print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or report if you use regular p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combination of Status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7     Directory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prints a label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s where a Y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ectory" field.  It can be us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or as a list of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to appear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Mail Merge File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text file will be pr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MERG.TXT in the sub-directory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.PRN File Drive &amp; Path" Setup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file name if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to select the desired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select the documen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MultiMate Version 4 can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file created by ProDev*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&amp; WordPerfect 5.1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bes spec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ating a Mail Merg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Wordperfect program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1 to access Setup.  Press I or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itial settings.  Press M or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.  Press F or 1 for Fiel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1 to modify Field Delimi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ype the double quote mark "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.  For the End, type the double quote 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.  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2 to modify Record Delimit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, press F7 to show nothing.  Fo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M to indicate a Carriage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until you return to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above will let WordPerfec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import a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re each field is surrounded by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ch record ends with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.  Select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 ".PRN File Drive &amp; Path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ype in the Pat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document files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likely be "C:\WP51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WP51\DOC".  If you are not sur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and press F5.  The docum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 will be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highlight "Mail Merge Setups"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Down Arrow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Perfect C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If you had an early shi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Version 2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Perfect 5.1" and you need to press F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efinition for Word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itle of "WordPerfect CDF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marks).  The CDF stands for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End to jump to the last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in this record. 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 Delimited" field.  Press Y (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rrow to move to the "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 field and type CR (make su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select "WordPerfect CD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Save New Setups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ECONDARY MERGE (DATA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Labels" Sub-Menu and press Ent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rrow once to highlight "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 and press Enter.  Press F8 to pi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jot down the field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rder used as you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your Primary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Use the Right Arrow to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field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documen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ther options are Ok, press F10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"MAILMERG.TXT" will be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documen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PRIMARY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ordPerfect and type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 In place of where you w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press Shift/F9, 1 and hav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{FIELD} characters for you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field in your MAILMER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document.  This is also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der that you jotted down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Print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8     Mail Merge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tilde ~ after the field 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irst Name is {FIELD}1~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contain the First Name, "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", Spouses First Name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ould likel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ELD}1~ {FIELD}2~ {FIELD}3~ {FIELD}4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rged, Wordperfect will place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hown above and if there is no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, there will be too many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WordPerfect problem over which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Software has no control.  See MER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Reference Manual fo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ail Merge files and printing.  Press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r Primary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TH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/F9 to merge your two fil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document, use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just above.  You can press F5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cate the file.  When WordPerfec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condary file, press Ctrl/F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, Ctrl/F5 must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type. 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LMERG.TXT  or use F5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you are asked for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, they should already be setu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llowed the Shift/F1 Setup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ge will take place and you c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save the merge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most of the above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Perfect manual in the MERG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of "DOS Delimi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.  There are several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5.1 depending 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it and you should check your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nual.  At the time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, WordPerfect Version 6 had ju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call th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support telephone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 Tell them you are work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Secondary Documen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data enclosed in quote 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Report" Main Menu and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" Sub-Menu with the cursor arrow key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should s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| Zone Repor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Directory Re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|   | Picture direc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Data Edit List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sitor Repor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rthday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Joined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ptized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niversary Rep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Parent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nder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 Rept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Stateme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ekly Giving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dge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Tax Receip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minate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report and press Enter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you will see an option box w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rinting options discuss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  Zon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divide the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 area in to about 10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eople are designated to c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one or more zones.  You can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at page heads each time a new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ched in the report. 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the data base that are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tablished zones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records with no zone, answer "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uppress No-Zone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  Direc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year, you may publish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addresses and telephone numb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report compar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that may b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5 or 10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prints a narrow pag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rint 2 pages per sheet of 8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1 inch paper turned sideways. 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regular paper, and then c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to assemble the final cop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2 of these short pages on each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eet of paper and print 4 p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.  Stapling in the middle and f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low c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nswering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e aware that a recor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=F will not be reported.  Answer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ly those records with Directory=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if you wish to Print Not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Member Notes (F2 whil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on the screen), you can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t of your notes in a special wa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will know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print that part of the n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y report.  Here is what you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end of any notes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 Type \\ (two back-slashes)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and end with another \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  Pictor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isting that is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ictorial Directory company arr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 the members and fami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 a rather slick directory. 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only every 5 or so yea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other options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Multi-Line (M) listing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ter (C) or a Line Roster (L) list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nd Line Roster formats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, 1371 Portlan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, P.O. Box 507, Galion OH 44833-99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800-521-4611 or if you are in Ohi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821-4365 Ext. 800.  Try each li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 or two (press Esc to cance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print only those rec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=Y in the Memb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rectory companies take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program and scan 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al scanner.  If you call them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at you can "print" the lis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send them the disk,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ate.  Typically, a scann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80% accurate and they would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manual editing.  If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is, you may wish to fi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pany like Unite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have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les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  Data Edi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be used by y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ary and Pastor(s) to get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base for editing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listed with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5     Visit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can be used by you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s to contact those that have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.  Note that the title "Vis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with the Setup Menu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itles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6     Birthda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Birth da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clude Members, Spouses and Childr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ilter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7     Join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Join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, Spouses and Children will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If you have changed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for "Joined" the report and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will als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8     Baptiz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will list by the Baptis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, Spouses and Children will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9     Anniversa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hurch Secretaries really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Each month, the Secretary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niversary card to all coup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ed in that month.  When yo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and press Ente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he report sorted b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y the full date. 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, all January dates will be lis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ebruary dates nex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"Y" to the above ques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ant just one mon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Enter without entering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you will get a full year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better to just print on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 Thus, new additions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not be on the once-a-year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6 for June, 8 for Augu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create a report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chool District or Graduation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hild Record to appear in this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filled in both the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 and High School Gradu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on the Chil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0    School Report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hild has joined the church (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d, etc.) and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to a regular adult member recor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ill no longer appear on t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1    Single Paren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lists all adul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's first name is blank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2    Gend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port allows you to build lists of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Boys or Women and/or Girl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filter on Status a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3    Special Informatio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 special report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n any combination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and/or Statu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4   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6 on Page 59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5    Weekly Giv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7 on Page 6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6    Pledg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10.8 on Page 6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Tax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cial version of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at produces a simple 1/3 pag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.  You can optionally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d receipt numbers.  See Section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Reports And Mailing Label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ing Repor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8    Nominat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produce a list of peopl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gible to be nominated for your chu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ing body.  You wish to INCLUD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and EXCLUDE certa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such as church sta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rgy and present ruling body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7    Attendanc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 Ending Date is very importan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day of the week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 will be prin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unday date, only Sunday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. If you enter a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only Wednesday records will b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ynamically calculates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and places the requested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right of the page.  A total of 52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on the page with an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attendance and a "-"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for that day.  If you 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3 Attendance Events, you ar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how all Xs or the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post the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sually spot patterns. 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is printed at the far righ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ot Members or Regular Attend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3 or 4 dashes at the right,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one call them.  If you see a 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several weeks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on them.  You can filter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issing for a number of wee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other than zero in "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for 0  weeks".  A zero shu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f and prints everybody tha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lect to print Attend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dults, C=Children or B=Bo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by one of the 3 Service Types or A=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will be reported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filter on those mis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eeks, you can print a Report,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Printing All Member And Chi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ember Notes" Sub-Menu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Report All Notes" and press Enter. 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|    | Report All Not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+----+ By Search Word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Only Rec With Notes N  Adult/Child/Bo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/Screen/Disk P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printed Left Margin by typ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aces desired at the left of the page.  Don't excee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kip all Member and/or Child record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otes, answer Y to the "Only Records With Notes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also print the Member names for those with no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N.  Press A to print Notes for only Adul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C for only Child Notes or B for Both Me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.  You can report on those missing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weeks.  If you want to list those missing the l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use 4.  Use 0 (zero) to report without this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"Printer/Screen/Disk".  Select "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the printer.  If you want to just view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nting, use "S".  The report will be "printe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disk file and then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report to a disk fi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select "D".  This is useful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report into your word processor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sub-directory name in the ".PR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", the report will be "printed" direct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in your word processing sub-directory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nstructions for how to merg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a word processing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arching For And Printing Selec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Member Notes" Sub-Menu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By Search Word(s)" and press Enter. 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|    | Report All Not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Notes  +----+ By Search Word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|    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search words [                   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Verify Before Print N  Adult/Child/Bo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/Screen/Disk P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desired Search Word or Word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printed Left Margin by typ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aces desired at the left of the page.  Don't excee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view any notes that contain the search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verify.  Each time a set of Notes is loc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arch word(s), the Notes will pop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the Notes are larger than the screen wind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gDn and PgUp to view all of the Notes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that you wish to print those Notes, you wil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close the window and will be prompted to press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os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bother verifying each match, pres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"Verify Before Print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to print Notes for only Member records, C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or B for Both Member and Chil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"Printer/Screen/Disk".  Select "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the printer.  If you want to just view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nting, use "S".  The report will be "printe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disk file and then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IST.DBF file and view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earching For And Printing Selected Not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print" the report to a disk fi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select "D".  This is useful whe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report into your word processor.  In fac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word processor sub-directory name in the "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 &amp; Path", the report will be "printed"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file in your word processing sub-directory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nstructions for how to merg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a word processing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d more than one (1) Search Wor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e records to be printed MUST contain A=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r S=Single word to print.  The S option will pri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search words are found in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A for All Words Required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st ALL words be on the SAME Note text line"?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ll 1st Service Ushers, answer Y.  Thi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searching for the words "usher 1st"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ther talents that have "1st"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 You are just looking for "usher 1st" whe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MUST be on the same line to qualify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part of a word.  You can type all low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or a mixture when entering the search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the program converts the search word(s)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nd temporarily converts the Notes text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match test.  The actual text in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verte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meaningful searches, you must have "meaningful"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otes.  Section 5 will give you tips on how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mber and Child Notes so that you can answe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you can track much more informatio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What To Put In Your Member &amp; Chi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dify Member" and press Enter.  Type i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embers name and press Enter. I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not on the screen, PgDn or PgUp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/Modify Notes for that Member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&lt;--- Highlight &amp;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/Modify Notes for one of the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, Press F6.  Then press PgUp to view the first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 that Member.  If you want a different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press PgDn until the desired Child record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n, press F2 to Add/Modify Chil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 Modify Member Data Base Master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[Abbott   ]  First Name [George   ]    Zone [5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 Member Notes 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George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Computer - Software, hardware, guru, teach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Usher - 1st Service 1987, 1988, 199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ccupation - Retired Engineer June 1990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Jan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Usher - 1st Service 1987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hotography - 35mm Color specializing in wildlif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ewing - Crotchet Afgans, Knit Nylon Net Scrubbi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ccupation - Retired Engineer May 1990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event, you should see something like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my recor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think about the structure of you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add detail information on you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Jobs and Talents or other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aintain in your Notes.  Appendix A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Getting Started"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What To Put In Your Member &amp; Child Not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all retirees could be found with the Sear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retire".  Even if the Notes contain "Retired",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und on the first 6 characters of "Reti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interested in all that retired in 199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ords would be "retire 89" and specify ALL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must be on the same Note text line.  If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st that the search words be on the same lin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someone that "retired" in 1970, BUT tha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er in 19"8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if you were planning a fund raising ev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that someone used to knit "nylon scrubbies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search for "nylon scr" and probably find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ack those that teach Sunday School, what gr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that they taught.  You may want to look for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e teachers that have not taught in the last 5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search for "teach 3rd".  You will get all p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eachers that taught/teach 3rd grade. Then,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ose from the printed list that haven't ta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.  You could run many report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ch 3rd" and "yr" to pick up just those that ta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r".  However, that may be more work than just print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d manually checking th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look for children that sing as you wan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a special event singing group.  Search C=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"sing".  That assumes that you ar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ild Notes with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yping these records in a fairly fix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ne and paragraph headings, you can type you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 on a record and press Shift/F8 to capture tha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s you move to the new notes for other memb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F8 to paste that blank form into the new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over-type or insert the exact details for tha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This will help you be consistent on how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"Save New Setups" before ending the program,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saved in the MEMBER.MEM file.  That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automatically be loaded the next time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ools" Main Menu contains several selections to 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e and feeding of the ProDev*MEMBER System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ck Data Files" and "Empty Data Files" sele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password to continue, as they ar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records from your files.  The password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when you registered.  If you desire a new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Pro De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Tools" Main Menu and one of the "To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s to perform the desir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Pack Data File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d --&gt;  |   | Reindex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      |   | Empty Data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Move Old Attend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Upgrade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Modify System Fi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ZIP Conversion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| Print Instruction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System Files is covered in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Pack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ork with the ProDev*MEMBER data fil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sed F9 to delete a record.  That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rked for deletion.  It is not physically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 base.  The PACK process actually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d records and rebuilds the associate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ighlight the "Pack Data Files"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you will be asked fo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Reindex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systems are strange animals.  On occa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s may get out of wack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, the MEMBER.EXE program may cras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ic error message in the middle of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weir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a Local Area Network,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get out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BASE III+ or dBASE IV to mess with  . .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work with the data base files,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is will not update the index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+ or IV index files are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index selection is provided.  When yo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index Data Files" and press Enter, all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ed.  If your files are large, this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some time.  It is suggest that you do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ch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mpty Data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completely empty the data 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Empty Data Files" and press Enter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must ente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Borland's dBASE,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ZAPing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Move Old Attendanc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 Old Attend Records" on the "Tools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y to estimate January 1 and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of LAST YEAR for the Start and Ending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 that you desire to mov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different dat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move records To (T) the Ol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.  However, you may wish to restor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you will type F (From).  Mo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(From) is a very slow process.  Press F1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 If the old records (are to) resid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e sure to have a formatted disk i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f you have setup your "Moved Records Dr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" to a sub-directory you haven'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you will get "DOS Error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Upgrading Old Version Of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obtained a lat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software, there may be new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ew fields in one or more of your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f this is a later Version, follow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"Upgrade Data Files" sub-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un a quick check and let you know i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upgraded.  Hopefully, i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r more files have had new field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or the size of existing fiel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reased, you will be told which fil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.  For example, you may se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(s) will have to be upgr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 CHIL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used by the ProDev*MEMBER system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's dBASE III + format.  The "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including field names is contai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ront of the file.  All of the new empt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ew Version "ProDev*MEMBER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py these new empty files to your existing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ub-directory or you will WIPE OUT (DESTROY, 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TERATE, CLOBBER, ANNIHILATE, DECIMATE, DEMO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isting data that you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of the Upgrade process is that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opy the empty new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named C:\MEMBER\TEMP that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ne containing your l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you will run the MEMBER "Upgrade Data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selection and the MEMBER program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existing live records to the new empt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.  The new fields will just be blank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loose any of your exis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, the new (now no longer empty) data file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back on top of and replacing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(s).  Thus, BE SURE TO BACK-UP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FIRST!!!! (in case of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used ONLY IN THE USA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you can make a copy of all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your data files and this cop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nearest U.S Postal Service Busines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ZIP codes converted to the ZIP+4+2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PS will also add Carrier Route and hou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The corrected information can then be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you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added the +4 and House Number ( +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your data, the MEMBER program can print U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 on your mailing labels.  You may b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duced First Class and/or Bulk Rates and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rocessed faster.  You MUST have either an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laser printer or an Epson compatible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 for the MEMBER program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going, you MUST add the +4 codes yourself. 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mbers to look at their latest utility bi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+4 code.  The +2 code is shown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e Number which is the last 2 dig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Street Address number.  Those with "Utah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will have to check with the USPS to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e Number is derived.  The ZIP+4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Service Carrier to a unique block i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+2 (House Number) takes the carri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building in that block.  The MEMBER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calculate the correct hous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number.  Even Version 2 of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culated and stored the Hous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ion of the need in Ver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ck Data File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index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mpty Data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ve Old Attend Reco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pgrade Data Fil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dify System Fil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IP Conversion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nsfer Codes T-To, F=From Postal Service (T/F) [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oppy Disk Drive Letter []   Data File Name[ADDRESS.ZIP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Name                       Your Telephon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Data File Maintena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ZIP Conversion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 so as to send the data To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if your data disk will be in drive A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select B.  You must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a disk for the selected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name is ADDRESS.ZIP.  Us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extender is not a good idea a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PKZIP compression softwa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is preferred by the USPS (rememb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 Government organiz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or the name of the pers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d in case the USPS Business Cen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.  Likewise the telephon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at y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ocessing.  The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disk in the selected drive and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that you finishing filling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 the USPS Busines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created disk with your church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he words "Input Data". 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disk and label it with your church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words "Output Data".  Send both d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d form to the USPS Business C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process your input disk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data on the Output Data disk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oth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your local US Postal Servic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ddress of the nearest USP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CORRECTED ADDR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the Output Data disk 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PS Business Center, place it in you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elect the ZIP Conversion 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This time press F to transfe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k you received from the USP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o start the process. 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address data converted to both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er case.  Answer Y or your chur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will be all upper case and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PS will perform this conversion fr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Therefore YOU are responsible to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the +4 codes for future additio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 Again, just ask the new memb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ZIP+4 from their utility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data base files for keeping track of giv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GIVE.DBF is a transaction data base.  It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the information for a particular days givin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he giving information for a day dur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 When you have finished posting that day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the transaction records are copied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data base file.  After the transactio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ied to the GIVING.DBF file, the WEEKGIVE.DB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leted to get you ready for the next time y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.DBF file holds all giving records for th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file the Quarterly and Annual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is file can hold giving records for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ears.  After the Annual Statement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that year can be moved by this progra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another hard disk sub-directory.  Lat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ively moved back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ighlight "Weekly Giving" on the Cre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, you will be asked for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When you first receive the MEMB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 is GIVING. Your treasur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changed this password to keep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fidential.  Section 10.4 on 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how to change the Giving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correct Giving Passwor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 |  &lt;--- Highligh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 Post Weekly Giving For 06/27/1993 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elope Number [    ]  Last Name [   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Amount [    .  ]   Bld Giving [    .  ]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Total     0.0          Total     0.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e #4  [    .  ]   Give #5 [   .  ]   Give #6 [   .  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ther Amount [    .  ]  Description [     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Total     0.0    Grand Total [   0.0 ]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y to guess the day of giving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nday, that day will be shown.  If it is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, the program will back the date up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.  You can over type a different dat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urch has the normal weekly servi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y, this default can be changed. 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81 explains how to use the /W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You can change the default to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posted giving records for this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ert you and ask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 If the WEEKGIVE.DBF file alread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records for a different day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those records to the permanent GIVIN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you can post records for a new giving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note the date of the existing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d press Enter again on "Weekly Giv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ype the date that you wrote down abov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nswer Y that you wish to continu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creen to post the envelope number o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PgDn.  Answer Y to transfer the reco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file.  After that, you ca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gain on the new giv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"Setup Change Field Title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o enter titles for at least one of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giving categories (4, 5 &amp; 6), this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your giving titles and allow you to enter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3 additional giving categories. 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3 extra giving titles blank on the Setup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3 categories will NOT be shown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are either 4 or 7 "Total" figur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is gives you a running total for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6 categories of giving and a grand total.  Whi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s posting the giving, several oth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amounts on adding calculato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manual totals don't match, you can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entered before transferring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the permanent GIVING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amount posted match the actual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is very important to your church.  The "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s" must maintain a spotless record of accura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ACCOUNTABILITY are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3 ways of adding Weekly Giving records. (1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umber; (2) By Last Name of a MEMB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; (3) By new Name.  To post giving for child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use unique Envelop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4th way if you have already pos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day and wish to make a correction to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and enter a few letters of the last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window will pop up.  Use the right arrow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s already posted for each record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weekly record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record, type in the Envelope Numbe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.  If you don't know the Envelope Number,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been assigned to that giver, type at le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name (case NOT important)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eck the MEMBER.DBF data file for a clos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name.  You can PgDn or PgUp until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2 spouse names are shown, the instruc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will change and indica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1, you select only the first spouse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2, you select only the second sp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llows you to post separate giving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.  If you press Enter, the giving will b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act name match is not found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can find no match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add a "No Envelope Number new Name"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.  You can force this question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ZZZZ" when asked for the Last Name.  If you answer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the full name.  Typ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 comma and the First Name.  If the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is also included, use the format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ott, George &amp; Ja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oose check is given, you can use the abov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t the 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LAT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system keep track of the Open Plate Ca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When asked for the Envelope Number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Name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pen Plat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e program will not find any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starting with "1", and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reate a "No Envelope" record.  Answer 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"1 -" ?   When browsing the permanen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e sort is by name, the speci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rt to the top of the screen.  Likewis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tatements, the cash ones will floa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 BE SURE to spell this record the same EACH we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different spelling, this will show up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inted Statement.  This type mistak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ith the "Modify Giving", "Modify/Add/Del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Sub-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a special collection is made.  Mayb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d that the Open Plate Cash this Sund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pecial fund.  Post this giving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except, use a different nam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urricane Hugo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special gift to sort to the bottom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Z1 - Special Fund Name".  Use 2 Zs a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whose Last Name starts with 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posted a gift this Wee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nvelope Number or Name and you try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 for the same week, the existing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ransaction record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o you can modify the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post a several "Other" giving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s the same for most or all record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and press Shift/F8 to cap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 On the remaining records, just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te that Description into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posting Weekly Giving and you PgD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n Envelope Number or Name, the program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done posting giving. 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nsfer the records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data base file.  If you answer Y,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Weekly records will be deleted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permanent GIVING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 Post Weekly Giv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during the copy process, a record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file with EXACTLY the same Giving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you will be asked if you want to Ad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s to the existing permanent record,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permanent amount with the new Weekly amou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posting the new weekly record to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ress A, R, o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ain Menu "Modify" and Sub-Menu "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" and press Enter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iving Password.  Unless you have chang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Password is GIVING.  On enter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you will see the menu shown below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n "Modify/Add/Delete Giving D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owse Window will open with the records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n by Giving Date.  Note the words "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" just above the Browse Window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| Modify/Add/Del Giving Dat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+--| Post Annual Giving Pledg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 | Move Range Of Old Record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| Change Giving Passwo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t/F10=Cut, Ctl/F10=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nvelope Giving Date Name                   General Am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1 - Open Plate Cash    |  123.4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14/1992 |1 - Open Plate Cash    |   87.5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2 - Hugo Relief Fund   |   7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5      |01/07/1992 |Abbott, George &amp; Janice|   XX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5      |01/14/1992 |Abbott, George &amp; Janice|   XX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2      |01/07/1992 |Cat, Garfield          |    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2      |01/01/1992 |Cat, Garfield          |    4.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8      |01/07/1992 |Doe, John &amp; Jayne      |  150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8      |01/14/1992 |Doe, John &amp; Jayne      |   15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01/07/1992 |Zoo, Animal            |     .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1 - Open Plate Cash|--- Record 1 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, Down, Right and Left Arrow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you wish to correct.  Type th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2 Modify/Add/Delete Giving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PgUp to locate the desired record.  Press 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to change to a Date or Envelope Number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8 jump to a desired date or Envelop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will toggle back and forth between Name,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elete a record, highlight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F9.  The record will onl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 Use the "Tools" Main Menu, "Pack Data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 to actually remove the mark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correct the spelling for the nam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records for one member, highlight the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for that person and type th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While highlighting that corrected nam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8 to "paste" the name into memory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record for that person and press Ctrl/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at spelling.  The MEMBER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 to the next record tha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If the next record need correcti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F8 again.  Just keep pressing Ctrl/F8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for that person have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rint one statement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ame and press F3.  The Print Statem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n to allow you to print jus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See Section 10.6 for more det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Post Annual Giving Pledge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First Name  Spouse  General Pledge  Bldg Pled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|George     |Janice |    XXXX.XX    |  XXX.X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|Garfield   |       |      52.00    |   26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e       |John       |Jayne  | 1234567.00    | 9876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mith     |John       |Percill|     104.00    |   52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ice|----- Record 1 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bove people and amounts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3 Post Annual Giving Pledg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or PgUp to locate the desired record.  Press 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a Name. Use the Up, Down, Right and Left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field you wish to post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Pledge.  If you are posting a separate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ouse, use the Right Arrow several 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the Spouse pledg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ost pledges to the children, pres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Child window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again or Esc to move back to the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tatements are printed, the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pledge amounts will show the amoun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toward the pledge.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ll give the treasurer the grand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4 Change Giv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Change Giving Password" on the Modif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" Sub-Menu and press Enter.  To ge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previously had to have correctly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Giving Password.  Type in the NEW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nd press Enter if you don't fill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OTE of the new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5 Move Range Of Old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Move Range Of Old Records" on th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" Sub-Menu and press Enter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estimate January 1 and December 31 of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for the Start and Ending range of Giv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esire to move.  You can over typ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move records To (T) the Ol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.  However, you may wish to restor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you will type F (From).  Press F1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 If the old records (are to) reside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e sure to have a formatted disk i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t is recommended that you move the reco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TEMP sub-directory.  If you try to fir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to a floppy disk, and the disk fill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unpredictable results.  Consul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on how to create the C:\TEMP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o you avoid "DOS Error 3".  After th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moved to the C:\TEMP sub-director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mpressed and moved to a storag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structions in Appendix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n "Giving Statements" on the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Labels  |   | Zone Repor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Reports +---+ Directory Re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| Picture director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ata Base Dum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sitor Repor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rthday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Joined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ptized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niversary Rep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ool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Parent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nder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al Info.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&amp; press Enter--&gt;  | Giving Stateme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eekly Giving Rep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dge Re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Tax Receip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minate Repor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Giving password. 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iving Password, it is the word GIV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rgotten the Giving Password, call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show correct assumptions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 It will guess the Quarter you wis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your computers System Date.  If you w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Quarter, type that Quarter numb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a special range of dates, press 0 (zero)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desired range of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rter (1,2,3,4=Year End)1 Date 04/01/93  End 06/30/9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ft Margin 0  Printer/Screen/Disk P  ONLY Ch. Totals 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rt Line For Member Address 12   Starting Column  8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easurer's Name [           ]  Telephone [           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s internal clock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te you will get unpredictable report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computers time and dat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/or TIME at the DOS C:\ prompt. 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time.  If the time or date is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ach day you start the computer, have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determine the hardwar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sumes that you have gone pa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rter and you wish to print the immediat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.  If you wish to print a report in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press this quarter's number.   Wait,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years dates!  That is because it is trying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rter that is COMPLETED.  Over type the 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m the present year.  Leave the ending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y in the quarter, even though that dat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It will print as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envelopes with a wind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you can enter the Row and Colum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ailing address.  Afte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Save New Setups" and press Ent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member these value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ed to use one of the 3 extra giving categories (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r 6), the program will use compressed print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3 additional columns.  You have to fig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about 15 to 17 columns to the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int the statements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treasurer's name and telephon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inting the statements and BEFORE 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highlight "Save New Setups"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know who to display as the treas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.  If the treasurer's name and/o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the future, over type the corre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again.  If you leave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blank, the statement will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 with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10, the statements will start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print in Name order.  The actual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rinting AFTER line 22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-fold the paper and the figures will not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velope'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 to write notes you wish to appear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very statement.  If you "Save New Setups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use the same not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6 Print Giving Statem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rrections are requeste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/Add/Delete Giving Data" 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Giving Records" Sub-Menu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When name for the corrected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ing F3 will reprint ju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eport, Church Totals are pri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just the Church Totals withou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y statements, answer "Y" to the "Pri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Totals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see only the totals for this Sun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s, Press 0 (zero) for the Quarter, 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's date for both the Start and Ending 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"Print ONLY Church Totals". 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jot down the numbers, "print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see only the totals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's receipts, Press 0 (zero) for the Quarte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and Ending Dates for the month and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o "Print ONLY Church Tota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End statements are the 4th Quarter stat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, 2nd and 3rd Quarter totals are show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printed for each week of the 4th Quar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totals are at the end of the page.  DO NO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4 for the quarter or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ending dates or you will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age year end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No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t all possible, create a member record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giving the first time for that member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MEMBER program to establish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so that the address can be looked u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giving statement.  If you create a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before the member record, you can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ember menu and locate the member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ddress.  Press Alt/M to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 Highlight Add Address To Gi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You will now be browsing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.  Find the first record for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The address pointer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and the giving statement will now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See Page 24 for the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7 Weekly Giv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the Password=GIVING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of the desired week (Starting Da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elect to report from the Week G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been posting the giving and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he records to the Permanent Givin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elect any week from your Permanen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select the Permanent file,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ding Date different from the Starting D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select to print a range of dates, one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for each name with amounts total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8 Pledg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the Password=GIVING if you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is selection and press enter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range of dates.  Normally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January 1 through December 31 for the y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 should normally be zero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Screen or Disk for the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print advancing receipt numb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keeps track of the last number us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next number as the default.  You can ov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you wish.  If you use zero, the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Copies/Form" enter the number of copies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for each receipt.  If you select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21 lines per copy and Y for Form Fe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3 copies on one sheet of paper.  That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ill have one copy for the Federal Tax f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 the State or Provence filing and a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Giving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 Tax Receipt Report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urches pre-print a form "Thank You" l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load this into their laser printer so that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is printed on the back of the form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urches purchase fan fold pap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ated every 3.5 inches.  By specify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pies per form, 21 lines and N for Form Fe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tear apart the result. 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2 part perforated forms so that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1 copy p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tarting Line For Member Address"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t a windowed envelope, but 12 is recommend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number may cause a form feed before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The "Starting Column" controls 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indowed envelope.  A value of 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x Receipt will have a signature lin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.  Enter the titl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sign the receipts and that tit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nder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urch or organization has a Tax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enter that number so that it will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a 1, 2 or 3 line "Thank You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bove the address, press F2 to wri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.  You can enter the Tax Year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Press F10 to sav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tart the printing process.  Nex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starting and ending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y if your printer jammed and you wish to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.  Or you can enter the same nam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reprint someone's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printing process, the last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ny text lines and your other tax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a file named TAXFORM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find the exact type of totals that you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r, need.  Please call PRO DEV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243 Monday through Friday from 8:00 to 5:00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time.  If you have an "adoptable" sugges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ree upgrade.  If you write, please detai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If you are in the USA or Canada, include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he best hours to reac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r church has to have a way of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data.  One church has little blue fold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8"  by 5" pad of attendance forms and a penc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d is entitled "The Act Of Friendship"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iendship" pads are placed on the shelf under the se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w.  Your church may have a pew-back 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in 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ollection, the pad is passed down the row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or person writes names, addresses an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Several check columns allow indicating a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Attender or Visitor.  The members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ir address even though the office already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dress.  This is because, as the pad passe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 visitors will see that an address and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pected.  They can also see that others in their row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 ne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d is passed back so that everyone is able to se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ir row.  If you spot a visitor, you ca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fter the service and make the visitor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troduce them to others and invite them to st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f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service, the ushers collect the top she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iendship" pads and place them on the des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fice.  On Monday or Tuesday, someone can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sort the sheets in any way. 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 the sorting for you.  As you will find out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8 jump to any record very quickly.  You can also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records on-the-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Modify Attendance menu selec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A sample screen is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the "Attend Date"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Get it right so that you post attend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day of the week.  Use the Ctrl/F1 Pop-Up Calend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e day of the week for the attenda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.  The program displays the last Sunday (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day) as the default as it is assume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attendance that day.  If the date is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ere last posting, the attendance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 will be cleared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y attendance that you may already have po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 Modify  Report  Set-Up  Tools  Quit | ProDev*ME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               Attend Date 01/14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mber Record  |  1 = Worship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se Members |  2 =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iving Records |  3 = Speci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tendanc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Name    First Name    1 2 3  Spouse  1 2 3 Add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bbott      |George       |Y|Y| |Janice  |Y|Y| |545 Grov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erson    |Bill         |Y| | |Sally   |Y|Y| |123 Ma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op        |Betty        | | | |        | | | |321 Jon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rown       |John (Red)   |Y|Y| |Jayne   |Y|Y| |1 Astor 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     |Garfield     | | | |        | | | |12 John'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an       |Ronnie       |Y|Y| |Nancy   |Y|Y| |142253 S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ebra       |Stripes      | | | |        | | | |Cage 1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Abbott, George &amp; Jan|------Record 1 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includes the Last Name,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pouse's First Name.  After each First Name ar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to indicate attendance.  The columns are numbered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3.  Look at the top of the screen to see th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ssigned with the Setup Menu to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with the Arrow keys on the desire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Y to indicate attendance.  LEAVE BLANK to indica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(Important!).  You can use any charact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 (forward slash) to indicate attendance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unday morning services and will press a 1 or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service attended.  If the person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on, you may press C.  The above show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mbine all three attendance event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the attendance report looks for non-bl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ttendance.  If you call for just 1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, you will be asked if you wish Xs or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ttendanc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ward slash (/) is used to mark a record fo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saved the posted attendance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at record.  Place a / in column 1, 2 or 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ck Data Files" to get rid of the un-wan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browse records, the Child window will sh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for that Member record.  Access the Child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6.  Post Child attendance as desired and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6 to return to the lower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! - While working on the Child records, DO NO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past the bottom of the Child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the program may take some time to searc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s to see if there are any more matc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.  Eventually, you will see a "Bottom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ed.  You haven't done any damage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n annoying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and type at least part of the desired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Enter, the screen will jump to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.  Use the Up and Down Arrow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desir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find the desired record, you probab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isitor.  Press F7.  The attendance brows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and you will see the add new member screen.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ll of the information you have.  BE SUR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of V for Visitor including the Status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use if applicable.  You may wish to use 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of-Town visitor.  You should not use O (Oh) a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fused with 0 (zero).  This way, you can fil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of-town visitors on the attendance report. 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and the attendance brows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showing the new record and you can post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gDn and PgUp through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.  You will be asked if you wish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s.  To understand how you will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know how the program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posting.  You may be taking a break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ave them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fields to the MEMBER.DBF records and 3 fiel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.DBF records for attendance.  You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to these fields to contain the attendance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day.  When you answer Y to save the attendance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 is scanned for non-blan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ttendance Rec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member record, two ATTEND.DBF reco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Attend Date if any of the Spouse att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non-blank.  One ATTEND.DBF record is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ild that has non-blank columns.  If an ATTEN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already exists for that person for THAT D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ATTEND.DBF record will be updated in case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aves the day you last pos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MEM.  If you run the program later and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o the SAME day as the last time, the program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ember and Child records already conta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attendance posting for THAT day.  The program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and loading that day from the ATTEND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different date than the last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clear the attendance columns 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.  The program then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DBF file to see if any records ex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ate.  If so, those existing records ar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Member and Child 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unds complicated, but, it gives you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.  Generally, as you move from one reco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disk is updated from record to recor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goes off during posting, you will probably only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ing done to the record presently highligh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you restart the program, and ent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 Date, the program will assume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posting what is already in the Member and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when you press Esc to indicate you are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to save the posting to the ATTEND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Helpful Hint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Navig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ntering data into the ProDev*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, you have already discovered that you ca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 or press Enter to jump to the next fiel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Ctrl/Home to jump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 second) field on the current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the Ins key to toggle the insert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haracters at the cursor.  The Del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characters to the right of the cur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will erase characters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ollowing are more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  Move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    Move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Left Arrow    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ight Arrow   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Last character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T              Delete word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Y              Delet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U              Restore field t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DON'T BACKUP THEIR DATA ARE RI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TCHING  DISASTER  FROM  THE JAWS OF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above until you realize what it mean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s hundreds of hours building your membership data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F a disk will fail, but WHEN!  Either by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failure, you WILL eventually loos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, you should do a full back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to-time.  Read your DOS manual on how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yet, there are many excellent Backup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You may even have been provided with 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ugh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p of full backups, It is HIGHLY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MEMBERSHIP back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T LEAST 3 SETS of (up to) 3 disks EACH se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Consult your DOS manual on how to format disk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art out with 1 disk for each of the 3 "sets" a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arge church will require more than the room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 the back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s "Church Member Backup Disk ____".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A", "1B", "1C, "2A", "2B", etc., after the word "Disk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abel.  You will have Set 1, Set 2 and Se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ackup your Membership data EACH time you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records.  Rotate the 3 sets disks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3 levels of backup.  Lightly write the backu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ncil label on the disk when you perform a back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ackup to 1 set of disks at any particula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otating your backup disks, and if the hard disk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and you copy that bad file to 1 of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the other 2 disks will have older (good)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follow the instructions in Section 2 (pag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typed MEMBER to run the MEMBER program,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will n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d MEMB  (Enter) to run the MEMBER program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computer expert set up your hard disk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use the MEMB.BAT file, backup is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less.  When you quit the program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backup your data.  If you answer 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backup to the A: drive or the B: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one floppy drive, it will be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or B to select the target drive for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LH Arc compression software compres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mportant data files into 3 highly compressed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CHLD.LZH, ATTEND.LZH and GIVING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ree Disks Per Backup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prompted to place your "Membe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(Disk A) in the target drive and press any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and CHILD records, along with several small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hat have been compressed into MEMBCHLD.LZH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target drive (A: or B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to place your "Attendanc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(Disk B) in the target drive and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LZH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you will be asked to place your "Giving Backup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k C) in the target drive and press any key.  GIVING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ackup Disk P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a large number of MEMBER, ATTEND and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all of the above three LZH files will probably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disk.  Leave the same backup disk i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times you are asked to insert the backup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local computer expert do a DIRectory of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see how much room is free for growth. 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2 disks to accommodate all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ocal computer expert wishes to modify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have him/her examine the MEMBAK.BA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Backing Up Your Data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hard disk crashes, find the latest backup disk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ggest that you have your local computer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by.  Most churches have someone in the congr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familiar with DOS commands or has a frie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DOS.  It is best you get help from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long distance call to Pro De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ny hard disk menu to the C: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latest backup disk in drive A: (or B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RES A: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ackup disk is in the B: drive, type MEMRES  B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 Arc compression software will uncompress th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to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use the "Tools Reindex Data Files"  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program BEFORE you do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un the decompression software directl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e  -c  A:*.LZH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a Printer Action Table (PAT) is to provid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many of the special codes used for your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and off special printing features.  Thes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Near Letter Quality, Compressed, Double Wi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re is little standardization i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.  These special codes differ from one manufactur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nd even between printers made by the same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, can read these .PAT files (they 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PAT extender for the ProDev*MEMBER system), and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s must be 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in Section 2 of this manual where you are tol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the Printer Action Table for your printer.  All of the 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supplied with the ProDev*MEMBER program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 By pressing the curso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name of your printer (and pressing Enter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MEMBER.EXE program which prin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ee your printer displayed, this Appendi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how to create your own .P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.PAT files supplied on the ProDev*MEMBER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umber of lines and the same format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files are the numbers on each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Printer Action Table, use the Setup Menu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able menu and highlight EPSONFX.PAT.  Press F3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FX.PAT into the editor that will appear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 shows what the EPSONFX.PAT file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 uses only 4 of the lines in the .P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 feature lines used by MEMBER.EX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N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FF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EPSONFX.P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FX 100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, 27, 7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FF, 27, 72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LETTERS ON, 27, 87, 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LETTERS OFF, 27, 87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LARGE LETTERS ON, 27, 87, 1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LARGE LETTERS OFF, 27, 87, 0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N, 1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LETTERS OFF, 1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A 10/INCH, 27, 8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 12/INCH, 27, 77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FF, 27, 7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ON, 27, 4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OFF, 27, 5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LINE/INCH SPACING, 27, 5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LINE/INCH SPACING, 27, 48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, 27, 83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FF, 27, 84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ON, 27, 45, 1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OFF, 27, 45, 0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REFIX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UFFIX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LL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70,27,72,27,87,0,18,27,5,27,80,27,50,27,84,27,45,0,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THE TITLES AT THE BEGINNING OF EACH FEATU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line 1 to include the name of you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line, just move the cursor to the desir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ach ASCII code required for that feature with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number.  Spaces are included to make the fil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.  You can include spaces or not as you desir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SCII code number for your printer feature, typ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.  Do NOT type a comma after the 2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Make Your Own Printer A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dust off your printer manual remove the 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nd read the sections of the manual that discus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used to program your printer.  If they give a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the ASCII code, look in the back of your print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able of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how to convert a letter (given in your manual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SCII code is to look at the codes for NLQ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 Letter Quality On) for the EPSON 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Q ON, 27, 69,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the Epson Printer Manual said that the NLQ 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 older Epson printers didn't have an NLQ featur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so Emphasized On is used for NLQ.  The Emphasize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f double strikes as the print head moves across the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Epson manual says to use Esc plus E for Emphasiz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sult the ASCII table in your printer manua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 ESC key produces an ASCII code of 27. Like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E produces an ASCII code of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27 and 69 (separated by a comma) in this line of the 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lace another comma and 260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modified all of the lines for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your printer, press F10.  You will be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file name.  Try to use a name tha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You have a maximum of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 ALL CODES line contains the "Turn Off" cod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You may be tempted to use the single Reset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your printer.  However, that code also reset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m memory in your printer.  Doing this to a shar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ocal Area Network may not b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service opportunities in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of our church.  We invite you to share in the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dom in the area that seems right for your g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   -   Normally will attend  [  ]  1st     [  ] 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Usher                         [  ] Play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Greeter                       [  ] Play 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a Banner                 [  ] Provide a ride to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Work in Nurs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in Children's          [  ] Share a Word of W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ing in a Choi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y in an instrumental           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mble.  I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.             [  ] Arrange for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as sound techn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a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Obtain special music               Ch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erform special music         [  ] Drive the bus (chaff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NUR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each a Sunday School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Grade ____          [  ] Midweek children or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advi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a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                           [  ] Grades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Grades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nfants                       [  ] Jr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reschool                     [  ] Sr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Youth                    [  ] Lead a smal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ost midweek in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Summer Sunday            stud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ost midweek in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with Vacation Bible         pray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LOW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coffee                   [  ] Help plan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Kitchen crew for mid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                       [  ] Help plan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t up volleyball cou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pecial Breakfast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serve lun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erals, etc.                [  ] Serve Lenten Breakf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ake cake for funerals,       [  ] Help with refresh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                             after conc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oach an athletic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ROWTH AND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Deliver a tape to a shut-in   [  ] Write to a miss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ransport Senior Citizens     [  ] Bring a meal to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all on a new family          [  ] Visit a shu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all on a new visitor         [  ] Visi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Join Mission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articipate in a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Join Bible Study Breakfast         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ssist in prison min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rve on a Church Council:    [  ] Serve o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-term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Worship &amp;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roperty                 [  ] Staple, stuff ma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ristian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Fellowship               [  ]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Church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ission                  [  ] Decorate a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ublicize a special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Address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ime &amp; Tale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hovel snow                   [  ] Mas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Mow grass                     [  ]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aint                         [  ] Carp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Set up tables and chairs      [  ] Heavy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nt flowers                 [  ] Light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ant shrubs &amp; trees          [  ] Cupboards/cabi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Trim shrubbery                [  ] Dra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Rake leaves                   [  ] Flo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Electrical                    [  ] Ce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Electronics                   [  ] Pole Barns/Garag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s/Sh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Help with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icnic Tab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Roo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Licensed Insp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Plu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Indicate some other service or talent, not lis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already doing or would be willing to hel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sure that you indicate your normal Service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st or 2nd) on the first page of this surv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_____________________________  Phone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- PLEASE RETURN THIS SHEET TO THE CHURCH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ProDev*MEMBER program and data file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:\MEMBER sub-directory.  If you have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you may have used D:\MEMB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have the data files (all files that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F and .DBT) in some other sub-director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.  Why would you want to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Dev*MEMBER users are keeping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2 or 3 separate (usually related) chur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place copies of the data files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for each church.  For example,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ub-directories DATA1, DATA2 and DATA3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 sub- directory.  To create these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the DOS MD (Make Directory) command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at the C:\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1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2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DATA3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(Change Directory) command changes to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last three commands create 3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 Be sure to note that there is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back-slash between the MD and the sub-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1, DATA2, or DATA3).  If you had used a \, DO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 3 sub-directories under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C:\MEMBE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ree map will look lik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--+-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MEMBER--+-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DAT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DAT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WOR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have the 3 empty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have been building data files in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, you have the choice of leaving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the C:\MEMBER sub-directory or mov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C:\MEMBER sub-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 sub- directory.  It doesn't really mat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keep track of what is where.  To move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MEMBER\*.DB?  C:\MEMBER\DATA1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*.DB?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*.NTX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MEMBER\DATA1\HELP.DB?  C: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C:\MEMBER\DATA1\HELP.DB?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command copied all .DBF and .DBT files (the * a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S wild-card characters) to the C:\MEMBER\DATA1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ncluding the HELP.DBF and DBT files. 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Leted all DBF and DBT files from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3rd command deletes all of th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index files from C:\MEMBER.  The 4th comman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.DBF and HELP.DBT files back into C:\MEMBER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Leted by the 2nd command.  The 5th command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s from C:\MEMBER\DAT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Help" files need to only be in the C:\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do not need to be repeated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 This will save a lot of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now place empty data files in the DATA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3 sub-directories.  Locate the ProDev*MEMBER Disk (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if you have 5 1/4 inch disks) and place it in drive A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\DATA2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MEMBDATA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HELP.DB?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command Changes Directory to the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e 2nd command runs th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MBDATA.EXE that contains all of the empty 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T files.  Answer Y to the question presen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3rd command DELetes the un-needed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D\MEMBER\DATA3 and repeat the above for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files.  If you elected to leave the origi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C:\MEMBER, you can place a 4th church in DAT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to the number of DATA sub-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and pop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Change Location Of Data Fi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EMBER program, you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program and it will use the data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MEMBER sub-directory.  To have the program st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ata in the C:\MEMBER\DATA1 sub-directory, type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1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P" is called a "switch".  P stands for "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NO SPACE) after the /P, type the full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the desired data files. 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DATA1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achieve the same result by going to the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down to "Data File Drive &amp; Path",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the path at this point.  However,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expert will want to have separate hard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for each church, and this way the desi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picked before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venient feature is that you can Save Defaul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urch and they will be saved to the appropr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 This way, the church address and oth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arranged for each church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Date Formats For Various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v*MEMBER is used all over the world.  If you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, you will probably wish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 dat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ate Format, run the prog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"/D" switch.  At the C: prompt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Dcountry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ustralia, you would use MEMBER /DBRIT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NO SPACE between the /D switch and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For the word "Country", as shown above,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Forma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   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  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    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     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       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       dd-mm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the Date display you desire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Sub-Menu and press Enter.  Your new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saved to the MEMBER.MEM file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will automatically be use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 This way, you don't ne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D" switc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Normal Worship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Worship Day for the MEMBER program is day "1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.  If your church normally has services on Satur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ing Day will probably be "7" or the 7th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ost Giving data, the program tries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ay.  If you wish to change the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, run the MEMBER program with the /W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NO SPACE) followed by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W7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ns the MEMBER program.  Be sure to "Save New Set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4  Secure or Invisibl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he screen to not show passwords as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run the program with a Y (for Yes) after th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SY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so you will not need to use this switc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To disable the Secure Password feature, type ME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 (N for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EXE program will check the DOS Command Lin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witch.  The switch can be followed by the standar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used by Borland's dBASE and the Nantuck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compiler.  The general form for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creen color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(Standard Foreground\Standard Backgr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 Window Foreground\Data Window Backgr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rd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U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selected Foreground\Unselected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/C, there are NO spaces.  The parameters (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) are separated by commas.  The Foreground \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are separated by BACK-sl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= The screen box line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ndow = The location of the field input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=  The border of your 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feature is not available on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=    Just that, it is not used by CLIPP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=   The data field windows that are no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ursor at a particular tim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easy to see what fiel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(2) parameters are used; Standard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BG Stands for Blue-Green and the + se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ON for the BG making the lines and tex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Blue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 is Blue.  The blue background occupie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.  Likewise, the data window text is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mal intensity) and the window background is R=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all the colors available for the CLIPP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  Color          Letter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Black            GR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Blue              W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Green             N+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       Cyan             GR+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d               X    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       Magenta           U     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In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nochrome monitors, color is not supported.  CLI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upports the monochrome attributes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and underlining (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everal combinations that you may wish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+\B,BG\R,B        GR+\BG,GR+\BG,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+\B,GR+\R,B       G+\B,BG+\R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+\B,W+\R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hange You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EMBER 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GR+\B,BG\R,B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ACES after the /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change one of the paramete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comma without anything between the comma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skips the border and the "Un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o that the Unselected field colors can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CBG+\B,BG\R,,,GR+\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5  Changing The Program Color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 color combination you like,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New Setups" Sub-Menu and press Enter.  Your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be saved to the MEMBER.MEM file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ll automatically be use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6  Edit Th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ev*MEMBER system ships with complete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 Remember that you need DOS Version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1 Help to be enabled.  If you have special wor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on various Help screens, modifying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s very easy.  At the DOS prompt of C:\&gt;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EY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=Yes Edit.  This runs the MEMBER program.  Ac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with F1.  You can now, change the tex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ish editing the Help screens, be sur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and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EN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to remove the feature.  You will want to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 Edit" so the regular users will not accidently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elp screens.  While in the edit mode, you can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F1 to print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ress the Ins key to place yourself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.  Press Enter at the end of a line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lank line.  Ctrl/Y will delete an entire line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e end of a line and Home will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.  The Backspace key gobbles up charac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the Del key eats character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When Finishe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Change 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7  DR DOS And 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version of DOS of Version 3.3 or hig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be able to open enough file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screens.  The MEMBER program may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determine the version of your DOS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Research's DR DOS.  To force the program to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DR DOS Version 5 or 6, typ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/V5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number after the /V is equal to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3.3 the program will display the F1 Help screens.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ups so you do not need this command line swi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8  Position Of Posta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nada and other countries, the desired pos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is on the last line of the label.  Th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Y to place the Postal Code on the last line, and /L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Postal Code at the end of the City, State ZI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A format.  Use /LE to place the Postal Co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City line.  The program default is /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9  Sec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word your member and child note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switch.  Have the desired (up to 8 character)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the /T.  For example, /TGEORGE would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password as GEORGE.  Save New Setups. 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, use /T with nothing after th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0  Secure Givi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ost all giving by envelope number and you do no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, address or telephone number shown on the scree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G switch.  To block the display of name,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, use /GN.  To allow showing the nam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lephone number, use /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1  Multiple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p to 10 switches on one lin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pecify the data file drive, change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"Edit Help".  It requires a SPACE between each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 /PC:\MEMBER\DATA2  /CGR+\B,BG\R,B  /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Files That Must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ProDev*MEMBER hard disk sub-director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               STATCOD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MEM                JOBCODE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AT (Printer Files)     MAILMER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               MERGESE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T                LABLSIZ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                SNOWBIR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.DBF                 SCRLIS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GIVE.DBF              BIRTHDAY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.DBF                HELP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DBF                HELP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NTX  (index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.MEM and the *.NTX index files ar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scussion on how to import membership data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 data system, your local data base expert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ollowing structure listing for the MEMBER.DBF file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age, your data expert will be instructed how to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o the MEMBER data 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database: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Field Name       Type         Width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ASTER_NUM       Numeric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_NAME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FIRST_NAME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ITLE   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ATTEND_1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ATTEND_2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ATTEND_3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GENDER 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REF_NUM   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ADDRESS1         Character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ADDRESS2         Character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CITY     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STATE            Character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ZIP     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ROUTE            Characte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HOUSE_NUM        Character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HOME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WORK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ZONE             Character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BIRTH 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BAPTIZED1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ANIV  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JOINED   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SP_TITLE         Character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SPOUSE_FN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SPOUSE_LN        Character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ATTEND_S1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ATTEND_S2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ATTEND_S3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SPOS_GEND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SP_REF_NUM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SPOUSE_BD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SPOUSE_DJ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BAPTIZED2 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SPOS_PHONE       Character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POP_LIST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SS_LIST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OFFER_ENV        Characte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 SP_ENV_NUM       Characte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FLIER_LIST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DIR_LIST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STATUS 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or database: MEMBER.DBF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Field Name       Type         Width 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JOB_CODES        Character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 SP_JOB_CDS       Character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   SPOS_STAT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   VISIT_DATE       Date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    MARRIED          Character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NOTES            Memo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   GEN_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POP_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GIV4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   GIV5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   GIV6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   SGEN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     SPOPPLEDGE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     SGIV4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     SGIV5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      SGIV6PLEDG       Numeric      9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existing data files from other software to the Pro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ev*MEMBER files requires the knowledge of dBASE II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BASE IV by a local computer guru.  The following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to a person reasonably conversant with d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similar data in a different typ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convert that data to the forma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easiest if you can export your existing data to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.PRN file.  This would have each Character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nd commas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use dBASE III+ or WAMPUM (Shareware) to create a 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ifferent name than MEMBER.DBF (such as MEMB.DBF).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names spelled exactly as they are spelled abov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order of your comma delimited data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they do not have to be in the same order as the MEMB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wn above.  You do not need to have all the field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But, for the data you do have, just be sure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ield names as in the abov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PPEND command shown below, you will append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into MEMB.DBF.  Use EDIT or BROWS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data was loaded properly.  If your data i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you may have to rearrange the order of the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Im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the dBASE III+ dot prompt commands to im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data into your MEMB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MEMB  (or whatever you named your tempo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FROM  yourfile.PRN 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"yourfile" with whatever you named the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exported from your existing data base or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will move this data same-named-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-named-field from your temporary data bas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FROM  MEMB  (or whatever you named your tempo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ll of your old data in my MEMBER.DBF file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ields as possible.  However, the first fiel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.DBF file, MASTER_NUM, must have a unique numb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will place a number in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ALL  MASTER_NUM  WITH  REC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will have a MASTER_NUM of 1, the seco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dBASE and run the MEMBER program.  Go to the "Tool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"Reindex Data Files" and press Enter.  This will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dex files for the MEMBER.DBF and all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 - dates in your comma delimited file will b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f either the MM-DD-YY or MM/DD/YY format.  Def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MEMB.DBF file structure with Date fields 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o the Character date in the comma delimited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(or APPEND FROM DELIMITED) correctly.  When you US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END FROM MEMB, as long as the Date Type field in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haracter Type field in MEMB are spelled the same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+ will do the Character-To-Date conversion for you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FROM ME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- LHARC Arch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at this manual was written, the LHARC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version 2.13.  The LHA system is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213.EXE which is a self-extracting compressed fil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by typing the program name LHA213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program will automatically uncompress the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.EXE file is the actual compression software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contained in LHA213.DOC. 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EMBER         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LHA213.DOC   PRN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o create a compressed archive,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A  TARGET  SOURCE1  SOURCE2  SOURCE3  ETC      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 runs the LHA.EXE program. The A tells the LHA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create an archive.  The TARGET is the file nam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or the compressed version of your data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file name extender of LZH.  The SOURCE file(s) is/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of the file(s) you wish to place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You can list as many files as you desi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 However, the entire command line is limited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You wish to transfer all of last year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to the C:\TEMP sub-directory and compress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 it will fit on a floppy disk.  First you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 sub-directory with the command MD  C:\TEMP (Enter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:\ prompt.  Next you run the member program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Giving" menu.  Select the Setup "Move Records Dr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" and enter C:\TEMP.  Run the MEMBER program (MEMB)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dify Giving" "Move Range Of Old Records" menu to mov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's Giving records to the C:\TEM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MEMBER program and at the 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TEMP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MBER\LHA  A  GIVING  GIVING.DBF  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the highly compressed GIVING.LZH fil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copy this small file to even a 360k 5" disk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ELete both the GIVING.LZH and GIVING.DBF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hild Notes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hild Record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ember Record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pecial Information Code 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tatus Code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- Giving Statement 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- P. O. Box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aintenance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To Child 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Address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Report 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Giving Pledge 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Software  . . . . .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Posting 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 Deletion 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cord Moving 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Report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Data 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zed Report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s - Graphics Printer 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Startup File 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AK.BAT Backup Fil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Report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Any Field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Date Field 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 Fund Labels 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Giving . . .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ledges 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Field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Title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- Rotary File 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Numbers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s . . . . . . .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ata File Location . . . . . . . . . . . . . . . . . .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ate Format  . . . . . .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 Worship Day  . .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- Move 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Attendance 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.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Layout 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Notes Report 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ledges . . .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 Creation . . . . . . . . . . . . . . . .  19,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cord Deletion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File Location 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iving Totals 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Title 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=F:30 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- Monitor Type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ification  . . . .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Records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oftware  . . . . . . . . . . . . . . . . . .  71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Child To Adult 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Giving Names 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ild Record . . . . . . . . . . . . . . . . .  19,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Giving Records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ember Record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otes 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inter Action Table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. . . .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Keys 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Notes Text 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Other Giving 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ckup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dit Listing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Emptying 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Location  . . . . . . . . . . . . . . . . . . . . .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Maintenance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Sub-Directories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Upgrade . . . . . . . . . . . . . . . . . . . . . 49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mporting  . . . . . . . . . . . . . . . . . . . . .  87,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storal From Backup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s  . . . . . . . . .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Joined . . . . . . . . . . . . . . . . . . . . . . . . 1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ship Day . . . . . .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ttendance Record 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ttendance Records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ild Record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Giving Records (Move) 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ember Record 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ermanent Giving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 . . . . . .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ecords 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eld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abels 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.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port 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Reports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 3 . . . . . . . . . . . . . . . . . . . .  7, 8, 48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 4 . . . . . . . . . . . . . . . . . . . . . . . . 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And F1 Help Problems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&amp; Path - PRN Files 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Help Screens . . . . . . . . . . . . . . . . . . . . . .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sting  .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Data Files 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- DOS Error 3 . . . . . . . . . . . . . . . .  7, 8, 48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- DOS Error 4 . . . . . . . . . . . . . . . . . . . . 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 Church Name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Help &amp; DR DOS Problems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itle Changes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rd - Print Single 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indexing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lationships 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quired  . . . . . . .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Browse Record 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abels 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Title 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Field 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Report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- Special 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File - Permanent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For Spouse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Modification .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Name - Don't Show 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Name Correction 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Or Tithing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Pledge .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 Creation 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 Deletion 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 Modification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cords Move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Report - Weekly 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- Single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 Address 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- Print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- Year End 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Statements Print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itles 4, 5 &amp; 6 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otals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inter - Bar Codes 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Editing . . . . . . . . . . . . . . . . . . . . .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Listed First 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ata . . . . . . . . . . . . . . . . . . . . . . .  87,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s . . .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Software 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Password  . . . .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Date . . . . . . . . . . . . . . . . . . . . . . .  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Report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- Print Single 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s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.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 Fund  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 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Filtering 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 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Envelopes 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 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ing  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 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Paper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Compression . . . .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Software  . . . . . . . . . . . . . . . . . . . . . . .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s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Data Files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/F Field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 .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- WordPerfect 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Setups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 - Single 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- Adult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.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Number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 Command 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.BAT Startup File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AK.BAT Backup File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 . .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Layout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Notes Printing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- Create 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 Deletion 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Records - Modify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Child Record .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Colors . . . . . . .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Giving Or Tithing 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Giving Records . . . . . . . . . . . . . . . . . . . .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- Color/Mono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 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ttendance Records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hild  . . . .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. . . . . . . . . . . . . . . . . . . . . . . . .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Giving Records . . . . . . . . . . .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ld Data Records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 Files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urches . . . . . . . . . . . . . . . . . . . . . .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gram Switches . . . . . . . . . . . . . . . . . .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ZIP Sort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e Report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Child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Cut &amp; Paste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Directory . . . .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Organization 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- Search 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Members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Printing 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Envelope Labels 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late Cash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Program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iving 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Data Files . . . . . . . . . . . . . . . . . . . . .  20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ngth 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. . . . . . . . . . . . . . . . . . . . . . . .  47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- Invisible  . . .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File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Giving Records 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abel Stock 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Posting  . .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Report . . . . . . . . . . . . . . . . . . . . . .  40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Attendance . . . . . . . . . . . . . . . . . . . . . . .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Giving Pledge  . .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ther Giving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Spouse Giving 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Weekly Giving 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Title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s On Last Line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iving Statements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abels 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s . . . . . . . . . . . . . . . . . . . . . .  28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tary File Card 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otary File Cards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File Card 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Giving Statement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Label  .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ingle Mailing Label 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Creation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File Drive &amp; Path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s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s 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witche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etion . . . . . . . . . . . . . . . . . . . . .  24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Number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 Files .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iles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. . . . . . . . . . . . . . . . . . . . . . .  28, 36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Dates  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zed Dates 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Joined  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tes  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st  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 (All Men/Boys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/Girls)  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First  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de Filtering 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tock Type 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&amp; Child Notes 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e 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ial Directory  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s   . . . . . . . . . . . . . . . . . . .  40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Screen/Disk  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/Labels/Both 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Notes 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iving Statement  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ents 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Filter 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Filtering  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  . . . . . . . . . . . . . . . . .  40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 Report 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 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Report  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 . . . . . . . . . . . . . . . . . . . . . . .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ata From Backup 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File Card 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 File Card Printing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ral Route Numbers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Report . . . .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orts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Notes 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Giving Name  . . . . . . . . . . . . . . . . . . . . .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Password . . . . . . . . . . . . . . . . . . . . . . .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Titles 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s 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und Title  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eld Titles 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Name  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Title 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Loc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er List Title 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Dat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 Defaults  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rge 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ecords Drive &amp; Path 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ction Table 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 File Drive &amp; Path  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New Setups  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Titles 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Table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Width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itle 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ist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amily Attendance Report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Card Printing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Pro Dev Software   -   ProDev*MEMBER 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iving Statement . . . . . . . . . . . . . . . . . . .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abel Printing . . . . . . . . . . . . . . . . . .  23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Mailing Label 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ent Report 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Bird Address 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Table 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. Info. Code Width 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iving 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Codes . . . . . . . . . . . . . .  18, 19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Report 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abels 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Records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Giving . . . . . . . . . . . . . . . . . . . . . . . .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itle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Table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 . . . . . . . . . . . . . . . . . . . . . .  17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. . .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Field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abels 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List 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- Program Options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LIPPER=F:30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NFIG.SYS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 CONFIG.SYS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. . . . . . . .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Receipt Report  .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&amp; Talent Example . . . . . . . . . . . . . . . . . . . .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hing Modification  . . . . . . . .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hing Or Giving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To-Top Lines 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eekly To Permanent Giving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Church Directories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Data Files  . . . . . . . . . . . . . . . . . . . . 49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 Report  . .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Posting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Giving Report  . . . . . . . . . . . . . . . . . . . .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To Permanent Giving 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Mail Merge 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Day . . . . . . . . . .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 Statements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Data Files  . . . . . .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Conversion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Title 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Name Sort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 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Report . . . . .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