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5.0a   ProDev*EPRICE PRICING SYSTEM REGISTRATION FORM     01/0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evaluating my Shareware Software.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this software beyond the evaluation st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py with PRO DEV Software.  The Registration Fee is only $3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PY IN USE plus $5.00 Shipping and Handling.  The next p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.  To insure your satisfaction, I off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all (preferred) or write to PRO DEV Softwa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questions about setting up or effectivel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for your company.  Please be sure to follow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in the README.DOC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README.DOC PRN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.  .  before calling or writing.  You must operate this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.  You can NOT operate this system on floppy disk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the system.  If I determine that you have received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copy, I will probably send you a complimentar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stem works with the ProDev*QUOTE system, and both can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ollowing registration form to save an additional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and Handling fee.  Please see the registration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QUOTE disk for ProDev*QUOTE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will receive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EPRICE system Shareware disk.   You will NO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screen random number.  You will also be able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screen.  You will NOT be sent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s the on-disk manual is complete and descr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This also holds down the registration cost of thi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If you order the ProDev*QUOTE program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2 page printed manual for the QUO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will receive at least 1 year of telephone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For registrants outside the USA or Canada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eturn telephone calls as the overseas r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within 90 days of receiving the registered disks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satisfied with the PDS*EPRICE system, you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DISK in the original PRO DEV Software disk mai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 discover what appears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resolve the bug within 30 days from the time that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ceives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of the bug.  If the cause of the perceived bug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nusual hardware or software that you are using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always modify the programs to operate with you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0a   ProDev*EPRICE PRICING SYSTEM REGISTRATION FORM    01/07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(or copies), please Send Check, Money Order,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Cash OR you can enter your American Express, Master or Visa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below along with your signature.  Canadians paying in Canadian f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add $25.  Canadians that use a Credit Card need not add $25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Company WILL apply the current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lease send ____ copies of ProDev*EPRICE at $30.00 each 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lease send ____ copies of ProDev*QUOTE  at $65.00 each 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Canadian checks in Canadian funds add $25  . . . . . . .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USA/Canada - Add $5.00 for extra banking &amp; Postage costs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Shipping and Handling . . . . .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. . . .  $___.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                616-788-2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                 8:00 - 5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chigan 49442        Eastern US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PASSWORD for file packing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________    Disk Format:   5 1/4 360k __      3 1/2 720k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___  SIGNATURE 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case of questions &amp; Credit Card)    (Required ONLY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__   American Express Card__  Master Card__   Visa Car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 _________ _________ ________ 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 fastest service, mail or telephone order from PRO DEV Softwar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6-788-2243  (M-F  8:00-5:00  Eastern  Time).   You  can also register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PPN: 72617,1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5.0a   ProDev*EPRICE PRICING SYSTEM REGISTRATION FORM     01/07/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