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STRUCTIONS FOR MEDLIN ACCOUN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isk contains the five programs of the Medlin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GL    Double Entry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AR   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PR    Payrol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AP    Accounts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INV    Invoice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s $25 for the PCINV program and $35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The registration fee entitles you to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a configuration program to change sever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Se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61 Sprou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form is at the end of this manual.  To charge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7) 255-4475 between the hours of 8AM to 6PM, Pacific tim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aster Card and Visa.  You may also fax the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7-255-92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programs should be copied to a single floppy dis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sub directory of your hard disk.  We suggest th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ACCT, although you can use any other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programs available to registered us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pecify a data path and colors for each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pecify the desired data path and colors by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separated by blank spaces.  The command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order:  DATA PATH, BORDER COLOR, DATA COLOR,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CKGROUND COLOR.  For example, if you run PC-G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GL B: 3 14 1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looks for data on the B: drive and uses Cyan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llow data, Light Green prompts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s always default to the color mod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board in your computer.  Adding /bw to the command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the programs to run without colors if your comput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r graphics board and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ting the data path on the command line can b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lients or businesses.  You can put each busin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loppy disk and then run the program by typing:    PC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hard disk, you may put each business in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nd place the subdirectory nam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if you had a business named SMITH and a busines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ES you could make a separate subdirectory for each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ACCT subdirectory.  Then, when you run the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:    PC-GL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ould read and write data to the SMITH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understand what a subdirectory is on a hard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read your DOS manual a b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ING TH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exception of PC-AP and PCINV, the program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tegrated".  This means to get the sales totals from th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able program to the General Ledger program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urnal entry.  Likewise, the payroll totals need to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onth into the general ledger program.  Once you are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s, this takes only a few minutes per month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venient than having all of the sales and payroll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ed to the general ledger program automatically.  The PC-G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cludes a section on posting payroll and sales data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Medlin Accounting programs have a built in fou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calculator that works like a standard pocket calculator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such a thing).  Press the F10 key and a small box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lower right of your screen.  Enter a number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-, *, or / keys to add, subtract, multiply or divid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ll the calculator from a numerical entry field,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.__ is displayed), the calculated amount may be plu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entry field.  Press the Enter key twice when lea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calculator to plug the calculat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DLIN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program will allow you to run all of the MEDL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SHAREWARE programs you have installed from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Use the VIEWDOC program to install the MEDLIN MENU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rectory or disk where the programs are install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on a hard disk, a small batch file called MEDLIN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n the root directory of your hard disk.  You may the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IN by typing MEDLIN from the root directory o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ere the programs 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enu program will reduce the capacity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lightly.  So, if you are running PC-AR with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, you should probably not use the menu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s make liberal use of the PC's ten key pad f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commands.  At some places in the programs, the 10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produces numbers and at other times the 10 key pad produ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al commands.  The programs disregard the Num Lock stat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t is unnecessary to turn your Num Lock on and off as you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rrow keys to numbers.  The 10 key pad will produce number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depending on what is needed at that point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light side effect of this process is that for keyboards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arrow keys, pressing the arrow keys will produc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imes when the arrow key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rograms have been developed and refined over a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x years.  I'm sure you'll find them better than any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So, relax, take a deep breath and get your boo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  FAX: (616) 788-27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LIN ACCOUNTING SHAREWARE    Remit to:  Jerry Medl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M                        1461 Sprou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apa, CA.  9455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: 707-255-4475         Fax: 707-255-92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L General Ledger Program     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R Accounts Receivable Program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PR Payroll Writing Program    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AP Accounts Payable Program          ($35)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INV Invoice Writing (requires PC-AR)  ($25)      ________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 Residents add Sales Tax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Enclosed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_____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ne:   5.25 inch OK? ____ or 3.5 inch disk required?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by:   Check _____   MC _____  VISA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o.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ation: _______________    Phon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h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our program?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CODs or Purchas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all five programs and configuration program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programs will be mailed by First Clas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