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EBTORS has been written to handle the Accounts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businesses having up to 2000 Ledger entries per mon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remely easy program to learn and use and employs a compr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based on the "Balance Forward" method of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upposes a Monthly trading period. Any work done, or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during the month are recorded during the month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ustomer Statements etc. at the end 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Clients such as Name, Address et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a "Master File" while data from your invoice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pts are recorded in a "Ledger File" similar to th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EBTORS does everything you should need to control you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s except produce invoices. We are working on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should be in the next release, however, many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service industries) prefer to type or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, credits and receipts so will not require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