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pected to register. Individual programs differ on detail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equest registration while others require it. With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anything from the simple right to continue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s apply to both Shareware and commercial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, just like commercial authors, and the program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able quality. (In both cases, there are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!) The main difference is in the method of distrib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specifically grants the right to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either to all and sundry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, because you can try before you buy. And because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w, 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MYF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 is supplied as is.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MY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aluation. Feel free to share it with your friend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give it away altered. The essence of "user-supported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prices, and yet to provide incentive for programmer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velop new products.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re using MYF and continue to use MYF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, you must register. The registration fee wil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for use on any one computer at any one time.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just like a book. An example is that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location to another, so long as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eing used at one location while it's being used at anothe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book 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distributing MYF for any kind of remuneration may contact MY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o make sure they have the latest version.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ss a copy of MYF along to your friends for evaluatio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them to register their copy if they find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s (ASP).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 works for you. If you are unable to resolve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problem with an ASP member by contacting the memb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may be able to help.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members' products.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5 Grover Road, Muskegon, MI 49442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