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CALC 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is manual on-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i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ext page press 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previous page press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end of the manual press End and then P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to the beginning of the manual press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 and down arrow keys can be used to shif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LOANCALC Ver. 1.01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1986 Mdata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ta Associates is proud to be able to bring you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release of LOANCALC within its first yea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We hope that you will be able to put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both your personal and professi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look forward to your comments and sugges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 in which you feel this product can be improved.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continue to improve LOANCALC by adding new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mproving on the old.  However, to be able to dev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effort necessary to that goal we need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user supported software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py it freely and give the copies away to anyo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at no cost.  They are in turn requested to 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if they decid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btain LOANCALC or any other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friend or a colleague, and are still using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weeks, then it is obviously worth something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contribution should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you can help to keep the 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ive to produce quality products at lo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ata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9 Colonia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ldwin, NY 1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sh to express our thanks to those whose sugges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have enabled us to bring you this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:                               P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 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Description 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Contents 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LOANCALC 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New Loan 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of Payments 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rtization Schedule 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ing a Name and Address ......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Options 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o System 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alculation Options 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Options 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ing LOANCALC 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Notes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Lender and Borrower files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ef History 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Information 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of Warranty 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on to Distribute 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butions 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License Fee 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.. (follows page 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CALC Ver.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an amortized loan calculator.  It wa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to analyze and document mortgage loans, bu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nalyze any amortized loan.  The greatest str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OANCALC is its ability to generate a printout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the loan broken down by year and month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he monthly payments allocated to princip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and the yearly totals of these amounts for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report also displays the principal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month.  The report can be printed in numbered p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inuously at you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designed to be very easy to use. 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ccess to each function.  Prompts are display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oint that input is required.  If an incorrec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made, LOANCALC will beep and display a message outl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it is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can be configured to the standard path,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vices you us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will accept a standard name and addres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er and/or the borrower if desired so that finan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ions and individuals can tailor the output t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remembers the information that was last entered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several loan options are to be compared, only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have changed must be reentered, all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will display a range of payments if request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crement both principal and interest.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for the principal is determined by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  The amount of increment for interes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to suit your particular needs.  If you elect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interest rate it will increment at a 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2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,XT.AT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disk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nt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           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.EXE      The LOANCALC operat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.DOC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LC         A sample configuration file for LOAN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all configuration command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ir Default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ER.SMP        A sample lend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R.SMP      A sample borrower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BAT          A batch file which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and then execute LOANCAL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COM        A public domain program published in 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gazine.  Used to displa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cumentation on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     A batch file which will automatically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NCALC if this diskette is made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LOANCAL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k containing LOANCALC in drive A.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at the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hard disk you may want to load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its own subdirectory.  Make a subdirectory by typing M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OANCALC at the hard disk prompt (usually C)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Copy the LOANCALC files in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by placing the disk containing the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drive A and typing COPY A:*.* \LOANCALC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PATH command in your autoexec.bat be sure to upd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which will appear will be the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information on how to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ntributor.  This will remain on screen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bar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CALC main menu will be displaye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NCALC Ver. 1.01 - Copyright 1986 Mdata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alculate New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ange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xi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, move the highlighted bar from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ion with the Home, End or vertical arrow key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 keypad and press the enter key.  If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Home, End or two vertical arrow key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LOANCALC will produce only a low volume buzz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you that it is an inval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rst accessing LOANCALC the bar is loca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election "Calculate New Loan".  This is because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selections will be very useful until some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has been given to LOANCALC to work with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, if any other selection is chosen, the message "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alculate a loan first!"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New Lo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a new loan move 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lculate New Loan" selec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then clear and the message "Loan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" will be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ath this will appear the first prompt which reque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mount of the loan.  The screen appear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Data Ent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cipal amount of lo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 amount can be anything between 1 and 10000000.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unctuation other than a decimal is requi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.  After you enter a loan amount or respon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mpt that LOANCALC displays, you must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NCALC cannot identify an entry it will beep,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specific to the entry it was expecting, an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new entry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s in succesion will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- any rate from .0001 to 99.9999 a quote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12% would be entered as 12.  The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gn is not required, but can be enter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of loan measured in Years or Months? (Y/M)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culation of loa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 a full year or whose term is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multiple of year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ry is either Y or M, either upp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?     - How many years or months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onse to the prior prompt) will the lo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st?  For a life measured in yea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eptable range is 1 to 100 years.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fe measured in months the acceptabl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1 to 1200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ponding to these prompts the screen wil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n Data Entry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cipal amount of loan: 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est Rate: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fe of loan measured in Years or Months? (Y/M):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Many?: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ast entry is accepted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be displayed containing the calcula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loan.  There may be a short wait while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exact amount of the Total to be repai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should never exceed 65 seconds on a standard IBM P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loans, the wait will be much shorter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being calculated it will be updated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ress space bar to continue" prompt app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ready to go on to your next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</w:t>
      </w:r>
      <w:r>
        <w:rPr/>
        <w:t>LOAN PAYMENT INFORMATION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</w:t>
      </w:r>
      <w:r>
        <w:rPr/>
        <w:t>CALCULATED: 01-01-1980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Principal amount:         $20,000.0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terest rate:   10.0000%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Monthly payment:             $264.3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Number of Payments:              12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otal to be repaid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</w:t>
      </w:r>
      <w:r>
        <w:rPr/>
        <w:t>$31,716.0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space ba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with this display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.  When the Main Menu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bar will be positioned on the "Ran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" option, to allow you to immediately view a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upon the information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can go on to view the range of payme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 an amortization schedule for the loan or go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anothe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Pay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range of loan payments calculated based up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have entered, move the highlighted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ge of Payments" selection on the Main Menu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If you have just completed the "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oan" information you can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clear and display six columns of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for different principal amounts beginni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you entered in column 1 and increasing by a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for each of the next five columns.  The se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ary with the size of the original principal, 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ingle screen it will remain const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 rows of interest rates will be displayed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rate you entered in row 1 and increasing by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25% or the optional rate in each succeeding row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Configuring LOANCAL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will be displayed until the space bar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.  When the Main Menu appea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bar will be located on the "Calculate New Lo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some rare occasions when LOANCALC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display a range of payments.  This will occur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loan amount is near the limit of 10,000,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of the loan is very short.  This will also occu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ate is near the limit of 99.9999.  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an error message will appear when LOANCALC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yment that is too large to fit in the allote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If this happens just press the space bar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ation Schedu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an amortization schedule,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the "Amortization Schedule" selec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needed to prepare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rouped into four se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Address of Len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and Address of Borr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 of first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tination f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enter,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mortiz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nd Address of lender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tandard Lender file just press 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ame and address from that file will be us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standard Lender or Borrower files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"Setting up standard Lender and Borrower fil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standard Lender file, but do no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at information for this loan,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use as outlined below. 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information to appear type a "+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tandard name and address is removed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this option and will either have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yped for the next loan, or LOANCALC restar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using a standard Lender file bu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is information on the amortization schedul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and Address of the lending institu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using a standard Lender file and do not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is information on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ame and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iven five lines in which to enter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formation. You may enter up to 70 characte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Corrections can only be made while you a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line, so check each line before you press enter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. If you do not need all five lines,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 the first blank line and the res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Name and Address of Lender se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of Borrower section will replac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llow the same procedures as outlined abo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leting the Name and Address of Borrower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rompt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month &amp; year does first payment begin (MM,YYY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expects the month to be a number from 1 to 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appropriate month.  No leading ze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single digit months although a leading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cepted if it is entered.  The year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1900 and 2100.  The month must be se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year with a comma.  For example a beginning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d July of 1999 would be entered 7,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OANCALC asks where you want the amortizatio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ut. 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Amortization Table to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er or Disk file (S/P/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,P or D in upper or lowercase to selec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should put the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- Screen output should be selected onl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fe of the loan is short.  Longer schedules t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less on screen unless only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is required for comparison.  To h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press Ctrl NumLock. 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year press Shift PrtSc.  Pres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to start scrolling again.  When LOANCA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closing totals for the loa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 and freeze the screen until the space b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 to enable you to view them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space bar is press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release 1.01 of LOANCALC, there are extr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inserted when Screen Output is chosen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output appears double-spaced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 with the compiler, not the program c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remedied as soon as possibl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ture release or upgrade.  Please accept 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ologies for any inconvenience this may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Printer output should be selected when a hard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amortization schedu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Printer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ort to write data to (Default=LPT1: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option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ort in the event you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rinter attached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gularly use a printer port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: you should configure LOANCALC to recogn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ort as the Default. 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LOANCAL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cept the default printer port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To select a different printer por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port (LPT2:,COM1:,..)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should be turned on and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gned to the Top of Form position. 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inted in 80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CALC will insert page breaks and number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GE option is active. 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ing LOANCAL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AGE option is not set LOANCALC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ly through the end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CALC automatically inserts a form fe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f the schedule to advance the paper to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. After the schedule is printe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  - Disk output is the most versatile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 The schedule is written to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tandard ASCII format and can be edi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  If the PAGE option has been sel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.LC, page breaks and page numb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serted in the file. 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nfiguring LOANCALC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inter or computer does not have a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installed, the schedule may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DOS PRINT utility.  The trailing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ed is included in the file so that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s printed with the PRINT utility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print the same page.  The schedu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d in this format for printing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isk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write data to (Default = LOAN.PR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option provides a default 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N.PRN for output.  To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just press the Enter key. 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path and filename can b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DOS format. The disk option provides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subdirecto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have all LOANCALC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s go to a specific disk or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onfigure LOANCALC to modif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 to your particular need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Configuring LOANCALC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 error occurs when LOANCALC attempt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file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you will be returned to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LOANCALC is finished writing the schedu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file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Syst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LOANCALC move the highlighted selection ba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 to System" selection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exit you from LOANCALC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.  If LOANCALC was called from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be returned to that file at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OAN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ion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recalculate a loan using several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principal amounts or starting dat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ant to have to reenter all of the information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LOANCALC makes things substantially easier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 value into a prompt field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s that value and will reuse it if you wish.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value again just type a "=" in the field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LOANCALC will redisplay the last entry it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at field and reuse it for the nex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experiment with different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, rates and maturities without a great deal of fu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also included in the two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Here it can be used to edit a line in whi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 was made the first time the information was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=" for each line that was correct, and retyp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hich contain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ing payment field also benefits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field there are several ways in which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If the entire field, both month and year,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ed, just press "=" and press enter.  If the mon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hanged and the year remain the same, typ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ew month, a comma and "=".  Likewise, if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 is to be changed type "=", a comma, and the new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LOANCAL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can be configured to suit your particula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.  When LOANCALC starts up it sear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d "CONFIG.LC".  This search takes pla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LOANCALC was started, if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found LOANCALC will search for a directory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LOANCALC" and search that directory for "CONFIG.LC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 you to have different configuration fi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erate sub-directories to perform particula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"CONFIG.LC" file use a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uch as EDLIN, Sidekick's Notepad or Wordstar in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whichever configuration commands and paramet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 The order in which the command and parameters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mportant.  Please note that a command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ce.  If the same command is used more than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will use the last parameter given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for configuration command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=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ommands in LOANCALC Version 1.0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ICE command sets the printer port that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when printing Amortization schedules.  The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or this command is LPT1: which is the most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printer port.  However, if more than one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a system, or if a serial or laser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, the DEVICE= command provides a means for you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to a different output device.  Any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vice name can be used after the "=" sign.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names include: LPT2:, COM1:, COM2: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command sets the drive and path that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o place the Amortization schedules when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a disk file.  The LOANCALC default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the currently active drive and directory,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and directory from which LOANCALC was cal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have all amortization schedules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drive and/or directory you should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your CONFIG.LC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UTPUT=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is the optional drive you wish LOANCALC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the optional path on that drive.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standard DO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command sets the drive and path that LOANCAL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hen searching for the optional LENDER.D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R.DTA files.  The LOANCALC default for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urrently active drive and directory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files in a directory other than where LOANCA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tarted, you should include this comman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LC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TH=[d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is the optional drive you wish LOANCALC to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s the optional path on that drive.  Th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standard DO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IN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EINC command sets the amount by which the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is increased on the Range of Payments op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default for this command is .125 . 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different rate of increase you should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your CONFIG.LC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TEINC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 is a number between .0001 and 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percent would b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cent would be 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Quarter percent would be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arge number such as 10 is used, the display will c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rate below the 99.9999 cutoff.  Every paymen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toff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command sets the LOANCALC automatic paging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NCALC default for this command is N which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will Not be printed in pag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continuously.  If you wish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printed in numbered pages you should inclu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your CONFIG.LC fil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GE command also works when the schedule i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Disk as the output option but does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No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NCALC cannot locate the CONFIG.LC fil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, an error message will be displayed very briefl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just before the introduc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NCALC finds unrecognized configuration command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LC file, it will display the unrecogniz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briefly at startup just before the introdu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standard Lender and Borrower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standard ASCII Text Editor such as EDLIN, Sidekic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pad or Wordstar in non-document mode create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address file. The maximum that LOANCAL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s five lines of seventy characters, alth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an b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f the Lender file must be LENDER.D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of the Borrower file must be BORROWER.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hould look something like these when you fi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ing Bank or Other Financial Instit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 Main Mulberry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own, NY 999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: Mortgage Loan Depar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890 Country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town, PA 888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iles must reside on the same disk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LOANCALC unless you have entered a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the optional CONFIG.LC file.  You can omi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oth files if you wish. LOANCALC will then defa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s as the standard name for the omit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ANCALC cannot locate either file when it is started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will be displayed very briefly at startup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introduction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LOANCALC\CONFIG.L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find and load data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should be ignored if the LOANCAL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Unknown Error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known error condition has occured, LOANCALC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o the Main Menu.  The number will sign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error that has occured.  If a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stead of a number please make a note o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eck an ASCII chart for the corresponding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recommend that you exit LOANCALC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art it before you continue with any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s.  You may check the error code numb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or MICROSOFT BASIC manuals.  I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ists, please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ROWER.DTA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find and load data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should be ignored if the standard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Timeo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vice or printer did not respond to input.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that the correct device is named, prop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and that the printer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not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cannot locate the device you hav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typing or make sure that the devi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/O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 has occurred while writing or reading a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already done so, make a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the disk.  Check the disk to make sure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ne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fu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torage space on the specified disk is used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rt of what you were printing will b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under the specified filename, but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Write Protected, or 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write to the specified disk 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ither the existence of a write protect tab, 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Path parameter in the CONFIG.LC file. 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b, select another disk or check that the PAT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CONFIG.LC file 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not rea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read or write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.  Try closing the driv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Configuration Or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has found a configuration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LC file which it does not recognize.  Chec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or refer to the list of valid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LOANCALC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Filesp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filespec contains an invalid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Check your typing or select another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DER.DTA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find and load data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 should be ignored if the standard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no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must be numeric in the range 1 to 12, Year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in the range 1900 to 2100.  They must be sep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mm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either a non-numeric characte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comma or omitted the month or the yea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occur if you use the "=" option before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 and year have 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an data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ried to access a LOANCALC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ithout providing data to work on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ematical error has occured.  Enter data or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and restar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ot 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write to the file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path.  Check the path to ensure it is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check any PATH command in your CONFIG.L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 access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path or filename that is in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may have used a filename as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 too lar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ly payments exceed 999,999.99.  This will occu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cipal amount of the loan is near the 10,0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and the term of the loan is short.  Try a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not read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NCALC was unable to print due to the printe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r unconnected.  Turn the printer on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too lar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es exceed 99.9999.  This will occur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 range of payments with a starting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99.9999 limit.  Try a lower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mount range is 1 to 10000000 without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non-numeric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oint, or the amount you specified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or greater than the allowed range limi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,000,000.  Do not enter currency symbols or comm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lso occur if you use the "=" option bef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amount has 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Interest Rate range is .0001 to 99.99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non-numeric character other th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mal point, or the rate you specified is negat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, or greater than the allowed range limit of 99.999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lso occur if you use the "=" option bef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ate has 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Loan Term measures are Y or y for yea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or m for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something other than an upper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Y or M.  This may also occur if you use the "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before a valid loan term has 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Terms are 1 to 100 years, 1 to 1200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ntered a non-numeric character, or the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is negative, 0,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range limit of 100 for years, 1200 for month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also occur if you use the "=" option befo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term has ever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alculate a loan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ried to access the Range of Paymen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rtization Schedule options before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oan information.  Select Calculate New Loa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loan inform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ief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was originally written on an IBM mainfra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SBASIC in 1983 at Pace University in New York. 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ly modified and converted to run under MS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C's in 1985.  In 1986 it was compiled using 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 to its present form.  It is anticipated tha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make substantial improvements in spe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Ver. 1.00 was released to the Public Doma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6 in the belief that a need existed for a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 which would provide a professional repo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rtized loan data for financial institutions, Real E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s and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Ver. 1.01 was released in August 1986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s suggestions of users on ways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and versatility of the program.  Major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ddition of a Configuration routine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and reduce required input.  Addition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ion routine with page numbering to impr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of report output.  Correction of discrepa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otal Amount to be Repaid that appeared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at the top of the report vs.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total that appeared on the bottom of the re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program was reduced, and the color displa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distributed "as is", with no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correctly in all situations.  Mdata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be responsible for any damages, including incid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 damages and lost profits, associ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CALC is the copyrighted property of Mdata Associ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LOANCALC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it provided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No fee may be charged, except for a distribution char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to exceed $5.00 to cover the cost of the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LOANCALC and its attendant files and documentation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be distributed in their original unmodified 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for the use of this program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, and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ata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9 Colonia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dwin, NY 11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contribu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pro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ations  $10.00 per copy.  If the number of cop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exceeds 25, the suggested contrib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d to $5.00 for each cop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entyfifth.  If the number of copies i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eds 50, the suggested contribu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d to $2.00 for each copy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ftie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      See Mandatory Licens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    See Mandatory Licens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CALC Ver. 1.01                        Documentation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s will be notified of updates and new releas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they become available.  You may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take the updat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s will recieve one copy of the first two update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xtra charge as they become available.  There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 will have to be renewed at a reduced ra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gible for further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atory License Fe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 this program in a commercial environ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al organization without paying a license f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0.00 for each copy of the program in use.  If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in use exceeds 25, the fee is reduced to 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copy after the twentyfifth.  If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50, the fee is further reduced to $5.00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fter the fiftieth.  If the number of copies exc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, you may elect to pay a one time fee of $1500.00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number of copies.  A reasonable number of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(ex. 2) of each disk is permitted at no extra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will be forwarded upon receiving your license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ttach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OF THE AGREE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Payment of the license fee must be made to M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s.  The fee is based up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of LOANCALC which will be us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to 25 copies   $2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6 to 50 copies   $1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 50 copies   $5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100 copies   $1500.00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. Your organization will be using 56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NCALC.  Your license fee would total $780.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@ 20.00 = 5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 @ 10.00 = 2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 @  5.00 =  3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6         = 7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You may use the number of copies of LOANCALC inclu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icense Fee.  You may also make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archiva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sole purpose of backing up your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ng your investment from loss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up copies and the original copies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wo different computers at the sam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your organization.  If you have pai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fee for over 100 copies then you may us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copies of LOANCALC within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You may make copies of the program, fil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, in their original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restriction.  You may distribute these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restriction.  If these copi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side of your organization, you have no oblig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trol the use of those copies which are out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you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You may make copies of the program documentation,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printed and machine readable form,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You may NOT modify the program or charge a f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or distributing the program or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It is your responsibility to make the neccesary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deliver them to the computers on which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Mdata Associates is reasonably certain that no 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ects exist in the program.  However, LOANCALC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 "as is", with no guarantee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correctly in all situations.  Mdata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responsi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idental or consequential damages and lost profit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with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ddress and Phone number of person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(   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