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urday Mor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23 Field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GA  3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 by 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   Professionals 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    principle works for you. If you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 a  shareware-related  problem  with  an  ASP  me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 to help.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 can 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, but does  not  provide  technical  support  for 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Log Book Manag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Shareware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Files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New Log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n Existing Log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Path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n Entry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ing An Entry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 Reminder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  Read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&amp; Last Entries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Index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Reminder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Option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Output Device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n Index Topic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ing A Log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 Log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A Log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efault Path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og Boo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BOOK MANAGER (LBM) is a log book management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s  the  power of your computer to maintain your log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files, timestamps, indexes, searches, and allows you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 dates  so  that an entry may be tagged for view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ate.  LBM also provides the option of print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log  by index topic, date range, all occurrenc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, or a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is an excellent choice for keeping any kind of  equip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 logs.   The  ability  to subdivide the log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categories allows you to better organize  your  log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maintaining chronological recordkeeping.  LB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s many separate log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was designed around  a  text-based  windowing  forma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the program is user friendly, because all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you in a menu selection  format.   Simply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(which  highlights  the  current  menu  selec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ctivity and press {ENTER}.  Some items may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Quick Select Key, which is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nu item.  If  the  item  you  have  chosen  has  sub-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,  you  will  be given another menu to select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until the program has enough  information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ired  task.  Extensive error checking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fields, thus an error message will be display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for  trying  the  Log  Book Manag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R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Mor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23 Fieldcr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GA  3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# 75310,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you 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-- some request registration  while  others  requir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specify  a maximum trial period.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from the simple right to continue using the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laws 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 as  stated 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parable 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ad  ones!)  The  main  difference  is  in  the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The  author 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, either to all and  sundry  o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 group.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is 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 software  that  suits 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your needs easier, because you can try  before 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ecause 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ultimate money-back guarantee -- if  you  don'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E  LOGBOOK  MANAGER  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"THE LOGBOOK MANAGER  is supplied as  is.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s   all  warranties,  expressed  or 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 any  purpose.  The 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direct or consequential, which may result from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LOGBOOK MANAGER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BOOK  MANAGER  (LBM)  is  a  "shareware  program"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at 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it  with  your  friends, but  please   do   not   give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 altered  or  as  part  of  another 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 is   to   provide  personal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with  quality  software 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incentive for programmers to  continue to   develop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BM and  continue  to  use  LBM  after  a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 you  must make a registration payment of $25 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Software.  The $25 registration fee   will  license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for 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 this  software  just  like a  book.   An  example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used by any number  of  people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 so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ing used at another. Just as a book cannot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users  of LBM may obtain a Site-Licens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Mor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copy of the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registration  reminders,  a printed copy of th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date  information,  and  help  resolving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distributing  LB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 Saturday  Morning  Software  for   authoriz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 will  be  automatically  granted  to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 the  (ASP)  as  adhering  to  its  guide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immediately (However Saturday Morning Software must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so 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 LB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LBM along  to  your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ind that they  can  use  it.   All  registered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copy of the latest version of the LB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 is  designed  for use on any IBM or compatible. 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stores data,  the  more  disk  space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  Only  your  disk  capacity limits the size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BM on your hard disk, at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D LBM {ENTER} (creates a subdirectory named 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D \LBM {ENTER} (changes the current directory to 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ert program disk into Drive A (or 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f  your 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PY  A:*.*  {ENTER}  (copies the program into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will be copied into the LBM sub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M.EXE    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IDX  (sample 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LOG  (sample log and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BM's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REM  (remin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  LBM  change to the LBM directory (CD \LBM {ENTER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BM.EXE. {ENTER}.  To view the sample log, use  your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to  highlight  "OPEN LOG" and {ENTER} (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is is done for you).  Use the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N  EXISTING  LOG" and {ENTER}.  A list of the lo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are now available  for  sele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select SAMPLE and {ENTER}.  Notice th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e bottom of the screen indicates the Active Log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   Any  of  the selections you now make will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og.  Select "READ  LOG"  and  {ENTER}.   A  list  of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 options  will  display.   At this poin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sing the sample log.  Please use this log to mov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 menu  selections  and  become  acquain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Once you have used the options you will have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how  to  organize your log entries and get the mo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divid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OG file contains the actual log entries.  LBM  provid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of  altering this file once it has been saved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it entirely.  This was done to insure the  integ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DX file contains the Index Topic information for each 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record of the Index Topic names and associat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This list is maintained in RAM memory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, which  provides  for  a  faster  response 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index.  The .IDX file is updated each tim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EM file contains the reminder information  for  each  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  list  which  attaches a reminder date to a .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also maintained in RAM memory  for  a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ime,  and  is  updated  each time a reminder i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these files  is  determined  by  the  "OPEN 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 PATH" menu selections.  This allows you to kee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directories or even on different disk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PEN LOG" and "CREATE NEW LOG" from  the  menu. 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for  the  new  log.   The  log  name follows the DOS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, so you are allowed a  maximum  of  eigh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alphanumeric  characters only when naming log files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 "_" and .LOG will automatically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LBM.   LBM  will  also create the .IDX and .REM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log becomes the active log and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n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PEN LOG" and "OPEN EXISTING LOG" from the menu.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og  files  found  in  the 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Use the cursor keys to select the  log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and  press  {ENTER}. 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ctive log indicator at the bottom right 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how  the  name  of  the  log  you  have sel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the active log and any changes or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OPEN  LOG"  and  "CHANGE  PATH" from the menu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desired path and press {ENTER}. Press {ESC}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thout changing the path. The Default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the same manner by selecting the "UTIL"  "SE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". This option is further described in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entry in a log select "MAKE ENTRY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page" of the log book is displayed.  The  "page"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ts:  the timestamp, which is automatically assign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, used to identify the person making the entry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rea.  This area consists of 5 lines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 You may press {ESC} to return to the main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commit  to  save  the  entry.  If your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fill the  space  provided,  press  {ENTER}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menu is displayed.  You may select either "SAVE" o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" to 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ing options to an entry gives you  the  ability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 the  information  you collect in your lo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can be applied to a log entry:  the  Index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n  entry  is  saved it is given a timestamp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an entry was recorded.  At  this  point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altered or removed from the log, thus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ity of your entries.  However, the  Index  and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upd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dex  allows  you  to  attach  an entry to a Top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You can attach any number of entries to a single 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ate as many Topics as you wish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keeping a log  of  audio/visual  equipment  use. 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separate  Index  for projectors, tape recorders, V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s, etc.  Whenever a log entry is made that pertains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ategories, you simply add the entry to the Inde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view all of the log entries that relate  to  VCRs,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have to search the entire log, you simply view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VCR Index.  The Index Topics may easil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a department or names of individuals.  I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becomes too lengthy you may consider subdivid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ating  multiple  logs.  To attach a new entry 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select "SAVE WITH OPTIONS" when you are ready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entry.   You  may  choose  either  "CREATE INDEX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efine and attach the entry to a new  Index 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"ADD  TO  INDEX," which gives you a list of Index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defined.  Use the cursor keys to select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ress  {ENTER};  the  entry  is  now attach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 the list you may  press  {ESC} 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menu  without attaching the entry to any Topic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and your log entry will be added to the  log  fil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n entry may be attached to more than one Topi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a Topic at any time, whether upon initial  sav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later  viewing  time.   (See  Section  VI. 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deleting Index Top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inder provides a method of date-tagging an entry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an  easily  be  located  at  a later date. 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sted above, suppose that tape recorders are loa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ays.  When a log entry is made for a tape record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 reminder date of three days from the date it was l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is time to check the equipment return date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entries that have a reminder date equal to or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date.  Likewise you can view all entri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date regardless of it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minder is also done from the "SAVE WITH 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 To  set a Reminder select the "SET REMIND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 that the Reminder will be considered activ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press  {ESC}  from  the  date  entry  fiel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 without setting a reminder.  Select "SAVE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entry  will  be  added  to  the  log file.  Agai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 may be updated and removed at any  time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ADING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you have logged may be accessed several way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log to either the first or last page  and  scrol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ries  in  the order that they were enter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entries by Index  Topic,  reminder  date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o read the entries containing a particular keywo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tions are available through the "READ LO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&amp;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"FIRST ENTRY" option will display  the  ver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.  You may scroll through the entrie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 PAGE" and "PREV PAGE."  Selecting "LAST  ENTRY"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to the last entry and allows you to page throug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most recent entry.  While viewing an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choose to add the current entry (the one being view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opic, or you may set or change the reminder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INDEX" option displays a list of the Index Top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g.  Choosing a topic will allow you to view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been  attached to the selected topic.  You may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reminder date of the current entry, as  well  as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ry  from  the current Index Topic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move the entry from the log, but will only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Index Top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IEW REMINDER" option allows you to either read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inder dates equal to  or  older  than  the  current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URRENT  REMINDERS"),  or view all entries that hav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attached  ("ALL  REMINDERS").   You  may  als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date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EARCH"  option  allows  you  to  view only th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given keyword, or open the log to a given  dat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 match)  and  scroll  through  the log from the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 these  entries,  the  reminder  and  index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SPECIFY  TEXT"  to  search  for  a  keyword. 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nd ending dates of the search (the promp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and  last  log entry dates), and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.  The first entry with the desired text will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occurrence of the searched text in each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ghlighted.  Select "NEXT PAGE" to continu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PECIFY DATE" to open the log to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g  may  be  printed by Index Topic, Date Range, a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PRINT" from the main menu and choose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 will automatically send the print commands to the LPT1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LPT1 select "PRINT" and "CHANGE OUTPUT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choose from a list  of  common  devices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OTHER".   Selecting "OTHER" would most like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he printer output to a disk file.  This  is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entering  a  path and file name at the Device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evice cannot be opened, check the device nam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error   message   for  proper  spelling  and  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( \ ).  After a new output  device  is  select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you want to make this device the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yes will result in  the  default  output  devic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changed in the LBM.CFG file.  If you answer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ill be active only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maintenance  utilities  are  provided  by  LBM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enable you to perform file maintenance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  You may delete, copy and  rename  log  fil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option.   You  may  also delete Index Topi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Index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UTIL" and "DELETE INDEX TOPIC."  If any Index Top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reated for the active log, a list will display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Topic  you  wish  to  remove  and  press  {ENTER}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ing  your  selection  the Index Topic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 This removes the Topic from the Index Topic Li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remove  any entries from the log.  (To 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Index Topic refer to View Index in Section IV.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"UTIL" and "RENAME ACTIVE LOG."  Type the new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log.  LBM will verify that this name i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ive  log  may  be deleted by selecting "UTIL" an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LOG."  Please be aware that deleting a log destro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in the log and LBM cannot undelete any fil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 opportunity to confirm or deny  this  selection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active log you must either Select or Create a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the active log by selecting "UTIL" and "COP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"   You will be prompted for the destination of the lo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.  LBM will append the active log  name  to  the  pa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.   If  LBM  cannot  open  the  destination fil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n the error message for proper spelling  and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ackslashes  ( \ ).  Once the copy procedure is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wo copies of the same log.  This feature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ake backup copies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move a log to a new location by first copying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ew location, and  then  deleting  it.   To  acces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of the log, change your path to the new location (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" "CHANGE PATH"), and then open it ("OPEN LOG" "OPE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th is the directory that will progra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n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UTIL" "SET DEFAULT PATH".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press {ENTER}. The LBM.CFG file will be upd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