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</w:t>
      </w:r>
      <w:r>
        <w:rPr/>
        <w:t>JEPRS Version 2.57 Order Form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SP Vendor/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end this form with payment to*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uis M. Mir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00 Selby Avenue #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. Paul, MN  55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ID number (optional)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pecify the disk size you want JEPRS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)--3.5-inch disk        ()--5.25-inch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is $49.95 per copy ordered (see th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te_Lic.Doc for information on bulk pricing and site licen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register me for the latest version of JEP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send me printed documentation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ces.  I understand that six months of user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 in the registration price..............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age and Handling: $4.00 ($10 outside USA/Canada)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enclosed......................................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send check or money order in US $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"Louis M. Miranda".  Purchase orders are also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order by MasterCard or Visa, you must order from PS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You can order by MasterCard or Visa from the Public (Software) Librar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(PSL) by calling 1-800-2424-PSL for orders only (call 713-665-7017 f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questions about orders) or by writing PSL; P.O. Box 35705; Houston, T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77235-5705.  MC/Visa Accepted.  Note that this telephone number is f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ORDERING ONLY!  Please specify Part Number 10327 for PSL orders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Remember: To order by Visa or MasterCard, you MUST order from PSL!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or technical support, please write us at our St. Paul address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--If you cannot reach the author at that address, please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me through CompuServe (73567,471) or the AS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