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INVOICE-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FUT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T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0 N MIDKIFF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LAND, TEXAS 7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5) 699-8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ermits a user the  license  to  use  INVOIC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on  a single computer. A registered user may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other computer, but may not use the same program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versions of INVOICE-IT, including version  3.01,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domain software, nor are they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registered  users  are  granted 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-IT on a trial basis for the purpose of evaluating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-IT is suitable for their needs.  Use of INVOICE-I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 this   limited   purpose,  requires  registration. 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copies  of  INVOICE-IT  by  any  person,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,  governmental  agency, institution or other e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user may modify INVOICE-IT in  any  way,    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ilation, disassembling  or  otherwise  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users are granted a limited license  to  copy  INVOIC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for the trial use of others subject to the abov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-IT must be copied in unmodified form,  comple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ull  INVOICE-IT documentation must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ee, charge or  other  compensation  may  be  accep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-IT  may  not  be 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ors of electronic bulletin board systems  (Sysops)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INVOICE-IT for downloading by their users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ors  of public domain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copies of INVOICE-IT subject to  the  above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fter obtaining written permission from Future Syste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usually is granted;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 the   Ordering   section   for   more 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nd simi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Systems makes no warranty of any  kind,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,   including   without   limitation,   any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/or fitness for a particular  purpose. 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 shall  not  be  liable  for 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special,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operate in the manner  desired  by  the  user. 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 shall  not  be  liable for any damage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O EVENT WILL Future Systems BE  LIABLE  TO  YOU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 INCLUDING  ANY  LOST  PROFITS,  LOST  SAVINGS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AL OR CONSEQUENTIAL DAMAGES ARISING OUT  OF  YOUR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TO USE 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NVOICE-IT  registration  licenses  you  to   use the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regular basis. Registered   users  will  receive  a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 and  a serialized diskette.  Registered copies of INV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ceive  the above,  a  complete  reports  package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 Maintenance" package to rebuild, reindex and pu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YOU MAY NOT USE INVOICE-IT WITHIN YOUR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A PRIOR PURCHASE OR LICENS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aster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Master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Master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Master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nd Editing Invoices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Screen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Screen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ing Form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-IT requires an IBM Compatible PC running under  MS  or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.   Minimum  RAM required to run the program is 640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disk and an IBM Compatible printer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opy  all  files  from  the  INVOICE-IT  floppy  disk  o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 of your hard disk. All files will resi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odify  or  create a config.sys file in your roo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S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quivalent, and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Go to the directory containing the INVOICE-IT program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VS30" and press RETURN. Press "I" to select the Invo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ntory, Customer Info menu selection. Select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" Menu selection by typing "D" or by highligh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arrow keys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creen will now show the "DEFAULT SETTINGS"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-IT AUTOMATICALLY DEFAULTS THE STARTING INVOICE  NU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.  IF YOU WISH TO START YOUR INVOICES AT A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, choose the "Install" menu option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your new starting invoice number or press ESC to exi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entered the starting number, you will be promp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steps to finis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wish to start your invoices at 1000, pick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and enter your company's default information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fault Settings" section of this manual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ther Default Settings.  Once Default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, you are ready to begin using INVOICE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-IT was designed for the small to medium siz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 keep track of invoices, merchandise, vendors, custom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 of sale.  It is an easy to use, menu driven progra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petual inventory system helps keep track of inventory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roviding easy look-up.  INVOICE-IT eliminates the need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invoices since all information is printed on plai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information can be entered at the point of sale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file for easy loo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 users  can  generate  reports  from  data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 database  by  using  the  reports  package.   The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 can be obtained only by registering a copy of INVOICE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cluded with a registered  copy  of  INVOICE-IT  i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 program.  This program is needed to purg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data as well as reindex 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Master Menu Selection allows you to set up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ustomer default information as well as set parameter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ices.  These settings include customer, city, state, and zi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default terms, tax rate, comments, calculation method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below for a brief description of each of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ormat:  Selects American (mm/dd/yy), or European (dd/mm/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A" for American or "E" for Europe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able:  Sets tax default for new invoice (one in which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is not currently on file).  If "Y" is used the new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axable, if "N" is used it will be non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rate:  Default taxrate for new invoices.  This rate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omplete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GST:  Used For Canada Only.  This enables calc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tax rate (GST) along with standard tax rate.  It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 of two method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x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able Amount     Taxable Amount               + GS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GST %     x Provincial %        + Provinci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     _______________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T Tax       Provincial Tax            Grand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able Amount     Taxable Amount          Tax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GST %   +       GST  Tax        + Provinci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  x   Provincial %          +        G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T Tax     _________________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ncial Tax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Y" to enable GST calculation, "N" to disabl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MASTER . . .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T Method:  See Calculate G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ote Taxable Items with "*":  Denotes taxable items on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"*" after the description of the item.  Enter "Y" for yes,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Shipping:   Causes tax to be calculated on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Y" for yes, "N"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axable Item Id Code:  This is the ID c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o a taxable item that will be typed in - not pu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. The Default is BLT (blank line non-tax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Non-Taxable Item Id Code:  This is the ID c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o a non taxable item that will be typed in - not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nventory.  The Default is BLN (blank line tax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Page Printout:  Allows you to terminate the invoic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latest invoice is printed, or prints all invoi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 Enter "Y" to enable full page printout, or "N"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ice after last item  is printed.  Invoice will prin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N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Invoice Title:  Allows user to exclude the invoi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VOICE) and the company info from a printou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when printing an invoice on paper which alread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logo or header.  Enter "Y" to include the title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invoice, "N" to ex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Type On Title:  Selects border on invoices a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"G" to use Graphic characters, "K" for keybo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=signs), or "N" for no charact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Bold:  Prints Title in bold.  Enter "Y" for yes, "N"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:  Default payment terms on a new invoice.  For examp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T" for payment at time the invoice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 Comment displayed on last line of the invo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"Thank You For Your Busines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Price:  Enables display of all prices when doing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nswer "Y", all prices will be displayed while you ar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n invoice.  Answering "N" will only allow the user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(retail)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Port For Invoices:  Select printer port for invoice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 for LPT1, "2" for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:  Selects printer Port for labels.  Enter "1" for LPT1, or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on/HP/IBM/Custom Control Codes: Sets up printer control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print, graphic characters bold on and off, and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"E" for Epson, "H" for Hewlett Packard, or "I" for IB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.  If you select "C", you will be allowed to ent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endor Master Menu selection allows you to add, modif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vendor information.  To enter  the Vendor Master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 press  the  letter "V" or scroll down  to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selectio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For a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earch  for  a vendor select the "Search"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to enter the vendors name. Enter all or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name  you  wish  to search and press RETURN.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with the first five Vendor names in sequential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ne you have entered.  If the vendor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in the window, enter  the number to the lef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 If the vendor does not appear in the window, you m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thru the file by using the RETURN or PGDN keys.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ward thru the file use the PGUP key.  To go to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file use the HOME or END keys respective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is not in the file, press "Q" or ESC to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selection.  The "Add" menu selection can be us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to the database if the vendo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a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d a vendor  to  the  database,  select  the  "Add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 Enter the appropriate information in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 Pressing "Q" in the first entry field, or pressing ES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ntry field will return you to the menu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a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dit  a  vendor  in  the database, you must 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 vendor you wish to edit, using the search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vendor appears on the screen, Select the "Edi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 To edit the appropriate information i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, simply type over  the old information, or add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to the database.  To move the cursor thru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RETURN or arrow keys.  Pressing "Q"  in the first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 or pressing ESC in any entry field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a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a vendor from the database, you must  first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  vendor  you wish to delete, using the search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vendor you wish to delete appears on the scree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l" menu bar selection and  press  RETURN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sure.  Answer "Y" or press RETURN if you wish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to be deleted from the database or enter "N" or  ESC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o  not want  the  vend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use ESC to exit while adding or editing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ntered in those current fields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menu choices described in this section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first letter of the choice or by scrol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with the arrow keys and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ENTOR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ventory Master Menu selection allows you to  add,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delete  individual items in the inventory file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ventory Master Menu from the Main Menu press the letter 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croll down to the Inventory Master selectio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Forward or Backward thru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croll through inventory by item IDcode, choo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wd"  menu  selection  to advance forward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or choose the "Bwd" menu option to scroll backward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For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earch  for  an item in the database, select the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lection.  You will be prompted to search by item IDcod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 description.  Press "I" to search by IDcode or "D"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description.   Enter  all  or  part  of  the  item  IDcod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you wish to search for.  A window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five items in sequential order to the one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item you are looking for appears in the window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the left of that item.  If the item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, you may page forward thru the file by us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GDN keys.  To page backward thru the file you may use the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o go to the beginning or end of the file, use the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keys respectively.  If the item is not in the file, press"Q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return to the menu bar selection.  The "Add"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add the vendor to the database if the i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an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d an  item  to  the  database,  select  the  "Add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 Enter the appropriate information in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 Pressing "Q" in the first entry field, or pressing ES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ntry field, will return you to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an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an item in the database, you must first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you wish to edit, using the search menu option.  Whe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on the screen select the "Edit menu selection. 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information in the highlighted fields, simply ty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information or add new information to the databa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thru the fields, use the RETURN or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PGDN to return to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an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an item from the database, you  must  first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tem you wish to delete, using the search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item you wish to delete appears  on  the  scree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l" menu bar selection and press RETURN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sure.  Answer  "Y"  or press  RETURN  if  you  wis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em to be deleted from the database, or enter "N" or ES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want the item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STOMER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ustomer Master Menu selection allows you to add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elete customer information.   To  enter  the Custom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rom the Main Menu, press the letter "C" or scroll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Master selectio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Forward and Backward thru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croll through  the  customer  database,  you  may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 the  "Fwd"  menu  selection to advance forwar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in the file, or choose the "Bwd" menu  option 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wards through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For a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for a customer in the database, select the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lection.  You will be prompted to search by entering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customers name and press RETURN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first five items in sequential order to the o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. If the item you are looking for appears  in  the 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umber to the left of that item.  If the i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window, you may page forward thru the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or PGDN keys. To page backward thru  the 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key.  To go to the beginning or end of the file use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ND keys respectively.  Press "Q" or ESC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bar.  If the vendor is not in the file, press "Q"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enu bar selection.  The "Add" menu sel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add the vendor to the database if the custom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a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add  a  customer  to  the database, select the "Add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 Enter the appropriate information in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 Pressing "Q" in the first entry field, or pressing ES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ntry field will return you to the menu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a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a customer in the database, select  the  "Edit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 To edit the appropriate information i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,   simply   type  over  the  old  information  or  ad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o the database.  To move the cursor thru the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 RETURN  or  arrow keys.  Pressing "Q" in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or pressing ESC in any entry field will return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a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delete  an  item from the database, you must 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tem you wish to delete, using the search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item you wish to delete appears on the scree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l" menu bar sele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 RETURN.   You will be asked if you are sure.  Answer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 if you wish for that item  to  be  dele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  Enter "N" or ESC if you do not want the item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use ESC to exit while adding or editing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entered in those current fields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NG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dit/Create Master menu selection allows you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, and search for invoices.  To enter the Edit/Creat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rom the Main Menu, press the letter "E", or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/Create master Menu selection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create an invoice, select the "ADD" menu se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Screen will allow  you  to  enter  customer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ertinent invoice header information.  Enter all 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stomers  name  you  wish  to  appear  on  the invoic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 will appear with the first five customers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the customer you've entered. If  the  customer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voice appears in the window, select the number to lef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. If the customer does not appear in the windo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forward thru the file by using the RETURN or PGDN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backwards thru the file use the PGUP key.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r the end of the file use the HOME or End keys.  If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by another customer name, you may ree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".  This will return you to the Header Screen. You may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customer name.  If the customer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bove and you would like to add the customer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, "A" to add the customer.  Enter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stomer in the highlighted fields.  Pressing RETUR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arrow keys within the highlighted field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croll  thru  data  fields.  After   entering   the 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 the  cursor  will now be located at the invoi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If you have a clock built into your computer the d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voice will display the correct date, otherwise the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 to  be  entered  manually or set the date and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 your computer up.  The order # fiel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purchase order number or a  customer  order  numb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 field will display the default terms code you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ASTER. If you would like to change the term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default terms and  press  RETURN  to go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Salesman  initials  can  be  entered in the Salesma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is field can be left blank  by  simply  pressing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an invoice  has  been paid a record of the check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tored in the Check # field. The Date Paid and Date 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 can also  be  filled  when the invoice has been pa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s are shipped.  Enter "Y" or "N" if the customer is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n-taxable.  A screen will appear which shows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.  Select the "Add" menu option by typing "A"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 of the item you desire and press RETURN.  This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 the description area of the screen.  To select an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simply enter all or part of that items IDcod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  A window  will appear with inventory choic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IDcode you entered.  Select the numb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item.  The item chosen will appear on your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does not appear in the window, you may scroll thr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or PGDN keys respectively, or you may select "A"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to the inventory.  You may alter the items descri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, or simply press RETURN.  Next you will be prompted fo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 Choose the correct price by entering the correc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the cursor will then move to the unit price area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override the selected price, or accept it by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ill then return to the "QTY" area promp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nother item.  If you are through adding items, press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Q" to return to the menu bar.  If you wish to add another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ew quantity and repeat the abo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ING AN INVOICE: continu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manually type in an item or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 repeat  the above procedure, EXCEPT when prom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scription" area press RETURN instead of entering a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code.  A window will appear asking you if you wish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-in item taxable.  Answer "Y" or "N".  The "Type in Tax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type in Non-Taxable" IDcodes you set in the Defaul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automatically be assigned to the item.  Nex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Dept code if you later wish to identify the i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ports Master".  If you wish to print the invoice now, press 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umber of copies desired, a window will appear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ure the printer is ready.  Press any key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.  After the invoice has been printed, press "Hdr"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the Header Screen, or "Quit" to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If  you  use  ESC  to  exit  while adding or  editing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entered in those current fields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menu choices described in this section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first letter of the choice, or scrol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with the arrow keys and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Header  Screen  allows the user to add and edi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s well as other sales information to an invoic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into the Header Screen Menu select the Edit/Creat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rom the main Menu by selecting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Forward and Back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Fwd" and "Bwd" menu selections allow the user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or backward through the invoice either numer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ly.  When Invoice-It first enters the Heade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s are automatically sorted by invoice number.  To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invoice in the file, press "F" to scroll forw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for your previous invoice number, simply press "B"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ward until you find the desired invoice.  If you wis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s to appear by customer name (alphabetically),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use the "Srch" menu option.  Select this op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".  When prompted enter all or part of the customer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.  Next choose the number to the left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in the search window.  The customer's invoi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will now appear on the screen.  If the custom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 the screen, you may page forward thru the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or the PGDN keys.  To page backwards thru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use the PGUP key.  To go to the beginning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use the HOME or END keys. Using either the "Fwd" or "Bwd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will now move you through the in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ly.  If you wish for you invoices to appear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umerical order, simply repeat the above search proced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n invoice number at the search promp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Invoices and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 in  the  Header  Screen  allows  you  to  fi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 invoice by the invoice number or by customer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an invoice select the  "Srch"  menu bar  sele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 RETURN.  A  window  at the bottom of the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you to enter the invoice number, customer name, or  "Q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 the  search. To search for an invoice by the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invoice number  and  press  RETURN. 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  will  appear  on the screen.  To search for an inv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name enter the customer name and press RETURN.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appear  with  five  customer names.  Enter th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f the  customer  name  that  matches  the  invoic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 for.   If the customer you are looking f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window, you may page forward thru the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or PGDN keys.  To page backward thru the fi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key.  To go to the beginning or end of the file use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ND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an In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d an invoice to the database select the "Add"  menu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 and  press  RETURN.   For  further  detail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N INVOICE section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DER SCREEN: continu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an In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an invoice you must first search for the invo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edit. After the invoice appears on screen, select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lection bar.  The cursor will  appear 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Screen.  Highlighted fields will indic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edited. Simply type over the old information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.  The RETURN and ARROW key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thru  fields.   After  you  have edited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 until a window appears at the bottom  of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if you would like to update customer information. Pres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TURN if you wish to  update  the Customer 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or press "N" if you do not wish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to replace that customer's  information in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an In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an invoice from the database search for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sh  to  delete, using the search menu option.  Wh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 appears on the screen select the menu bar selection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RETURN.  A window at the bottom of the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, "Are you sure  (Y/N) ?".  If  you 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 enter "Y".  If you do not wish for the invo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from the database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ting from the Heade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o the Main Menu select the "Quit" menu ba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RETURN.  The Main Menu selections will now be  show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an In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print an invoice from the Header Screen select the "Pr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bar selection and press RETURN.  Enter the number  of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sh to print then press RETURN.  A window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screen asking, "Be sure the printer is  ready. 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key  to continue." If the printer is not ready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asking,  "Printer  is  not  ready  press  (R)etr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." Press "R" or press RETURN to retry, or press "Q"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exit  without  printing. If the printer is ready, you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inted and  the  cursor  will  return  to  the  menu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nter  into  the  Items Screen select the "Item"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and press RETURN.  The cursor will  now  appea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menu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a quick entry of a check number and the dat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going through the editing steps, select "Check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bar, enter the check number and date, and press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EM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 Screen allows you to add, edit and delete item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.  To enter the Items Screen select the Edit/Creat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lection.  This will take you to the Header Scree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  If you wish to add items to a new invoic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appropriate customer information with the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dd" option before advancing to the Items Scree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ng items to an existing invoice, search for the invoic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the "Items" menu bar selection to take you to the Item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Forward and Back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croll  forward  and  backward thru item pages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wd" or "Bwd" menu bar selections. This will allow you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 the item pages if more than one page of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an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d items to the item Screen select the"ADD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 The cursor will now appear in the Quantity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 the Description Field does not require a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the quantity field blank by pressing RETURN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of the item will be multiplied by the quantit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.  If you wish to select an item from inventory enter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at items IDcode and press RETURN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nventory choices corresponding to the IDcode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number to the left of the correct item.  If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ooking for does not appear in the window, you may pag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 the file by using the RETURN or PGDN keys.  To pag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 the file use the PGUP key.  To go to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use the HOME or End keys respectively.  You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description if you wish, or simply press RETURN. 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for price selection.  Choose the correct pr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correct price number, or press RETURN for pric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ill then move to the unit price area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 the selected price, or accept it by pressing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ill then return to the "QTY" area prompt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item.  If you are through adding items press ESC or "Q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enu bar.  If you wish to add another item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quantity and repeat the above procedure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type in an item or text into the invoice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EXCEPT when prompted in the "Description" are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instead of entering an inventory IDcode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sking you if you wish to make the type-in item tax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"Y" or "N".  The "Type in Taxable" and "Type in Non Tax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codes you setup in the Default Master will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to the item.  You may enter the Dept code if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identify the item using the "Reports Ma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an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 allows  you  to  make  changes  in  the Item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rning  quantity,  description and  price.  To edi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dit" menu bar selection.  A window will appear at the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reen  asking  what  line  you would like to edit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f the line you wish to edit and press RETURN.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now  appear  on  the line you selected. Using th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will allow you to position the cursor on  the  tex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dited.  Simply  type over the old text and press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turn to the menu 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EMS SCREEN...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ng an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Insert" menu bar selection allows you to insert an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 two  other items. To insert an item select the "In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selection.  A window will appear asking what line of tex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like  the  inserted line to appear above.  Ent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for the inserted line to appear above, and press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w  insert the item as if you are adding i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When you have finished inserting items press  "Q"  to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should now appear at the menu ba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n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delete  an  item  select the "Del" menu bar sele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ill appear asking what line  you wish to delete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f the line that you wish to delete and  press  RETUR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 will  appear asking, "ARE YOU SURE."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at item from the  invoice, select  "Y"  or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"N" if you would like for that item to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quit  to  the  Main  Menu  select  the menu ba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Quit". The cursor should now appear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n In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an invoice from the Header Screen, select the "Pr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bar selection and press RETURN.  Enter the number  of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sh to print then press RETURN.  A window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screen asking, "Be sure the printer is  ready. 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key  to continue." If the printer is not ready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asking,  "Printer  is  not  ready  press  (R)etr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."  Press "R" or press RETURN to retry, or press "Q"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it without printing. If the printer is  ready,  your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printed  and  the  cursor  will  return  to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urn to the Header Screen  select  the  "Hdr"  menu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  The cursor should now be located at the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bar.  If the invoice entered is  new, a  window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 if  you  would like to save the new invoice.  Enter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 if you wish for  the  invoice  to  be  sa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,  or  enter  "N" if you do not wish for the invo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Ten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amount tendered select the "Tend" menu ba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ter the amount desired.  INVOICE-IT will calc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you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</w:t>
      </w:r>
      <w:r>
        <w:rPr/>
        <w:t>INVOICE-IT REPORT MASTER Version 3.01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.  Inventory Analysis (Low Stock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B.  Inventory Listi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.  Total Sales For A Given Perio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.  Total Sales Year To D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E.  Total Sales Of A Given Ite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F.  Total Sales By A Salesma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G.  Total Sales By Departme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H.  Total Sales To A Given Custom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I.  Total Unpaid Invoices To A Custo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J.  Total Balance Of Unpaid Invoic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K.  Total Balance Of Paid Invoic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L.  Customer Listi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M.  Vendor Listin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N.  Print Statement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O.  Print Product/Mailing Label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.  Print A Range Of Invoic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R.  Period Revenues and Taxes Collec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Q.  Return To Main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t available without a registered copy of INVOICE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INVOICE-IT UTILITIES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</w:t>
      </w:r>
      <w:r>
        <w:rPr/>
        <w:t>Version 3.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.  Purge Deleted Data &amp; Reindex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B.  Purge Unwanted Dat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.  Install Invoice-I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.  Reassign Customer To An Invo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Q.  Return To Main Menu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not available without a registered copy of INVOICE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       Future Systems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0 N Midkiff, Suite 6</w:t>
        <w:tab/>
        <w:tab/>
        <w:t xml:space="preserve"> V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dland, TX 7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hone (915) 699-80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ax   (915) 699-8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INVOICE-IT  ............................... @ $ 7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es registration, program and manual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 report  package, fil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b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exas residents please add 7.75% sales tax)</w:t>
        <w:tab/>
        <w:t xml:space="preserve">      Ta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ize:    ( )3 1/2    ( )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by:   ( ) Check   ( ) Amex  ( ) Visa  ( )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Phon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#: _______________________________ Exp.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of cardholder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r Suggestions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