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Invoicer with Accounts Receivable is a complete invoicing a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program for your MS/PC DOS compatible computer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elf explanatory.  To start the program from your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ENU and then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require 384K of RAM memory and PC/MS DOS 2.0 through 4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NOT been fully tested with DOS 5.0 with all of its various loa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options OR with Windows 3.0.  You can run it from either a flop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disk system.  The program is shipped in compressed format using PKZ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extract format which was released 03/90.  The compressed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DILLOWRE.EXE and contains the following file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NU.EXE                    5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VOICER.EXE               83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.EXE                     8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SAMPLE.EXE               69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BELS.EXE                 33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TILITY.EXE                69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RTER.EXE                 1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UN30.EXE                 7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UAL.DOC                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ER.DOC                9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EWDOC.BAT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DOC.BAT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RINTREG.BAT           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tal disk space needed   43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compress the files, simply enter DILLOWRE and then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make sure you have enough disk space availabl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install the programs on your harddisk, you need to first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where you want the programs to be located.  You do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MD SUBDIRECTORY and then press &lt;RETURN&gt; where subdirector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directory you want to use.  Then change into the direct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CD \SUBDIRECTORY and then press &lt;RETURN&gt;.  Once you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directory, put the program distribution disk in the A: driv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if you want) and enter A:DILLOWRE and then press &lt;RETURN&gt;.  DO NO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: DRIVE!!!!  If you are installing from the B: drive, simply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ith B:.  This will uncompress the files into the directory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cated.  This will not affect any data files, so you can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s many times as you need.  You can start the programs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then press &lt;RETURN&gt; while you are in the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STALLING YOU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use the program, you must install you defaul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 to use.  Installing your default information involves 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hat type of disk drive setup your computer has, selectin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, entering your company name, address, terms, sales tax rate, etc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need to select what type of accounts receivable system you w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icer gives you the option of either Open Item or Balance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You can install your disk or change this information as many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two smart keys with any information you want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ain information you will need to type over and ov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ntering a number of accounts in Austin, Texas, you may w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mart keys to 'Austin, Texas'.  Then when you want to e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imply press the appropriate smart key.  You can also en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numbers to keep separate subtotals for while invoicing.  Thes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bor', 'UPS', or anything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the program, it will look for your data files.  If 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, you will be given the option of creating them.  You will press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initial blank files when you get the screen that tell you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the data files.  This is only necessary the first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, unless you erase some or all of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using the program, you will want to use Main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o Add/Change your accounts.  This process involves assigning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(letters, numbers or combination) to your accounts and enter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ddress, etc. into the data base.  Remember, an account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ctive (on file) in order to generate an invoice for it, but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(on file) in order to print a statement, past due noti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you will want to use Main Menu option 5 to Add/Change your billing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can be either physical items or services.  This process in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ing a code number (letters, numbers or combination) to your services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and entering their description and price/rate into the data 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a code number DOES NOT have to be active (on file)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e it.  Entering code items is only necessary if you will b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icing function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VO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have to generate an invoice in order to post a transaction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.  An account DOES NOT have to be active (on file) in order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ice for it (ie. cash or one time customers).  To generate an in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 1 from the Main Menu.  The first part of the invo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will be the invoice header.  This includes the bill to, ship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etc.  Then, you will complete the body of the invoice. The bod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the items and services you are billing out.  After you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, you will be asked for the invoice description for po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to the account.  The invoice description i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nvoice and will be printed on the customers statement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, WORK ORDER #, etc.  It is NOT necessary to separately pos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the account, as it is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s receivable section of the program allows you to po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ccounts (charges, payments, finance charges, etc.), print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print past due notices, view the accounts, get aging repor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t is NOT necessary to use the invoicing part of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ost charges to your accounts.  You can use the posting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s Receivable Menu to post charges directly into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sting payments, it is NOT necessary to enter an amount for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and you do not have to enter a negative number for the total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2 function key.  We hightly recommend you use the F2 function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ing payments.  If you realize you have made a mistake on pos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after you have saved it to disk, you can modify the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DIFY function under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sequence of monthly events would include printing invoices,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(and charges if you are not using the invoicing feature),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e charges (if applicable), printing statements, reports, etc.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of your data disk and then running the End of Month routin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you have printed your statements, reports, etc. AND backed up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fore you run the End of Mont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Balance Forward accounts receivable system, you WILL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ging or be able to run the Post Finance Charge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ODIFYIN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ize you have made a mistake on one of your transaction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aved it to disk, you can modify and/or delete the transac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function under the UTILITY MENU.  To use this routine, simply g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Menu and select Modify.  Use the up and down cursor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te bar to the transaction you want to change or delete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 on the transaction, press &lt;RETURN&gt; to select the line.  After mak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, you will press F2 to save the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PRINTE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icer gives you the option of printing invoices/statements o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paper or preprinted forms.  If you want to use the forms o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et compatible forms.  We guarantee compatibility with form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luxe Business Forms.  They can be reached at 800-328-0304. 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forms be sure to use REFERENCE CODE #T09636.  This code # wi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uxe operator know which forms are supported for Dilloware programs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Deluxe based on their low cost, national name recogn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shareware, user supported, software. If you fi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plan to use it on a regular basis, as shareware software, w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gister the program by sending $79.50 (plus $8.50 S&amp;H)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By registering the program, 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latest commercial version (a $179 value) of the program (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 on the latest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 professionally written and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ccess to our highly trained telephone support technic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emi-annual newsletter detailing new products, how to use s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Discounts on future updates (we update the program every 12 to 18 mon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ew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llo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213 Congress Avenue, Suit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ustin, Texas 787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-800-880-08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512-629-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ax 512-629-4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commercial version (released 03/91) includes the follow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customer/billing code ID (12 characters) and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recall invoices to disk for later editing, re-printing, b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ring billing functions for automatically billing fixed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up to 10 different tax rates and 10 discount perce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ier pricing, unit of measure &amp; individual price factor for bil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ndow is automatically updated and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customers, billing codes, transactions, etc. (available 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field lengths for name, address, etc., PLUS new note field &amp; ship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ustomer/billing code ID without having to delete and then re-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eaisly post a single payment to multipl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and statement comment lines which you can chang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keep paid history on file, but not print on thei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ransactions now automatically adjusts the customer sale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ports, statements, etc. in alphabetical, zip or I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racking/Inventory module available for an additional $89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S/PC DOS 3.0 or higher, 640K RAM AND a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over 50 more enhancements and new features . . . Register tod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xt commercial release scheduled for Spring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