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����������������������������������ͻ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                 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IDP-MEMBER V4.0  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(INTEGRATED MEMBERSHIP SYSTEM)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Copyright (c) 1991,1992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L. Myers/Infinity Data Products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                 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SHAREWARE VERSION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FOR DEMONSTRATION USE ONLY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                 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                 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 Registration $50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      After        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         60 Day Trial Period       �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�����������������������������������ͼ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DP Software IDP Software IDP Software IDP Software IDP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INTRODUCTION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REGISTRATION &amp; BENEFITS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ASSOCIATION OF SHAREWARE PROFESSIONAL (ASP)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HISTORY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INSTALLATION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GLOSSARY OF TERMS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OPERATING CONSIDERATIONS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MEMBER MAIN MENU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STARTING "MEMBER" (Set-Up)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ENTERING INTEREST AREAS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ENTERING MEMBER INFORMATION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 ENTERING EVENT INFORMATION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. SELECTING EVENT PARTICIPANTS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. FINANCIAL MENU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dding Dues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Printing Statements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Receiving Dues Payments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Delinquent Dues Reports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. CASH RECEIPTS MENU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dd Cash Receipt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Edit Cash Receipt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Print Record of Cash Receipts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MEMBER REPORTS MENU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List All Member Information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Roster Listing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Directory Listing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Full Listing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Sort by Officers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. Birthday Listing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. MEMBERS LABELS MENU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All Members by Name or Zip Code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Sort by Selected Areas of Interest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ort by Volunteer Service Areas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. EVENTS LABELS &amp; REPORTS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. CALENDAR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. CALCULATOR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 UTILITIES MENU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Floppy Disk Formatter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Re-Index Data Files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Back-Up Data Files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Re-Calculate Y-T-D Totals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Edit Set-Up Information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. WORD PROCESSOR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Creating/Opening File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Printing File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Mail Merging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Mail Merging to Selected Areas.......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BER V 4.0  PAGE -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MEMBER"  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to "MEMBER", the fully integrated membership manag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Please do not let this document lead you to belie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MBER" is complicated to run.  We just have to explain ever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, in as much detail as possible.  When you run "MEMBER"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find that all areas are easy to get to through the menu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ntries are clearly and plainly marked to insure that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ittle problem using "MEMBER" to it's fulles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BER V4.0 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&amp;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of the SHAREWARE version of MEMBER may obtain techn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y writing to Infinity Data Products, P.O. Box 533, Jack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, 63755, or by sending a FAX to 314-243-6083.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ranted Unlimited Support via our toll-free "800" numb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of 1 year (MEMBER is very user friendly and our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hat most user's require little or no support). 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 bound and fully illustrated "User's Manual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 opportunity to have MEMBER "customized" to mee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s of your particular organization. (Costs are 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degree of change necessary and whether the orga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zation is national in scope - which allows us to amort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st over many potential sales - or is it one club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 other affiliations - which means the full co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ne by that club.)  We presently have custom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BER (strictly commercial versions and not shareware)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ights of Columbus and Arts Councils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version aimed solely at organizations that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d Raising (such as hospitals, schools, and chari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ations).  This version tracks donations, pled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t schedules and tracks pledge payments), volunteer'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spects (and which prospect has been assigned to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olunteer)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The latest Registered User's version of MEMB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One free additional up-date will be provided to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gistered user as up-dates are released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 is $50 and may be paid by cash, check, Master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Visa.  You may either print out the MEMBER Order Form cont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hareware Distribution Disk, or send us a letter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call us and charge your order.  To register, or obtain ad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ional information on the commercial versions of MEMBER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finity Data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5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ckson, MO 637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14)243-84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776-3304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 (314)243-6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BER V4.0 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copyrighted software which is distributed by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bulletin boards, on-line service, disk vendors, an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among friends.  It is commercial software which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use and evaluate BEFORE paying for it.  This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distribution method, NOT a type of software. 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is NOT "public domain" software that is "free".  Share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by accomplished programmers, just like retail soft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ke retail software, you must pay for it, for un-like r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you get to use it and evaluate it's effectivness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fessionals (ASP).  ASP wants to make sure that the sh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ON SHAREWARE, READ THE "SHR-WARE.DOC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ME ON YOUR IDP-MEMBER PROG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BER V4.0 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was orginally developed for use by Arts Councils, the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sive rewrite was undertaken to create the Knights of Colum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which generated many of the more integrated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ere then transfered to the Arts Council version. 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, we "genericized" MEMBER (removed the K of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coding).  MEMBER has been in use now for close to two y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program is very stable (no known bu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MEMBER, simply place the master floppy disk in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drive A: or B:, type in A: or B: as appropriate, and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ter (or Return) key.  When the DOS prompt indicates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: or B:, type in INSTALL.  The installation program will 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enter the hard drive that you want MEMBER to be inst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.  The choices are C thru F (you do not have to enter the 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:').  MEMBER and it's associated files have been compress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one "LZH" file so that they will fit  on one floppy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will un-compress the files and copy them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hard drive.  The MEMBER files will be in a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IDPMEMB, so if you are using a menu system, IDPMEMB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path and MEMBER is what you enter to start the program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not using a menu system, we have place a batch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 of the hard drive partition, so you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change to the IDPMEMB sub-directory, just enter MEMBER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ose of you who are un-familiar with all the special term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computereze", of working a computer - we offer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UP:  "Backing Up" means having your computer copy  you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hard disk to floppy diskettes.  Doing regular Back 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s insure that your data is safe in the event of a catastroph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of your hard drive.  If your hard drive, or computer,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 bad, all you would have to do to is re-install "MEMBER"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hard drive and then restore your data files from your Back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s to the hard drive.  We consider "Back Ups" to be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ant that we have had "MEMBER" warn you anytime that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days has passed since you last did one. If your computer has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(which it should because we have coded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ell" that uses only 20K of memory to hold "MEMBER" while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command is being executed), you can do your backup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in "MEMBER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MEMBER V4.0 PAGE -5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DRIVES: A disk drive can be a "Floppy Drive", using 5 1/4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3 1/2" removable diskettes, or a "Hard Drive" contain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able disks.  The purpose of these drives is for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only.  "MEMBER" was "stored" on a floppy disk unti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program copied it to the hard disk, where it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until needed.  Floppy Drives are referred to a Drive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rive B: if you have two floppy drives.  If you jus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, it will be Drive A:. A 5 1/4" floppy disk may have 360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capacity (DSDD), or 1.2Mb (DSHD).  In general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l the difference by looking at the hole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.  If it has a reinforcing ring around it, it most lik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 360K diskette. If it doesn't, it is probably a 1.2M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ette.  A 3 1/2" floppy diskette may have 720K of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city (DSDD), or 1.44Mb (DSHD).  A 720K diskette will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hole, with a sliding "write protect" tab, in just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ner of the casing.  A 1.44Mb diskette will also have a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uare hole in another corn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rives are referred to as Drive C:, D:, E:,etc.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your computer may only have one "physical" drive,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partitioned into two or more "logical" drives, which w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:, E:, etc.  "MEMBER" can only be installed onto parti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 thru F: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:  Disk Operating System.  DOS is the softwar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prets the commands given by your program into command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nderstood by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PROMPT: The DOS "Prompt" is a character (A, B, C, D, etc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displayed on your monitor when you are not running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This character indicates which disk drive DO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ly looking at.  An A or B indicates that you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o to your floppy drives to execute any command given to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C", or higher, indicates that a hard drive will be ac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,F2,F3, ETC.:  F1 through F10 indicate the "Function" key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either across the top of your keyboard, or in two row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side.  If a program indicates that "F2" is used to per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unction, simply press the F2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:  Areas on an input screen which contain names, addres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: A collection of information stored on a disk,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data or a program, and having it's own distinct name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ight be likened to a file folder in a desk.  File fold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contain business letters, sales information, or nam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for example.  Files on your disks could also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: A name of up to eight characters that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s to find a file on a disk.  The file name can be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iod and up to three additional characters called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MEMBER V4.0 PAGE -6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"Extension".  The file "Name" distinguishes one fi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.  The file "Extension" designates the "type" of fil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.  COM and EXE extensions indicate actual programs.  DBF mea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a database containing your data.  NTX indicates an "Index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hat allows "MEMBER" to quickly find a particular recor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create a new Member or Event database from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MBER", you will give the database the eight digit "File Nam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"MEMBER" will add the appropriate "Extensions" and cre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ING: When you "Format" a diskette, you are preparing it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data can be stored on it in an orderly and precise mann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ing defines what the capacity of the disk is and exac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and where data can be stored on it (sort of like a road ma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ddresses).  Your house may be at 415 Elm Street, bu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may be a Cylinder 30, Sector 4, Head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, MB, K, KB:  M stands for 1,000,000, so a 40Mb hard disk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an it's storage capacity is 40,000,000 bytes.  K stand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,000, so a 360K floppy disk would hold 360,000 bytes. The "b"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b or Kb stands for "Bytes".  A Byte is  8 "bits" (or digit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represents a character, number, etc., therefore, 40Mb equ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,000,000 characters and 360Kb stands for 360,000 charac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M:  Random AccessMemory, is the memory in your computer tha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by your computer to execute your program and to manipu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ata.  When you start "MEMBER", it is copied from the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to RAM where it is actually run from. When you ex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MBER" it is removed from RAM, and when you start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it gets loaded into the RAM that was used by "MEMBER"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BER V4.0 PAGE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OPERATING CONSID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running "MEMBER" there are several opera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ations that are generally adhered to.  The "Esc" key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keyboard will generally back you up from where you 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you were (from a sub-menu to a master menu, or from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put screen back to a menu).  Up and Down Arrow key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you from one field within an input screen to another. 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Right Arrow keys will move you around within a field.  PgD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will jump you past all remaining fields in an input screen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don't have to use Enter to step down through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in a "Menu", you can either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the light-bar to your choice and then press 'Enter', 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simply press the letter key that corresponds with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EMBER V4.0 PAGE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��                </w:t>
      </w:r>
      <w:r>
        <w:rPr/>
        <w:t>MEMBER - MAIN MENU for ANYTOWN CLUB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��������������������������������Ŀ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       </w:t>
      </w:r>
      <w:r>
        <w:rPr/>
        <w:t>MEMBERS          ��������   AREAS/LABELS/REPORTS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                        ��������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</w:t>
      </w:r>
      <w:r>
        <w:rPr/>
        <w:t>A. Member Information   ��������  F. Service Program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</w:t>
      </w:r>
      <w:r>
        <w:rPr/>
        <w:t>B. Member Databases     ��������  G. Labels &amp; Report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   </w:t>
      </w:r>
      <w:r>
        <w:rPr/>
        <w:t>(In Use-MEMBER)      ��������  H. Financial's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        </w:t>
      </w:r>
      <w:r>
        <w:rPr/>
        <w:t>EVENTS          ��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                        ��������       </w:t>
      </w:r>
      <w:r>
        <w:rPr/>
        <w:t>MISCELLANEOUS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</w:t>
      </w:r>
      <w:r>
        <w:rPr/>
        <w:t>C. Events Information   ��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</w:t>
      </w:r>
      <w:r>
        <w:rPr/>
        <w:t>D. Events Databases     ��������  I. Utilities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</w:t>
      </w:r>
      <w:r>
        <w:rPr/>
        <w:t>E. Select Names         ��������  J. Word Processor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   </w:t>
      </w:r>
      <w:r>
        <w:rPr/>
        <w:t>(In Use-)            ��������  Q. Quit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ٰ��������������������������������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  <w:t>Add/Edit Member Information &amp; Donations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>Highlight Choice or Enter Letter  F8 = Calculator   F9 = Calendar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Fig.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of "MEMBER" (Figure 1).  Notice that the your organiz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 name is listed at the top of the screen.  To select an op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menu, simply press the key that corresponds to your sel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use the Up and Down arrow keys to move the light bar to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and press the Enter key.  If the light bar option is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Line near the bottom of the screen will give you a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he highlighted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ery first time that you enter each of the menus in "MEMBER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ill notice that they are being "painted" on your scre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at point on, the screens will "pop" onto your screen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presently using a monochrome monitor and later chang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color monitor (or visa-versa), the menus will be re-pain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color change and then again "pop" onto your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 xml:space="preserve">MEMBER V4.0 PAGE -9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</w:t>
      </w:r>
      <w:r>
        <w:rPr/>
        <w:t>ORGANIZATION INFORMATION &amp; HARDWARE SET-UP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ganization: ANYTOWN CLUB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Address: 100 HIGHWAY 61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ity: ANYTOWN         State: MO Zip: 63700-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Phone-1: (314)333-4444    Phone-2: (314)333-5555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arterly Dues: $  5.00  -OR-  Annual Dues: $  0.00   RIB: $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ax. Late Dues: $  3.00  (For Delinquent Dues Report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nancial Secretary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Name: LARRY SMITH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Address: 2093 MAIN ST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ity: ANYTOWN         State: MO Zip: 63700-     Phone:(314)333-8888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ardware Set-Up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lor Monitor (T)rue/(F)alse? 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aser Printer (T)rue/(F)alse? F  (Uses 3 Across Avery Labels)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ot Matrix Labels:( )1 Across  ( )2 Across  (X)3 Across (Mark One with 'X')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loppy Disk A: ( )360K  (X)1.2M  ( )720K  ( )1.44M  (Mark One with 'X')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loppy Disk B: ( )360K  ( )1.2M  ( )720K  (X)1.44M  (Mark One with 'X'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Fig. 2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RTING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first start MEMBER, a set-up screen (Figure 2)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where you can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Your organization's name and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Financial  Secretary's  name  and address.  If dues ar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be remitted to the Club's address, leave the FS add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Your Quarterly or Annual Dues amount (enter one 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, not both).  The automatic billing featur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is amount as a default in adding amounts du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ach member's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10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The  amount  of Dues that you wish to have trigg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 Dues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Whether you havea color monitor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Whether you  are  using  a laser printer or not ("True"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ser printer, "False" for Dot Matrix).  If using a dot matri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you can  indicate if you are using 1, 2, or  3 Acro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bels.  If you are using a dot Matrix printer select just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What  type  of floppy drives you have in your comput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s for the floppy drives are Drive A: and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60K 5 1/4" DSDD.   If yours are different, u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 Bar to "blank out" the defaults and enter X'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rrect sele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After you have  entered  the above information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asked if you want 'Password' protection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eans that you will be asked for a password each ti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tart "MEMBER" and will not be allowed in unl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supply the correct password.  If you answer yes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bove question,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word of your choosing (up to 10 characters). 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enter your desired password, "MEMBER" will encryp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so that no one will be able to discover what it i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tter what process they use.   If you elect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ssword protection, you will be offered the opportun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change your password each time you enter "Edit Setup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have all of this information readily availa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thing that is really needed here (at this time) is for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your monitor type.  When you have stepped past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, a Command Line will appear - press 1 to save your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11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ING INTEREST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next?  Well the first thing you should do is select Option 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Main Menu and enter the headings you want under Area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and Volunteer Service Areas.  You can enter up to 1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each master heading.  Areas of Interest could pertai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fferent Programs that your club is involved in,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olunteer Service Areas may pertain to different committe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cil administration/management, ceremonials, etc.  Actual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you enter (and where) is solely up to you.  You do not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ALL areas!  Just enter what you want used.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can be made at any time.  Areas of Interest and Volunte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can be used by the integrated word processor or m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options to select just certain classes of members for "M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ging" letters, or printing lab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12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EMBER INFORMATION �� In Use: MEMBER (Count = 593)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First: Jon                   MI:    Last: Jon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Spouse:                  Title:                          Transfer?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ddress: Rte. 1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</w:t>
      </w:r>
      <w:r>
        <w:rPr/>
        <w:t>City: Jackson                    State: MO Zip: 63755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 Phone: (314)243-9988  Eve. Phone: (999)243-9999  Birth Date:  /  /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m No:0001481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S#: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lances: Dues $  0.00    Meals  0.00    Spec. $  2.00    Misc. $  3.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ents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INTEREST AREA (MARK WITH X)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hurch             Youth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ommunity          Baseball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ouncil            Horse Shoe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Family             Social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VOLUNTEER SERVICE AREA (MARK WITH X)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cruitment        Fund Raisin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Retention          Admission Cmt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ommittee Memb.    Ceremonials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romotion          Board Member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-Add  F3-Edit  F4-Dues   F5-Delete  F6-Next  F7-Prev  ?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nter Last Name or Member Number �������������������      &lt;Esc&gt;=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{Fig. 3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BER INFORMATION (Figure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step is entering your member information, s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.  Press F2 (one of the Function keys at the top or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de of your keyboard) to add a me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ame, address, spouse (self-explanatory), title (office?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ransfer?: If the  member has transferred in from an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, mark this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Day Phone: Members Work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Eve. Phone: Members Hom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S#: Members Social Security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Balances:   Enter the present balances of each area tha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Comments:  Use this field for whatever you n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.Interest Area:  You  would have input the headings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by selecting Option F (Service Programs) 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st enter an X at each appropriate he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Volunteer Service Area:  Same as Interes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entered all the information that you need to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ctually reach the bottom of the screen, you can press PgD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"jump" to the bottom.  This will save you from having to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nter' several times unnecess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need to edit a members information, just select the 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tepping through the database with F6 or F7, OR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s last name, OR enter the members Member Number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bring up a complete scrolling list of members to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, simply enter a ? instead of a members last name.  You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have to enter the whole name, but the more informatio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"MEMBER" the faster you can find the member.  If you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the first character of a name, such as an "m", a listing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M's will be displayed. If you enter an "me" the lis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only those names that begin with "Me".  If only on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with "Me", that file will be immediately displayed. 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izations are required when searching. Once you ha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"on screen", press F3 and make your corr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14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PARTICIPANT INFORMATION � In Use: GOLF (Participant Count: 50)���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rst:                       MI:    Last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ddress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City:                            State:    Zip: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Day Phone:               Eve. Phone: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EVENT: GOLF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lub:                                             Title: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Date:   /  /      When/Where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ents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-Add  F3-Edit  F4-Print  F5-Delete  F6-Next  F7-Prev  ?-Brow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nter Last Name   ������������������           &lt;Esc&gt; =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{Fig. 4}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TS (Figure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 might want to start entering the rosters of some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(Events).  The first step is to select Option 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n Menu.  The Master Event database will already be listed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use it.  (The Master database is use as a template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databases from and cannot be deleted, so always creat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s.)  Now press A to Add a database, give the  databas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of up to 8 characters and then a description.  Mak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indicate the nature of the Event (BINGO for bing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s, BASEBALL for your baseball team, etc.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have tried to make it easy for you to add members nam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database.  All you need to do is Select the database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(Option D) and then select Option E (Select Names).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 whether you want to select the member by name/number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scrolling list.  If you select the "scrolling list"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to do is use the Up and Down Arrows keys to scroll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, press "S" to select him, scroll to the next member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" and so on.  When you press "S", the member's name, add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hone numbers will be automatically copi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ship Database to the event database that you have selec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lect to select the member through name or membershi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just enter the name or number and the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at member will be transferred.  What c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r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multi-club Event is in the works, each participating clu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using "MEMBER" can create their own Event databa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ort" it to a floppy disk, and then send it to the hosting clu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ing club can then Import the data into their master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Event.  The hosting club will then have a complet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ster without having typed one participant name, address,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club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16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         </w:t>
      </w:r>
      <w:r>
        <w:rPr/>
        <w:t>FINANCIAL - MENU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A. Enter Billings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B. Send Statements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C. Late Dues Report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D. Billing Summary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E. Dues Payments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F. Cash Receipts Menu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Q. Main Menu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</w:t>
      </w:r>
      <w:r>
        <w:rPr/>
        <w:t>Member Database in Use: MEMBER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{Fig. 5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ANCIAL MENU (Figure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D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comes time to add a new quarterly or annual dues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accounts of each of your members, simply select Option 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 and then Option A from the Financial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amounts that are to be added (or use the Default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brought over from Setup) and MEMBER will automatically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mounts to each of the members accoun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- if you have any other exceptions to the rule (that d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et charged, or are charged a different amount)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 to go into the Member Databases and edit each of thes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lect the appropriate am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17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it comes time to send your Quarterly or Annual State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select Send Statements and statements will be print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f your members.  If in SETUP you entered just Annual Du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ments will only reflect what is required to pay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year.  If you entered Quarterly Dues, the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reflect how much is required to pay to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rter as well as the end of the year. You will also be give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portunity to enter up to 4 lines of Comments tha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at the bottom of each statement (you may want to rem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embers of an up-coming event, etc.).  The statement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"Remit To:" section and what gets printed here depend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as entered in Set-Up.  If the Financial Secretary's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it will be printed on the statement.  If the Financ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retary's address was entered, it will be printed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ncial Secretary's address is left blank in Set-Up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b address will be printed.  Now you can see so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we use the Set-Up information to help you customize 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use. You can print statements/labels by last nam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ip code.  You can elect to have the name and addres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side of the statement (for view envelopes)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uspend printing of statements at any point and then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later where you lef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s will not be generated for any members who have a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 or have a negative balance (paid up in advance)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the amount to be bi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tements will also reflect the last 8 payments recei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ember, therefore the statement will also act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ceip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member sends in his dues payments, you have two option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enter the pay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is to bring up his file by selecting "A"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ter Menu and entering his last name, then press F4 to bring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financial history.  Now add the date of payment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e amoun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ond is mainly used if you have several payments to e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you also have some miscellaneous cash receipts to enter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ould like a printout of all entries in a "Record of C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pts" format.  If you select option E  from the Financi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you can use PgDn to step to the paying member and then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s he has remitted.  Just continue stepping down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until you are done.  If you finish entering pay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the end of the file, just press the "Esc" key. 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ent to the end of the file or you press "Esc",  you will 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sked if you have any "Miscellaneous Cash Receipts" to en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nswer "Y" to this question, a Cash Receipts entry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 Make your entries and when done, just "Enter"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line, "MEMBER" assumes you are done and exit will th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18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When you leave the Cash Receipts screen, or you answ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N" and did not enter it at all, you will b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 "Record Of Cash Receipts".  Answer "Y" and you will ge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similar to your "Peg Board" 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ber's Cumulative, Y-T-D and Due amounts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p-dated when entering payments through either of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.  If a member pays in advance he will show a neg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due from which  future dues will be subtracted from unt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ed up.  Statements will not be generated for members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zero balances or negative balances that exceed the d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to be billed on that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nquent Dues Reports checks to see if any member h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tanding "DUES" balance of an amount equal to  or great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you listed in Set-Up as the triggering amount.  If s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ill be listed in the report.  If you  want a list of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s who are not just late, but owe amounts greater than s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20, go to Set-Up and enter $20 in the Late Dues field and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is report.  Then go back into Set-Up and re-set the d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to your normal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       </w:t>
      </w:r>
      <w:r>
        <w:rPr/>
        <w:t>CASH RECEIPTS - MENU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A. Add Receipts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B. Edit Receipts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C. Delete Receipt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D. Print Record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E. Change Database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Q. Main Menu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</w:t>
      </w:r>
      <w:r>
        <w:rPr/>
        <w:t>Member Database in Use: MEMBER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{Fig. 6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SH RECEIPTS (Figure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ption F and a "Cash Receipts Menu"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Receipts with Option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Receipts with Option B.  Just enter a date and if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receipts for that date a scrolling lis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select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 a Record of Cash Receipts by selecting Option C and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ate spread for th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Member Databases by selecting Option D.  If the Lad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xiliary was also in "MEMBER", and a Record of Cash Receipts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, just select their member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0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           </w:t>
      </w:r>
      <w:r>
        <w:rPr/>
        <w:t>MEMBERS REPORT MENU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A. List All Information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B. Roster Listing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C. Directory Listing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D. Birthday Listing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</w:t>
      </w:r>
      <w:r>
        <w:rPr/>
        <w:t>Q. Label &amp; Report Menu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  </w:t>
      </w:r>
      <w:r>
        <w:rPr/>
        <w:t>Member Database in Use: MEMBER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{Fig. 8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EMBER RE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- LIST AL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will list ALL information presently in each memb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 - ROSTER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port will list all information in each member'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his Areas of Interest and Volunteer Services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 - DIRECTOR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A - Full Listing: You can elect to have this report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ber's name, spouse, address and phone numbers, or 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phone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21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D - Sort by Officers: If you need a listing of just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s who hold some sort of position within the club (Presid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, Committee Chairman, etc.), select this option and a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ener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 - BIRTHDA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and enter the month you want a listing f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MBER" will then give you a Directory listing of the me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birthdays fall in that mon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2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  </w:t>
      </w:r>
      <w:r>
        <w:rPr/>
        <w:t>MEMBERS LABELS MENU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</w:t>
      </w:r>
      <w:r>
        <w:rPr/>
        <w:t>A. ALL Members by Name/Zip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</w:t>
      </w:r>
      <w:r>
        <w:rPr/>
        <w:t>B. By Selected Interest Areas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</w:t>
      </w:r>
      <w:r>
        <w:rPr/>
        <w:t>C. By Selected Volunteer Areas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</w:t>
      </w:r>
      <w:r>
        <w:rPr/>
        <w:t>Q. Label &amp; Report Menu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</w:t>
      </w:r>
      <w:r>
        <w:rPr/>
        <w:t>Member Database in Use: MEMBER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{Fig. 9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MBERS LABEL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- ALL MEMBERS B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mailing labels for ALL  me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3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lect up to 4 Areas of Interest to Sort Under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4 Areas of Interest that you select may be used Inclusively (ALL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lected areas have to be satisfied),  or Singly  (ANY selected area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may be satisfied) before a label will be  printed.  You  may  select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just one, two, three or all four possible elections.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INTEREST AREA (MARK WITH X)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hurch             Youth              Social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unity          Baseball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uncil            Horse Shoe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Family             Squir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Fig. 10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 - BY SELECTED INTEREST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s mailing labels for just members that match up to 4 Are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Interest that you select.  You can elect to require that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all selected areas, or any one of the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Select up to 4 Volunteer Areas to Sort Under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Volunteer Areas that you select may be used Inclusively (ALL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lected areas have to be satisfied), or  Singly  (ANY  select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ea may be satisfied) before a label will be printed.  You  may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lect just one, two, three or all four possible elections.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 </w:t>
      </w:r>
      <w:r>
        <w:rPr/>
        <w:t>VOLUNTEER SERVICE AREA (MARK WITH X) 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ecruitment        Fund Raising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Retention          Admission Cmt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ommittee Memb.    Ceremonial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Ins. Promotion     Board Memb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Fig. 1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 - BY SELECTED VOLUNTEER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as Interest Areas, but using "Volunteer Service Areas"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4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VENTS LABELS AND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S Labels and Reports will print labels for the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t or print a report listing for the same.  The repor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all information, or just names and phone numbers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elect to have the names sorted by club if the Ev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club.  Use Options B and D of the Labels &amp; Report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��               </w:t>
      </w:r>
      <w:r>
        <w:rPr/>
        <w:t>MEMBER - MAIN MENU for ANYTOWN CLUB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ͻ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May, 1992     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���</w:t>
      </w:r>
      <w:r>
        <w:rPr/>
        <w:t>Ŀ��������������������������������Ŀ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un Mon Tue Wed Thu Fri Sat �   ��������   AREAS/LABELS/REPORTS   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�������</w:t>
      </w:r>
      <w:r>
        <w:rPr/>
        <w:t>Ŀ�   ��������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�</w:t>
      </w:r>
      <w:r>
        <w:rPr/>
        <w:t>1  �2  ��   ��������  F. Service Programs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�   ��������  G. Labels &amp; Reports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3  �4  �5  �6  �7  �8  �9  ��   ��������  H. Financial's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�   ��������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10 �11 �12 �13 �14 �15 �16 ��   ��������       MISCELLANEOUS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�   ��������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17 �18 �19 �20 �21 �22 �23 ��   ��������  I. Utilities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Ĵ�   ��������  J. Word Processor 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24 �25 �26 �27 �28 �29 �30 ��   ��������  Q. Quit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>
          <w:rtl w:val="true"/>
        </w:rPr>
        <w:t>ٺ</w:t>
      </w:r>
      <w:r>
        <w:rPr/>
        <w:t>���ٰ��������������������������������ٰ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31 �     PgUp = Prev   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     </w:t>
      </w:r>
      <w:r>
        <w:rPr/>
        <w:t>PgDn = Next        ��������������������������������������������           F10 = Quit        �, and PROPOSER Labels &amp; Reports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ͼ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����� </w:t>
      </w:r>
      <w:r>
        <w:rPr/>
        <w:t>Highlight Choice or Enter Letter  F8 = Calculator  F9 = Calendar  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{Fig. 12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n any Menu, you can press F9 to display a calenda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endar will have todays date highlighted.  Press the PgDn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ep forward through the months and the PgUp key to ste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ward through the months.  The F10 key will return you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5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                 </w:t>
      </w:r>
      <w:r>
        <w:rPr/>
        <w:t>MEMBER - MAIN MENU for ANYTOWN CLUB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              </w:t>
      </w:r>
      <w:r>
        <w:rPr/>
        <w:t>0      �    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�������������������������������Ŀ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Instr� F10 � eXit� cL  �  C  �������   AREAS/LABELS/REPORTS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M+ � mR  �mrYc �mxchG�sQrt �������  F. Service Program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������  G. Labels &amp; Reports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7  �  8  �  9  �  ^  �     �������  H. Financial's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4  �  5  �  6  �  *  �     �������       MISCELLANEOUS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������         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1  �  2  �  3  �  -  �V=+/-�������  I. Utilities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������  J. Word Processor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  </w:t>
      </w:r>
      <w:r>
        <w:rPr/>
        <w:t>0  �  .  �  /  �  +  �  =  �������  Q. Quit         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ٰ������������������������������ٰ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MEMBER, EVENTS, and PROPOSER Labels &amp; Reports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Highlight Choice or Enter Letter   F8 = Calculator   F9 = Calendar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{Fig. 13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in any Menu, you can press F8 to display a calculator.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perform just about any mathematical function with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.   Press "I" for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:   Escape from Calculator    eXit:  Escape from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:   Clear entry                  C:  Clear Calcul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+:   Add to memory               mR:  Recall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rYcl:   Clear memory              sQrt:  Square Roo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:   To the power of           +-*/:  Add, sub, mult, &amp; di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:   Change sig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rrow keys move the calculator around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6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         </w:t>
      </w:r>
      <w:r>
        <w:rPr/>
        <w:t>UTILITIES - MENU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A. Copy/Move Member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B. Format Floppy Disks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C. Re-Index Data Files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D. BackUp Data Files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E. Recalc Y-T-D Totals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F. Edit Setup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G. View or Print Manual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</w:t>
      </w:r>
      <w:r>
        <w:rPr/>
        <w:t>Q. Main Menu    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{Fig. 14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7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        </w:t>
      </w:r>
      <w:r>
        <w:rPr/>
        <w:t>Floppy Disk Formatter   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</w:t>
      </w:r>
      <w:r>
        <w:rPr/>
        <w:t>1. Format High Density Disk in Drive A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</w:t>
      </w:r>
      <w:r>
        <w:rPr/>
        <w:t>2. Format Dual Density Disk in Drive A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</w:t>
      </w:r>
      <w:r>
        <w:rPr/>
        <w:t>3. Format High Density Disk in Drive B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</w:t>
      </w:r>
      <w:r>
        <w:rPr/>
        <w:t>4. Format Dual Density Disk in Drive B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</w:t>
      </w:r>
      <w:r>
        <w:rPr/>
        <w:t>Q. Abort Formatting - Enter Choice: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        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{Fig. 15}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A - COPY/MOV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copy or move a member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to another.  You can enter individual name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eries of names from a scrol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 - FORMAT FLOPPY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EMBER" will format your floppy disks for you.  The option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ting that will be available to you depends upon w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to "Setup" as to the size and the number of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s in your computer.  If you only have a drive A:,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be presented with options for drive B:.  If your driv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"High Density" drives, you will only be presented with "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nsity" options.  Just put the disk to be formatted in the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the appropriate key and follow instructions from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 - RE-INDEX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Indexing a file simply means that the special pointer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dexes) will be re-built.  Index files can tell the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 or print information in a certain order (by last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, etc.) without physically sorting the file.  They also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aster searches by telling the program what record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s the information that you are looking for rath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having to search all of them to find it.  Re-Index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ly has to be done, but it doesn't hurt to use this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ically, or if there is an indication that someth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 - BACKUP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many things that can happen in a computer tha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 your data files, or make them in-accessible (like a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crash).  To protect your investment in time and your data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highly recommended that you perform a backup at least onc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, or sooner if you have input a lot of data since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.  Backups copy all of your data files (databases)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.  (MEMBER must be on either C:,D:,E:,or F: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directory called IDPMEM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E - RECALC Y-T-D TOT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 year, it will be necessary to use this function o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atabase.  Each member's financial history includ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umulative" total and a "Y-T-D" total, so to insur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correct display, it will be necessary to run th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 - Edit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is option to modify any information that was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your club and/o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G - View or Print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view or print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29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 PROCESSOR FOR "MEMB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tart the "MEMBER" integrated word processor, select Option 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O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nter Selection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ĺ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 - Add/Create New File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 - Open/Edit File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Q - Return to Main Menu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{Fig. 16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MEMBER WORD" OPEN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a new document, press "A" and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clear data entry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EXISTING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dit an existing document, press "O" to open it. 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e asked to either enter the document file name, or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F8 key for a listing of documents to select from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se the F8 option, use the Up and Down arrow keys to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r to the file you want and press S to selec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3.0 PAGE -30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word processor does "word wrapping", which means that it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start a new line if the last word entered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the remaing space.  This will simplify your typing be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ot have to pay any attention to your line lengths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 display at the top of the screen will tell you what P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Column you are presently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are creating a new letter and have selected "A"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ing menu, you can just start typing.  At any time whil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ing, you can move the cursor (see Cursor Movement)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place within the document.  Therefore, if you see a ty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, or you want to re-word something, just move the cur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ppropriate position and make your chang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e a mistake in a line already typed, use your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to go to the error then press the "Insert" key.  The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lete key to remove what is in error and then typ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.  If "Insert" is not used, anything you type i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ver-write" whatever is presently on the screen.  With "Inser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, what you type will be "inserted" wherever the cursor is a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deleted a word, or words, and the line length is of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press F9 and the paragraph will be "reformed" to new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.  If you are adding words, the line length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djusted and re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31-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ORD         Page:  1  Line:    4  Col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nter Selection       � the MEMBER WORD integrated word processor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ĺ with a graphic display of what column and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- Edit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 - Print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- Delete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Q - Quit Editing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ͼ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Use # or # or PgUp or PgDn or #�  - To Edit, press 'Insert'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9 To Reform paragraph.   F10 To End/Save.  'Esc' To Abort/No Sav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{Fig. 17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/PRINT/DELET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have finished your letter, press F10.  If the let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new" letter (not currently in the database), you will b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ive your letter a name (up to 8 characters.  Then you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to enter a short description of the contents of the 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will help you later when you can't remember what you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articular letter).  If you have been editing an existing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if you wish to save the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a document has been saved, you may elect to re-edi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 E), print it (Option P) or delete it (Option 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elete a document, you must first "open" it.  Do thi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Option O from the Opening Menu and sele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 (or open it by entering the file name).  Now press 'Esc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elect Option D.  You will be asked to verify that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ete the file and then it will b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32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one Line.................................Up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 one Line.............................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ne character........................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ne character......................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ne Word............................^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one Word..........................^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current Line.......................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current Line..............................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of Letter............................^H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Letter...................................^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Up.......................................Pg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own.....................................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ish editing/writing (saves data)..............F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editing/writing (does not save data........Es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current Line...............................^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word right.................................^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orm Paragraph..................................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ORD         Page:  1  Line:    1  Col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nter Selection       � the MEMBER WORD integrated word processor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ĺ with a graphic display of what column and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- E�����������������������������ͻ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 - P�  G. General Letter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</w:t>
      </w:r>
      <w:r>
        <w:rPr/>
        <w:t>M. Mail Merge Letter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- D�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Q - Q�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ͺ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����������������������������</w:t>
      </w:r>
      <w:r>
        <w:rPr/>
        <w:t>ͼ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Use # or # or PgUp or PgDn or #�  - To Edit, press 'Insert'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9 To Reform paragraph.   F10 To End/Save.  'Esc' To Abort/No Sav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Fig. 18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ENING PRI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open the file to be printed.  Next press F10 or 'Esc'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ption P.  You will be asked if the letter is "General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"Mail Merge" let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EMBER V4.0 PAGE 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ORD         Page:  1  Line:    1  Col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nter Selection       � the MEMBER WORD integrated word processor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ĺ with a graphic display of what column and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- E�����������������������������ͻ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 - P�  G. General Letter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</w:t>
      </w:r>
      <w:r>
        <w:rPr/>
        <w:t>M. Mail Merge Letter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- D�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</w:t>
      </w:r>
      <w:r>
        <w:rPr/>
        <w:t>P. Plain Paper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Q - Q�  L. Letter Head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ͺ                         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����������������������������</w:t>
      </w:r>
      <w:r>
        <w:rPr/>
        <w:t>ͼ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Use # or # or PgUp or PgDn or #�  - To Edit, press 'Insert'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9 To Reform paragraph.   F10 To End/Save.  'Esc' To Abort/No Sav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{Fig. 19}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lect Option M, for Mail Merge, you will need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for Plain Paper or "L" for Letter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IN PAPER OR LETTER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Head would be your stationary.  You will be asked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lines from the top of the page to begin printing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o clear the letter head).  Use a ruler to measure down to w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ing should start.  There  are 6 lines to the inch, so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need a 1 1/2" offset, you would enter 9.  Next indicat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using single sheets or form feed paper.  If you ar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sheets, printing will stop after each page to allow yo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the next 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in Paper is just that, plain form feed paper.  If you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in Paper, you will be asked if you want your Councils'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ddress centered and printed at the top of the first 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35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MEMBER OR EVENT DATABASE ME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selected Mail Merging, you will be asked if you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il Merge to a Member or Event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ORD         Page:  1  Line:    1  Col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nter Selection       � the MEMBER WORD integrated word processor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ĺ with a graphic display of what column and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- E�����������������������������ͻ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 - P�  G. Ge���������������������������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</w:t>
      </w:r>
      <w:r>
        <w:rPr/>
        <w:t>M. Ma�      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- D�       �  A. Mail Merge MEMBERS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</w:t>
      </w:r>
      <w:r>
        <w:rPr/>
        <w:t>P. Pl�      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Q - Q�  L. Le�  B. Mail Merge EVENTS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�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ͺ Print �  Q. Abort Mail Merge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       �  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�����������������������������������</w:t>
      </w:r>
      <w:r>
        <w:rPr/>
        <w:t>ͼ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Use # or # or PgUp or PgDn or #�  - To Edit, press 'Insert'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9 To Reform paragraph.   F10 To End/Save.  'Esc' To Abort/No Sav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Fig. 2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EMBER V4.0 PAGE -36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RGING TO MEMB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merging to a Member database you will be asked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is for A). ALL Members, B). By Selected Interest Area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). By Selected Volunteer Areas.  You can also select a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by entering D.  If you select A, the lette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for each member in the selected database,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name and address inserted as well as a "saluta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ptions B or C and you will be asked to select up to 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Interest or Volunteer Service Areas to sort un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letters have been printed, you will be aske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mailing labels for the letters that have been printed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nswer "Y", you will be given an opportunity to inse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ing labels into your printer after which you need on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.  Mailing labels will only be printed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to whom a letter has been add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ORD         Page:  1  Line:    1  Col: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ͻ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Enter Selection       � the MEMBER WORD integrated word processor.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ĺ with a graphic display of what column and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- E�����������������������������ͻ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 - P�  G. Ge���������������������������ͻ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</w:t>
      </w:r>
      <w:r>
        <w:rPr/>
        <w:t>M. Ma�                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- D�       �  A. Mail Merge MEMBERS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</w:t>
      </w:r>
      <w:r>
        <w:rPr/>
        <w:t>P. Pl�   �����������������������������������ͻ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Q - Q�  L. Le�  B�            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�   �  </w:t>
      </w:r>
      <w:r>
        <w:rPr/>
        <w:t>A. ALL Members by Name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ͺ Print �  Q�            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       �   �  </w:t>
      </w:r>
      <w:r>
        <w:rPr/>
        <w:t>B. By Selected Interest Areas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�����������</w:t>
      </w:r>
      <w:r>
        <w:rPr/>
        <w:t>ͺ                   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�  </w:t>
      </w:r>
      <w:r>
        <w:rPr/>
        <w:t>C. By Selected Volunteer Areas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�  </w:t>
      </w:r>
      <w:r>
        <w:rPr/>
        <w:t>D. Select Member Database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�     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ĺ  Q. Abort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ͺ            MEMBER Db = MEMBER   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Use # or # o�����������������������������������ͼs 'Insert'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9 To Reform paragraph.   F10 To End/Save.  'Esc' To Abort/No Save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{Fig. 21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MERGING TO AN EVENT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Option B and you will be asked to confirm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base to be used.  The letter will then be printed to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s in that database, with an option to print mailing lab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ing the let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