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CP VERS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duct Support is available free of char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There are several support channe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listed below. Standard support is available from 9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pm Mon-Fri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roduct Support is available for a yearly fee of $7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ccess to the extended support libraries of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ese libraries contain the latest versions and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7S software products and documentation.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from the BBS as often as you like. Typically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ted to the BBS monthly so you can download up to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/year. Not bad for a $75 yearly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upport BBS now offers hundreds of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related shareware programs from other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 Extended support subscribers pay no additional f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 to the AS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 try! Dial (703)949-4464 to access the Spirit7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sboro, VA  22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03) 943-463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949-4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30,32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