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Refinancing                                    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 O M E    R E F I N A N C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Refinancing installation disk may be copied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ther users.  This must include all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file.   See  LICENSE.DOC, SITE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, VENDOR.DOC, SYSOP.DOC for other restric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Refinancing as distributed on the installation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operational program. There are no crippling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, however, is not free; a license for its us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use must be purchased.  It may be used on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eriod of 30 days.  A refund of the purchase pr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until the earlier of an additional 60 days or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 available through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of updates when they become available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program fixes as well as notices of major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of other program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rough Compuserve.  The ProDomus Compuserv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650,3623.  This support is free for a period of 60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by ProDomus typically inclu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the mailing of a registration copy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Home Refinancing simple, all documentation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al distribu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registration form is for up to 4 individua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SITELICE.DOC for information on registration of more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rder Home Refinancing, please complete the following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it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Owen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tford, CT  06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             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s_________ @$30 per copy        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and Handling  $10                 $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f Disk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 Total                            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(Connecticut Residents add 6%)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Enclosed                          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Please Send Disk  ( ) 3 1/2" disk    ( ) 5 1/4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ments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action to this program is important to us.  Please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 to answer the questions below and mail or fax your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omus, Inc.          16 Owe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rtford, CT 06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x (203) 236 79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uServe: 74650,36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Program: ____________________           Version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Where did you hear about this program and where di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What do you like about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What difficulties if any did you experienc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What would you suggest be included in future upgrade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Othe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Refinancing                                     REGISTER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