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ME RE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ME REFINAN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) 1993 ProDom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designed provide you with a simple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refinancing of your home.  It is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, a software company specializing in home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al estate managem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accompanying document files,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LST, WARRANTY.DOC, LICENSE.DOC, and REGISTER.DO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what files should be included, warran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, and how to register and give us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give you important information about share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other ProDomus programs, requirements for vend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operators, and the history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you enjoy this program and that helps yo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any home refinancing decisions with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ilip S.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ident, ProDo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..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KEYS 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ATA ..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 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ENU 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CALCULATOR 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 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CREEN 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 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ING 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LIBRARY FILES 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You Sav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you save money by refinancing your h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pay points up front or do as many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 offer add them to the amount of the lo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you be better off to increase the size of your mortgag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some of it off up fr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will your new payments be for different interest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r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provides a simple yet sophisticated to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the answer to this question.  It tak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e costs of refinancing, changes in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in the rate of mortgage paydown, tax dedu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, and the return you might get with the money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are tedious if done by hand; they are even ted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ssistance of a good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omparisons are provided: (1) a payment comparison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he monthly payment, and the total inter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during the remaining life of the loans; (2)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iscounted calculation of the savings (or loss)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, interest tax deductions, front end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s, the remaining balance and the end of the loa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costs; and (3)  a discounted calculation of the sav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optionally add any points to the princip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  The discounted calculation provides the best comparis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onus features are provided with the program: a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and an amortization calculator. 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ill solve for any one of several financial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ther terms, i.e. the monthly payment amount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term, and amount of a mortgage.  It also includes a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se for payments made in arrears or in adv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vides a tool for analyzing alternative payment appro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biweekly mortgage payments or payments in advance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more typical making of payments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calculator displays the breakdown of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erest for each payment assuming a standard mortg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.  It will also show the total of thes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nd their totals for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you use these tools, this manual provides both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how to make each entry, but also examples of how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quires , an IBM compatible computer, and 64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, and a hard disk drive, and MS-DOS 3.3 or later.  To ru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 mode (Graphical User Interface) the program requires an E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, or S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yment comparison of the current mortgage and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inan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ptional capitalization of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scounted and undiscounted savings (loss) analysis compa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and current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ovision for optionally refinancing at a mortgage am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the curr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ultiple refinan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mortiza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ptional GUI (Graphical User Interface) for EGA, VGA, and SVG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A/CUA compli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dex Help with a text file that can be edi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contains everything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edit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hared program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he installation program specifie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 file must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the number of files that can be open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 The numbers may be higher than those shown abov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atements  are not present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 file could not be  opened at some time during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rogram.  Make the active directory the on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Financing is installed, then type PRODOMUS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ree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\PRODOMUS &lt;PRESS ENTER&gt;   DOS "Change Directory" comm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HR the current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R           &lt;PRESS ENTER&gt;   To run HR.EXE,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executable"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provides you with access to all th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The Menu Bar at the top of the screen lea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"Pull Down" menus for specific procedures.  Most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ached directly when the main menu is display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 "Hot Key".  The main menu and pull down ite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hot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Analys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Data            Ctrl+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inancing Options  Ctrl+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Base Date" to record your current mortgage, tax r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ate.  Select "Refinancing Options" to add, chang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refinan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Schedule  Ctrl+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ncial Calculator   Ctrl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shows a schedule of payments by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nventional mortgage.  Interest and principal amou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ed by year, cumulative to the end of any year end,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term of the mortgage.  If there is a balloon pay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an amount at an anticipated move date, this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ed Option Listing  Ctrl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election will print out base data and all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hich have been saved.  These may be pri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to any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Graphics Interf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Use Graphics Interface" to change the wa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set when it is started.  This may be eithe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elect Color" to pick a color style. Color sty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separate files with an extension of ".STY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dited as described in the section 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 help file by which may be navigated by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ction.  This file may be edited as described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is Program  Ctrl+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either by selecting Quit or Ctrl+Esc.  A quick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is to press "Q" twice which selects "Quit" from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and then "Quit this Program" from the Pull 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also has "Hot Keys" that will cause a sub-menu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mmediately executed.  These are listed next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ata should be entered first. This records current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ther assumptions which are comm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of all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lect Refinancing Options and enter as many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Analysis Data.  Select to enter Basic Data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urrent mortgage information and factor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options, and new finan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use the Amortization Calculator or the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.  The Amortization Calculator computes intere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or each mortgage payment and accumulates the total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and for the life of the mortgage.  It also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fter eac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will compute the payment amount,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future value, or number of periods for pay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in arrears (the typical mortgage) or in advance (typ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change the display from GUI (graphics) mode t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must have an EGA, VGA, or SVGA monitor to use the GU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he program must be restarted to put the selectio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view the help screen for the main menu. 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Help can also be reached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will print the detailed calculations for al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Naviga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Left and right to change selection.  Down to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Pull Down"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+TAB     Move cursor to next or previou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Select an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[Letter]  Select an item with the letter underli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tter]      Move prompt to a menu item.  Select a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or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Select a menu item, data entry field,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, or move a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    Use to select a radio button option or check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On-line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Exit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(TAB)    Mov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Select highlighted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[Letter]    Select and execute choice with underlined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tter]        Select choice with underlined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 Accept an entry and move to next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  Move cursor to nex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+[Letter}    Select item with underlined letter in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         UP/DOWN - move selector bar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/LEFT - scroll screen right or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Select highlighted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Delet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Basic Data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David and Mary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Mortgage:   175,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Rate:  9.2500 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Term:  20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s Made: 120 Pay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ears to Move:  6 Y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 Rate: 20 %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stment Rate:  6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 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data includes current mortgage information and assum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when your next move will occur, your marginal tax r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stmen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either 1) the original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, the number of periods that have elapsed,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, and the original principal amount or 2) the curre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rtgage, the current interest rate, and the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.  You will also need to know your marginal tax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 decision is the "Investment Rate".  This rat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count"  the value of future cash flows to a "Present Valu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y of thinking about this is that the "Present Value"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oney that if it were invested today would compou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mount equal to the "Future Cash Flow" at the stated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The formula used is a basic financial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nt Value = Future Value /  ( 1 + 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i" is the periodic interest rate and "n"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mpound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you invested $100 today, at 10% interest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$110 in one year.  A payment of $110 a year from n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$100 today when discounted at a rate of 10%.  The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 = 110 / (1 + 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discounted and actual savings are calculated by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.  The discount rate should reflect how you val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.  If savings are invested, you might, for example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fter tax investment yield.  If your are increasing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mortgage to invest in a business and you intend to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savings into the business, you might use the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you anticipate or your capital investment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vings to avoid other financing such as consumer deb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rates you would otherwise have to pa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mer debt.  A good general approach is to try a high and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o bracket your options.  Generally, a lower rate is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rvative than a hig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and Mary Jones own a home where they have lived for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.  When they purchased, they obtained a mortgage of $17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erm of 20 years.  They anticipate moving in 6 year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ast child leaves home.  They have set up an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college and retirement where savings will be bu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sumed after tax return of 6%.  Mortgage interest is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ir income taxes which have a marginal tax rate of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rtgage information may be entered in two ways: the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mount or (2) the amount as of an anniversary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.  The program will calculate payment amount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between interest and principal, and futur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ortgage:  Enter the original mortgage balance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s of an anniversary date, i.e. $17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ate.  Enter the interest rate of the current mortg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9.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Term.  Enter the term of the mortgage in year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original mortgage amount, this should be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, i.e. 20 years.  If you used an anniversary dat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he remaining term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Made.  Enter the number of payments that will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the time of refinancing.  If you use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, this should equal the number of monthly payment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been made from the closing date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.  In the example this is 120 payments.  If you us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iversary date, this should be the number of months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ss from that date to the closing date of the new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Rate.  Enter your marginal tax rate if mortgage inter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ble from your taxes.  In the example, this is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ate.  Enter the percentage rate that will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future case f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.  Select the "Ok" button to update the data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  Select the "Cancel" button to cancel entri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.  Select calculators to display amortization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ny of the parameters of a mortgag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LCULATO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 Refinancing Options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Description       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^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R    EXAMPLE 15 YR @ 7.5%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R    ADDITIONAL FUNDS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R    WITH POINTS ADDED TO MTG |    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YR    NO POINTS 8%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-------------------------------&gt;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and Mary, who have decided on a 15 year refinancing, 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ore several financing options, some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 and one that would give them some extra cash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 has offered to add the points to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s so that this will not have to be an out of po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Another has a slightly higher rate but n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, Deleting, or Adding a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List screen displays a list of all refina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that have been entered.  You may select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delete or insert a new option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up, down, or across this list of options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buttons to add, change, or delete an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You may also use the Insert, Enter, or Delete keys to ad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, or delete a record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15 YR    Description: EXAMPLE 15 YR @ 7.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Capitaliz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:   $125,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te:  7.5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:  1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2.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sts: $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ve ( 6 Years)     Old       New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         $1,603    $1,184     $4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mt       61,084    34,930   26,1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o Move    54,316    50,295    4,0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          (0)     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Move     64,101    92,758  (28,65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(Loss)      Undiscounted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                               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       $30,174       $25,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Off at Move         (28,657)      (20,1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on Interest            (804)         (76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                      0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p Front Costs     (1,200)       (1,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     (0)          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avings (Loss)        $(487)       $3,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Calculate  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displayed above shows the savings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inancing David and Mary's existing mortgage at 7.5% with a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term.  Points in this case are capitalized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balance before points are added equals thei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 The term has been extended five years beyond the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ir present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y will be paying $419 less per month in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by the time they move they will have spent $487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y would have spent with their current mortgage.  A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is will be due to their having a higher bala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ew mortgage at the time they move.  However,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nvesting their savings before the move,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$3,335 better off with the refinancing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 of payments is considered.  This amount is the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their savings.  The actual amount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would be considerably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 - Points Not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apitaliz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:   $125,1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te:  7.500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:  1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2.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sts: $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ve ( 6 Years)     Old       New 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         $1,603    $1,160      $4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mt       61,084    34,245    26,8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o Move    54,316    49,309     5,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          (0)      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Move     64,101    90,939   (26,83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(Loss)      Undiscounted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                               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       $31,845       $26,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Off at Move         (26,838)      (18,8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on Interest          (1,001)         (93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                 (2,504)       (2,50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p Front Costs     (1,200)       (1,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     (0)           (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avings (Loss)         $302        $3,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ints are not capitalized, there are more up front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lower interest costs.  Because of the interest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making the points part of the mortgage,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are higher.  Without discounting, this looks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alternative.  With discounting, the savings are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oint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- Partial Pre-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Capitaliz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:   $1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Rate:    7.5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erm:  15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: 2.0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sts: $1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Compari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ve ( 6 Years)     Old       New  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mt         $1,603      $927      $6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mt       61,084    27,356    33,7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to Move    54,316    39,389    14,9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     (25,184)  (25,18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at Move     64,101    72,644    (8,5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(Loss)      Undiscounted   Discou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Rate                               6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s        $48,654       $40,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Off at Move          (8,543)       (5,99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on Interest          (2,985)       (2,6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                 (2,000)       (2,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p Front Costs     (1,200)       (1,2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Proceeds        (25,184)      (25,18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Savings (Loss)       $8,741        $3,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ption, David and Mary look at the possibility of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ir savings to prepay a portion of the mortg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 would be $100,000; $25,184 from thei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s would be used to pay off a portion of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.  The pre-payment appears as negative "Closing Proceed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se occur up-front, they do not get discounted. 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basis, the monthly savings more than off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front end cost, increasing their discounted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over other options; this is substantially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8,741 savings that are indicated by looking at the sav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discounting.  This points out the importance of answ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of what can be done with the money saved (inv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) rather than the undiscounted saving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financing options is entered on the "Options Scree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Recalculate button will also cause the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associated with each option to be displayed. 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and terms of the new mortgage.  When adding a new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ance of the current mortgag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ortgage amount.  This ma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calculates the differences between the curr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ortgage.  Major differences may occur in payment amou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of interest and principal.  These ar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anticipated mov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ings or Loss comparison computes both an undiscoun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ounted value.  The discounted value uses the inves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entered under Basic Data.  Future payments or recei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using this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ula used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ent Value = Future Value /  ( 1 + 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i" is the periodic interest rate and "n"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pound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mortgage payments, the payoff of principal at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avings on taxes are all discounted.  Points are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new mortgage balance or not depending on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.  Proceeds (the difference between the current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ew mortgage amount) and Other Costs are assumed to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losing and are not dis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.  Select to perform and display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s.  Note that if the mortgage amount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is different from your current mortgage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ould like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 Select to save the option and its refinanc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.  Select to not save the refinancing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.  Select calculators to display amortization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ny of the parameters of a mortgage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LCULATOR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Calculator.  The amortization calcula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uture payments, the amounts of interest and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each payment, and the remaining balanc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 the totals for any year and the totals for the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.  The financial calculato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following given the other values: 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, periods, interest, payment, or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from the Option screen, the calculat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with that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appropriate sections on each of these calculato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Amount:   $125,184           Payment       $1,160.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:  7.50 %              Schedule          180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onth:  1   Year: 1994      Balloon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:           15 Years           Interest    $83,699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After:    Years             Total     $208,883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PgUp] [PgDn] To View Schedule.   Press [Esc] to Re-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Month     Balance   Payment Principal Interest   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    1   125,184.00  1,160.48    378.08   782.40   124,805.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124,805.92  1,160.48    380.44   780.04   124,425.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124,425.48  1,160.48    382.82   777.66   124,042.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124,042.66  1,160.48    385.21   775.27   123,657.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123,657.45  1,160.48    387.62   772.86   123,269.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123,269.83  1,160.48    390.04   770.44   122,879.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122,879.79  1,160.48    392.48   768.00   122,487.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122,487.31  1,160.48    394.93   765.55   122,092.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122,092.38  1,160.48    397.40   763.08   121,694.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121,694.98  1,160.48    399.89   760.59   121,295.0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121,295.09  1,160.48    402.39   758.09   120,892.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120,892.70  1,160.48    404.90   755.58   120,487.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 This Year                 4,696.20 9,229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s For Life of Loan          4,696.20 9,229.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calculator computes payment amou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, interest and the remaining balance for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mount and terms.  Amounts are display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year by year.  Totals are provided for the full te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tgage and for each ye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above shows the payment schedule of Dave and Jan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year refinancing with a 7.5 percent mortgage with a clos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1, 1994.  Total payments if the mortgage were carr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would be $208,883.  Principal and interest payment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year are $4,696.20 and $9,229.56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mount.  Enter the Mortgage Principal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 Enter the annual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Month.  Enter the month of the first pay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 for the first year will start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Year.  Enter the year in which payment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.  Enter the loan term in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 After.  Enter the term in years when the loa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off.  Enter 0 if there is not balloon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ields.  Payment.  Displays the amount of the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 Displays the number of payments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monthly payment (12 times the 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loon.  Displays the amount of the balloon payment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  Displays the total interest for the life of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.  Displays the total payments required for the lif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FINANCIAL CALCULATOR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            Periods per Year: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resen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Periods                       Present Value: $125,18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ayment Amount                      Periods: 33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terest Rate: 7.5000000 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                   Payment Amount: $(580.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In Arrears                     Future Value: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he other values, the financial calculator will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of the following:  mortgage amount, periods, inter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, or future value.  It will also do other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o most financial calculators.  This includes adju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ayment in arrears or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avid and Jane were to pay their mortgage in bi-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in advance in an amount equal to half thei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payment, the mortgage term would be 337 period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s that the mortgage would be paid off in 13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Other Calcul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ncial calculator can be used to calculate various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financing alternatives or to do other types of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Here are a few that might b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Biweekly Payments.  If you are paid biweekly,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ayments every two weeks.  If you were to di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monthly payment in half, this will reduce the ter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and save in total cost.  Select to "Solve For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riods, enter the mortgage amount, interest rat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(a negative number), and then press the Calculate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the number of periods (payments).  (See exampl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Future Value.  The discounted savings calculation show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 of all savings.  To calculate what thi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t the time of the move, enter this as the "Present Valu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Investment Rate as the "Rate"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until the move.  This will result in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at the time of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Payments in Advance.  Another way to reduce mortgage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periods if the payment amount is the sam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them at the beginning of each period rather than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ypically done. This can be calculated using the "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vance" option. (See exampl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Affordable Mortgage.  If you know how much you can spe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tgage after insurance and taxes, you can calculate how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tgage this will buy at a given interest rate and te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Solve For Present Value", enter the term (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), interest rate, and payment amount (negative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esent Value" is the amount of mortgage this will 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ve For.  Select the value which should be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for a mortgage this would be the payment amount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or the SPACE BAR to mark your selection.  Press the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move to Payme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.  Select In Arrears or In Advanc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the SPACE BAR.  Mortgages will typically be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per Year.  Enter the number of periods per yea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12.  This will be entered automatically if no ent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Value.  Present Value is the current value of a strea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. Future payments are discounted and summed.  In the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mortgage, this is the mortgag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is is the number of periods over which paymen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.  This is the annual interest rat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.  This is the constant payment that must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eriod.  If the future value (typical mortgage)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resent value, this should be entered a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out 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alue.  Similar to present value, this is the futur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tream of payments.  In effect, interest for each pay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nd accumulated for each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 to the screen, to a file, or to a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 This screen displays these options as radio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appropriate button and select "Ok" to proce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Repor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creen is selected as the destination of a repor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it using the ARROW keys, the PgUp or PgDn key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the mouse to manipulate the range bars at the s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viewing area.  Press the Exit button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, or the Print button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efinancing is being calculated and if the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entered does not equal the current balance of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, you will be asked if you would like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mortgage entered.  Having the amounts be equa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a clearer analysis of the relative co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lp can be reached by pressing the F1 key.  Each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ction of help and may have a number of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related to that screen.  Additional sections ar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uttons are available on each screen.  The Sections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listing of all sections to be displayed. The Top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ill display a list of topics within a section. 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it key will clos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r topic may be selected by pressing ENTER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r topic is highlighted or by double 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help text is located in an ASCII text file called HR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be edited by the user with any editor that can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s.  To have headings appear in the S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s listing, they must have a title set of in bracke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Headings:  Must be set if in double angle brackets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&lt;SECTIO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 Headings:  Must be set in single angle bracket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TOP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 Color Selectio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  Default Color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ON      Neon Colo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D        ProDomus Standar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M      Warm Color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COL    Windows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f screens can changed by selecting any of the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provi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can also all be edited with an ASCII text edito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changes, be sure to make a back up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Each type of screen field is listed with a field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umber, monochrome number, and description.  Colo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in the COLO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      H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                                   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D PROGRAM LIBR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omus programs are available which use some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s as used by this program.  To minimize con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d disk space, these programs are designed to occu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.  Data files for each will be located i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