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ENERAL RELEASE</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NOW ALL MEN BY THESE UNDERSTANDINGS, that [NAME] whose legal address is [ADDRESS] of the County of [COUNTY] and State of [STATE],first party, for and in consideration of the amount of XX Dollars, lawful money of the United States of America, the receipt whereof is hereby confessed and acknowledged, in had paid by [NAME] whose legal address is [ADDRESS] of the County of [COUNTY] and State of [STATE], second party, has and by this release does release and forever discharge the second party, his heirs and personal representative, of an from all, and all manner of action and actions, cause and causes of actions, suites, debts, dues, sums of money, accounts, reckoning, bonds, bills, specialties, covenants, contracts, controversies, agreements, promises, variances, trespasses, damages, judgments, extents, claims and also as follow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ch the first party ever had, now has or which his heirs and personal representatives hereafter can, shall or may have, or upon or by reason of any matter, cause or things whatsoever from the beginning of the world to the day of the date of these understanding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xecuted this XX day of XXX, 19X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ary Se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etters"/>
      <w:numFmt w:val="none"/>
      <w:suff w:val="nothing"/>
      <w:lvlText w:val=""/>
      <w:lvlJc w:val="left"/>
      <w:pPr>
        <w:tabs>
          <w:tab w:val="num" w:pos="0"/>
        </w:tabs>
        <w:ind w:left="0" w:hanging="0"/>
      </w:pPr>
    </w:lvl>
    <w:lvl w:ilvl="2">
      <w:start w:val="1"/>
      <w:pStyle w:val="Text"/>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Letters">
    <w:name w:val="Letters"/>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Text">
    <w:name w:val="Text"/>
    <w:basedOn w:val="Letters"/>
    <w:qFormat/>
    <w:pPr>
      <w:numPr>
        <w:ilvl w:val="2"/>
        <w:numId w:val="1"/>
      </w:numPr>
      <w:outlineLvl w:val="2"/>
    </w:pPr>
    <w:rPr>
      <w:b w:val="false"/>
      <w:bCs w:val="false"/>
      <w:i w:val="false"/>
      <w:iCs w:val="false"/>
      <w:caps w:val="false"/>
      <w:smallCaps w:val="false"/>
      <w:strike w:val="false"/>
      <w:dstrike w:val="false"/>
      <w:outline w:val="false"/>
      <w:vanish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