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NAME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, STATE, ZIP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CE INCREASE ON [PRODUCTS - ALL CAPS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NAME], effective [DATE], we will be raising prices on [PRODUCTS] by the following percentages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[PRODUCT 1] — [PERCENTAGE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[PRODUCT 2] — [PERCENTAGE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[PRODUCT 3, ETC.] — [PERCENTAGE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wever, we are happy to announce that all [PRODUCTS] will be significantly reduced in price.  Watch your price list for details.  New catalog pages will be mailed to you before [DATE]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 at [SENDER'S COMPANY] would like to thank you for your past support and wish you continued success in [YEAR]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NAM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TITLE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