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 REMARKS AND COMPLAINTS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01-01-1993 to 09-1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ed Report for DELIVERY ROUTE LIGHT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T#      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-------------------------------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10  Patrick        Paterpin           110 Magillicuttivill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5/13/1993  Mr. Paterpin vactions in Berm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5/30/1993  Give delivery to newghbor for holiday tomorrow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5/30/1993    will be out of town all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/03/1993  Today he gave me a tip for the courteous servi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/03/1993    the hol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120  Ned &amp; Nancy    Ninner             133 Magillicuttivill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5/13/1993  The Ninners got a new german shepher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260  Steve &amp; Sue    Stoosis            165 Magillicuttivill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/01/1993  Sue said they always pay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360  Ed &amp; Elizabeth English            2125 Oa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5/18/1993  Ed just got laid off from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:  1:28 pm  Friday, September 17, 1993.    Page:   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