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 I M A N A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DIMANAGE, Version 3.5.  This information appli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organization that wishes to use or distribute copies of DIMA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and catalog disk vendors should refer to VENDOR.DOC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ANAGE is NOT a public domain program.  It is Copyright (c) 1991-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 Management Corporati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I Management Corporation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evaluation purposes for a period not to exceed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f you intend to continue using this software (and/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after the thirty (30) day evaluation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to D I Manage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for DIMANAGE, D I Management Corporation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individuals and organiztions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disk vendors or BBS system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DIMANAGE package.  If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DIMANAGE release 3.0 or earlier, please replace i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member disk vendors or BBS systems MUST request permissio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I Management Corporation prohibits distribution of outdat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ANAGE package.  If the version you have is over twelve (12)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, please 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version was released August 1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D I Management Corpo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IMANAGE shareware package for their own use (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) or for other individuals to evaluate, ONLY w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MANAG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.ME text file.  If any files listed in the READ.ME tex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.ME file 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DIMANAGE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as a complete package, without exception.  The READ.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ains a list of all files that are part of the DI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No price or other compensation may be charged for the DIMANAG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tribution cost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$8.00 in the U.S. 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DIMANAG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, without a written agreement from D I Manage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PRINTED User's Guide may not be reproduced in whole or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y means, without the written permission of D I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.  In other words, the disk-based documenta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DIMANAG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registered version of DIMANAGE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BBS sysops may add a small text file or one-line messag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d file to describe the BBS and to tell the recipi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as downloaded from that particular BBS.  These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 and may be used, provided the compressed file,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are otherwise unmodified and complete, an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is authorized to distribute DIMANAGE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ASP Approved Vendors who wish to distribute the DIMANAGE pack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a collection (such a CD-ROM package) may do so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(non-ASP Vendor Members) who wish to distribute the DI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as part of such a collection must obtain permission from 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 Corporation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the the most current version of DIMANAG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-of- 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(non-ASP Vendor Members) who wish to distribute the DI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as part of such a collection must obtain permission from 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 Corporation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U.S. 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2.227-7013 (DFARS 52.227-7013).  The Contractor/manufacturer is 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 Corporation, PO Box 429152, Cincinnati, Ohio 452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D I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te-licensing discount is available for users who wish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DIMANAGE.  Briefly, A site license is an inexpens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legally use a copy of the program on more than one compu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Site licenses are designed for companies, offices 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re than one person in the organization needs to use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need additional manuals or disks.  Site licensing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site licenses and prices, contact D I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PO Box 429152, Cincinnati, Ohio 45242, or by teleph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/247-978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