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ANA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PROPERTY MANAGEMENT SYSTEM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ROFESSIONAL is an advanced property management system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available in the shareware program. 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EATURES IN DIMANA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s Tenant History Reports, Late Rent Notices, receipts,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.  Late Rent Notice, checks and rent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to fit in standard double or single 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make up to 12 pages (about 65,000 characters) of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nant's record and in a unit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select multiple tenants for ren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s a way for you to edit reports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select date formats and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s you to modify contents of the Periodic Report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Report in DIMANAGE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ives you full control of the content of Late Ren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, and lets you print them on your own letterhea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kes a permanent notation in a tenant's record every time ren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ate notice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s three fields in the Tenant Database for your own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se fields for specific information, such as a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ports may be split by unit, allowing single-family own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ngle-family properties like an apartment complex, ye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ports for each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has full mouse support and an all-n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tensive (10,000 word) context-sensitive, indexed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-screen reports that may be scrolled for inspection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ge of a 200-page annual report before printing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130-page User's Manual is much 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MANAGE 3.5 distribution package contains a file named DEMO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"look and feel" of DIMANAGE Professiona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by typing its name at the DOS prompt from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DIMANAGE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rofessional retails for $499.00.  Ordering inform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ORDER.FRM, which is included in the DIMANAGE 3.5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may also have DIMANAGE 3.5 print an order form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