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burary 11, 1987            CS-IC Version 1.3            Cincinnat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CS-IC that you have received via Share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user documentation.  This program is NOT A DEMO; it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blown inventory control system comparable to those found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The user documentation has been exclu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manual is far too long to fit on the same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we gave away the manual, then you would have no reaso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d user.  (for complete information on registr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ME.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CS-IC.ARC should b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.COM             Main menu for CS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.SYS             Scree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VLY1.CHN        Program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VLY2.CHN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VLY3.CHN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VLY4.CHN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SETUP.COM        CS-IC configuration program (run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IC          Registration information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are missing, then the system is not complet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ownload the latest version on Cincinnati Shareware (Opu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531-4654. (1200/2400 and soon... 9600)  There is never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-IC uses many files at once, so you will need a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oot disk that allows for AT LEAST 2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CONFIG.SYS file already, create i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=20         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=40                   (to speed thing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                    (control Z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just created the file, you must reboot before running CS-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s to configure the system by running ICSETUP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define the parameters such as company name, system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controls that are used.  All of the programs in CS-IC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.  The following table describes the supported keyboar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arrows     Moves the cursor within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arrows        Moves the cursor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Moves the cursor to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   Turns o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Deletes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  Deletes from the cursor to the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Advances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10, ESC           Valid functions defined at the bott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urary 11, 1987            CS-IC Version 1.3            Cincinnat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elds in ICSETUP requir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name : Enter YOUR company name as you would like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on your account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device : If your printer is not called PRN, then enter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here; otherwise just press RETURN. Thi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route printed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directory path : Leave this field blank to create the data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irectory; otherwise enter the nam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for CS-AR to create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period : Defaults to the system date.  This is in the form: 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ort method : This is the way that you would like most report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lways have the option to change the sor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a default.  Choose between Part number, Mfg/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ass/Mfg/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OUR FIELDS CAN NOT BE CHANGED ONCE INVENTORY ITEMS EXIST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/price precision : You may have from 2 to 5 digits after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recision from $.01 to $.00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precision : You may have from 0 to 3 digit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imal point for quantities.  (From 1 to 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cactions? : Defaults to NO.  If you stock items in multiple 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uses, say YES here.  If you do, the LO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required i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parts? : Defaults to NO.  If one of your vendors' pa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lap with another, then say YES here.  Pa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unique by Mfg/Pa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vendor from Mfg : Defaults to YES.  If you normally purchase part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manufacturer, say YES here.  This simpl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in 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cost entry : Defaults to UNIT COST.  Some people would ra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ended cost when entering rece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istory : This allows you to control how long transa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 online until they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y hist. screen : This controls which parts (if any) will accumulat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.  (See IM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urary 11, 1987            CS-IC Version 1.3            Cincinnat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ock unit : This is the default unit that will appear in IMM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hing like "E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location : This is only applicable if you have selected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ions option above.  This is the loca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ally be created when a part is added in I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form feed : Specify whether you want the printer to advanc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or after the reports are printed.  Default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print, etc. : Enter the ASCII codes that IC-AR should sen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r for the specified funtions.  (use decimal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255)  You may use up to four bytes 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system in configured, type IC from MS-DOS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control menu.  The following program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ory maintenance                        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- Inventory Master Maintenance           CSP - Count She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L - Inventory Master Listing               PCE - Physical Cou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DJ - Inventory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ic processing                             Journal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nth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 - Transaction Entry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J - Transaction Journal and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R - Balance Report                         MAR - Monthly Activit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 - Shortage Report                        MPS - Monthly Post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Q - Master Inquiry                         MIU - Monthly Invento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DF - Compres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other questions, please consider becoming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nd getting the support of Cincinnati Shareware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to report or need help, contact Chris Irwin via Fido 108/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 number is (513) 531-4654 (1200/2400 and soon 9600). 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lad to answer your questions even if you're not register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You may not have the latest version.  Check with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's Opus System for the latest releases.  If bug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mmediately corrected and re-released.  (513) 531-4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cinnat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cinnati, Ohio 4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3) 631-3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