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 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: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RAND AND MODEL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(Check One)  3.5 inch [ ]     -or-    5.25 Inch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dicate the source of your copy of the softw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Customer Order Management System        $16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Order Management System User's Manual    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dates For One Year                                 N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r Phone Support                                       N/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    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                                                $17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: 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hears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10 Rit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outhside, AL  359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