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er Order Management System ("COM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shears Software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5710 Rita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uthside, AL  359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205) 442-6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S software package may be distributed by disk vendors and BBS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e completeness of the COMS software package, please distribu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OMS softwar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isted in the PACKING.L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COMS software package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tributed as a complete package.  Whenever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hould be distributed in self-extracting, COMSMAK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long with the README.1ST file.  The addition of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ory or installation programs or batch files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they do not modify the COM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disk fee or distribution fee may be charged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clear that this is a distribution fee and NO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for the software package.  At no time 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 software package be represent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 software package is constantly being revised and enhanc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obtain this software directly from us, you may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.  We will periodically distribute this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o ASP and other disk vendors.  If you would like to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list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 descriptions of the COMS software packag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 v1.2: Comprehensive Customer Order Management System. ASP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 v1.2: Comprehensive Customer Order Management System featuring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context-sensitive help, and mouse support.  Easy to learn.  ASP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 v1.2: Comprehensive Customer Order Management System featuring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context-sensitive help, and mouse support.  Handles multiple or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ers and multiple line item orders.  Easy to learn.  ASP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 v1.2: Customer Order Management System ("COMS") is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designed for use by manufacturers, distributors, or any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manage customer orders.  COMS supports multiple orders fo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line item orders.  The system records customer delivery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ual shipment information, then tracks each shipment to th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ith a running schedule balance.  Summary information for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s, and backlog can be viewed or printed by customer, by order, b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em, and for all customers.  Shipment forecasts with user defin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re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S user interface features pull-down menus, well laid-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th command buttons and dialog boxes, context-sensitive help,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calendar, and full mouse support that make it intuitive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69.00 plus $5.00 shipping and handling ch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BM-compatible PC with at least 512K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S version 2.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e 720K or 1.2Mb floppy drive, or two 360K floppy drives, 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lor monitor recommended (CGA or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py us on any literature, publications, or reviews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shears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