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for your continu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IAL#10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CN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3 is a certified nursing assistant evalulation testing progra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hort cuts in the process of learning but it can be fu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f assessment tool should be used to find weak area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 material in this program text our not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th an opportunity to escape from learning basic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btained from text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 a reviewing tool the CNA 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program questions and get some self satisfactio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PR.EXE this program was a bonus program for all registered u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faith. And maybe save a life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ore training programs in the future by the PC-D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grams that our available now our LVN2.ZI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Vocational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NAV3U.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lete Program has 11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1.EXE  --- version 2.0 series 1 0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2.EXE  --- version 2.0 series 2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3.EXE  --- version 2.0 series 3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4.EXE  --- version 2.0 series 4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A5.EXE  --- version 2.0 series 5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R.EXE  --- version 2.0 series 6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1.EXE  --- LVN Voc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2.EXE  --- LVN Vocation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PE.EXE  --- horoscop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our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  ---  Document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men.Doc  ---  Terms/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.TxT  ---  Other PC-DSD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.Doc  --- 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.Doc  ---  Feedback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S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PROGRAM TYPE [ MENU ]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INFORMATION ONLINE  $28.50  PLUS $4.00 S&amp;H   VIA PsL libr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