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ccount Management Program, ver. 1.11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e Charge Account Management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distributed as Shareware by M. P. Data.  Please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Shareware by registering this program and oth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use and by passing them on to other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Charge Account Management Program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copy of the curren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tification of future upgrades, which are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Notification of any other products available from M. P.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upgrade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Users who register within 90 days of an upgrade releas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All other registered users can obtain a disk onl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or a disk plus printed manual upgrade for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ices and polici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M. P. Data will answer all letters and phone call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and non-registered users about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program.  This includes questions abou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ality and features of the program, damaged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ocumented error messages.  These kinds of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ed regardless of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gistered users are entitled to reasonable support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fetime of the product.  M. P. Data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e support to users who abu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Disatisfied users are entitled to a refund if reques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, within 3 months of registering.  Requests for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accompanied by the original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skette set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Registered users are informed about speci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ge Account Management Program or special util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with the program.  These special vers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requently used features that some users have fou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ge Account Managem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 ______      Zip code: 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:  (_____)______________     Business phone: (_____)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from: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: _______    Dat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red diskette size:  ___ 5.25"       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ee........................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Tax (8.25% - TN residents only).... 2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seas shipping........................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enclosed.....................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il a copy of this information with your registra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 P.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3 Foxport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ingsport, TN 376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