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ge Account Management Program,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six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M. P. Dat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to be correct, M. P. Data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M. P. Data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will M. P.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e lower of suggested list price or actual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icense to use the software, regardless of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P. Data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