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to:  American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566 Catalin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n Jose, CA 95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 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: ___    Country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ormat:      5 1/4" _____           3 1/2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Accounting Helper, Newest Version, $29.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   Accounting Helper Plus, Newest Version, $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dvanced, non-shareware vers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"Decision Making" modules.  It cov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as buy or make decisions, production dec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analysis, price selection, busines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s and analysis, and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pecial bonus, those who purchase Accounting 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will also receive an integrated modu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help make business decisions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ax cash flow, payback period, return on inves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ified internal rate of return, net present value,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ability index.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x:  Add 8.25% if California Address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eight: Free within U.S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$6 outside the U.S.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registering and for permitting us th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eing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