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6 (01/2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is a command-line utility designed to post-process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DKB/Starlite/PV/POV and POLYRAY ray-tra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G files from the Vivid ray-tracer, or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variet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color pictures, and then create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just save the palette as a .COL file (reada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 or TGAF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save the palette as a .MAP file (readable by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mate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animate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onvert pictures t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TA with no parameters to see a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some other stuff I'd planned to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DTA, like color-mapped TGA support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 output, etc.  But I've gotten distrac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so I'm going to let DTA s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suggestions and bug reports comin'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use I will get back to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6 (01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write uncompressed Targa-16 files (use the /B16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ead compressed and uncompressed Targa-16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you can produce with POLY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M option, which causes the palette tree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prune the most popular branch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popular.  The resulting palette should be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more toward detail in a picture instead of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L option, which allows you to se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-reduction, that is) color resolution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lor components (r,g,b)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6 bits.  It doesn't make sen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gher than 6 bits, since that's the most VGA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ould, for example, tell DTA to use fewer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ue so that the reds get more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lb2 /l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sets the blue resolution to 2 bits and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to 3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averaging pictures, DTA used to use an equ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f the original pictures.  That's still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the /E option, you can change this.  /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wo numbers: (a) the amount of weigh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icture, and (b) how much to increment tha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uccessive picture.  So, assuming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GA files, if you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a5 /e2;1 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rame will get a weight of 2, the seco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nd the third will get 4.  Which mean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 will be made up 22% from the first picture,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cond, 44% from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with /t (trail) as well as /a (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rement number can be negative.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icture to stand out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initial weight is 1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crement is 0.  If you use /e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ment, then the incremen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either number, then bot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averag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a new TGA file, DTA forgot to u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 like it does with GIF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ignore comments in TGA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GIF files, DTA now sa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performs the mapping step, instead of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and saving 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ictures that would require virtual memory (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20x200), this'll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640x400 resolution for low-end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f (12/1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IMG files created by the Stephen C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ed up some input functions that were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ome recently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other probably unsuccessful attempt to fix the s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1.5d was supposed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dithering (sometimes DTA woul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wasn't deleting a temporary file that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. 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e (11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GIF files as well as TGAs.  GIF87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lac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/V (verbose) command line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is, DTA will tell you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each frame in an animation t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the /W option, which forces DT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-type compression method, even i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0x200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the way the fix in 1.5d didn't help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pretty rare. 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d (11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pefully fixed a bug that caused problems with Trilo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c (11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ttempting to support 800x600, 1024x768, and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resolutions.  Note: This is complet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he foggiest idea 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b (11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"expansion" feature, which inserts avera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 in some weird combinations of 3d, "pingp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r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 (11/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dere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"mode x" .FLI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320x200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sometimes cause animation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averaging" and "trailing" (where individual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veraging the colors across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The difference between "averaging" and "trailing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n "average" of 2 on 10 .TGAs, frame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erage of files 1 and 2, frame 2 an average of fi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a "trail" of 2 on 10 .T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ame 1 will be an average of 1 and 2, frame 2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 and 3, frame 3 an average of files 3 an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/blue-typ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GA output (pretty useless unless you're also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or creating 3d images).  DTA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4 TEST 2 (10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compressed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ew create .GIFs or .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fore 1.4, DTA would give up on compressing a fr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version required more than about 64K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fine for 320x20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only requires 64K anyway, but it lef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red for 640x48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akes up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640x480 frames will be compressed unles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akes up more than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c (09/14/31) (second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MAP files were missing carriage retur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b (09/13/31)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bugs from the disastrous Rel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640x480 .F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g speed increase in palet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 (09/0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x480 .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.FLI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pre-1.3, the animation was stored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 the end a new file was created with the .FL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temporary file was copied onto the e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ly one file is used to store the ani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gets modified a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ame #1 is now stored in a temporary file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recreated for the "ring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G32 option for creating 32-level graysca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2 (08/0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exit codes returned by LHA 2.1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HA returns a non-zero exit code, DTA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hit the escape key while DTA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will abort as soon as it's do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the way input files are sorted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p (pingpong) option.  (makes animatio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-2-3-4-3-2-1-0 order instead of 0-1-2-3-4-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lists of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TA that a file is a list by prece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"@" character.  A list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.TGA files or .LZH files.  You ca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other list file in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ll now clip .TGA files with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instead of cho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O (sort order) option.  When DTA has to sor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en you use a wildcards or when you just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.LZH file, "/O+" (the default) will tell DTA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ending order, "/O-"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ositional... it will only af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FTER the option on the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more than once on a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1 (07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extract .TGA files from inside of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shelling to LHA.EXE)  Takes longer, but can s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s (to specify play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esn't choke on truncated .TGA fil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wrote some I/O routines so scanning palettes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.tga /fc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all tga files starting with "rocket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n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pic1 pic2 pic3 /f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targa files "PIC1.TGA", "PIC2.TGA", and "PIC3.TG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alette into a PICLAB palette file called "ROCKET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f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n anim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CKET.FLI", and 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.  Dither it (using ordered dither strength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or one targa file called "GARBAGE.TGA"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ANIM.FLI".  Don't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@wing2.lst /s10 /fwing2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rom the targa files list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wing2.lst".  Make the speed "10", and p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called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bbb*.tga aaa*.tga /upal1.col /upal2.map /f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nimation using all tga file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B", and "AAA".  Note that unlike the previous version of 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"BBB" files will be sorted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ill the 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lette of the animation, read in an Animat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PAL1.COL", and merge it with a Piclab palet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L2.MAP".  Put the animation in a file called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/o- xxx*.tga /o+ zzz.lzh /g /s5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.FLI with all .TGAs whos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(sorting the filenames backwards), then all .T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ing in ZZZ.LZH (sorting the filename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FLI should be in grayscale, at spee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ngpo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tga 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sombrero /fp /d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thered grayscale .PCX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BRERO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red/blue 3d .FLI file, using the .TGA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left" as the red component, and the o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ht" as the blue component.  For this to work r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equal number of 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ll .TGAs beginning with the string "xxx"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called "yy.tga".  (Note: averaging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les, but no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t3 /do3 /ff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zzz.fli.  Assuming there are 5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string "xxx", frame 1 of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average of files 1,2, and 3; frame 2 will b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,3, and 4; ... frame 5 will b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5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anim.fli. Assuming agai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.TGA files beginning with the string "xxx", it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frame animation where frame 1 is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GA file, frame 2 will be be a be a 67%/33% mix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, frame 3 a 33%/67% mix of the same files,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l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DTA is 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reating a 640x480 .FLI, then DTA requires about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just to store the pictures that it'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just don't have that kind of memory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put it in EMS (expanded memory) if you ha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(paging to disk) if you don't.  EMS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, that's 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Turbo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/ems/virtual memory system in DTA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large array object (OPLARRAY)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object library for Turbo Pascal,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RO is a MUST for TP programmers, and I hear a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r will soon b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Algiers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arabic coffee and discuss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me some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er or something.  If not, I'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