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HISS: Digital Nois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quick summary of options, type NOHIS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HISS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...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LP 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R=# .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IZE=# 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GE=#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N=#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AX=# 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FANCY 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OVER 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PROCESS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PAUSE 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O]PLAY[I][O]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=# 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RT=# 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AVE 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SET 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UL .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or questions?  You can contact 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 Mail �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.O. Box 7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Houston, TX 77270-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� (713) 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ail � st144@menudo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rnet addresses) � cosc12r2@jetson.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� San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(713) 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400/9600/14400 baud, HST/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Username: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"Music Man" Pope for many helpful suggestion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is an expert on digital sampling, and sound process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is cosc12ui@jetson.uh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 I would like to mention is that of Aaron Wallac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the SND file format which is widely used by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dress is aaron@jessica.stanford.edu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is a FREE, public domain progra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or monetary fee requi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NOHISS to others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nly the original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changes are made to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and this documentation are (C) Copyright 1991 by Andy Ha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author of this program is not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its use.  By using this program, you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NOHI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iss reduces or removes background "noise" that is almost alway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ecording is made on a Soundblaster card.  Background noise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when using a microphone, but is also present to some degre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rect inp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, "hisssssss"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28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�                        .   Speech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�                       . .       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�                      .   .     . 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� . . . . . . .       .     .   .   .         Silence (nohis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0�. . . . . . . .     .       . .     .   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�               .   .         .       . 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� Hisssssssss    . .                   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�                 .   Speec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ime 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HISS was designed to work on speech recordings.  If you run NOHI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gitized music (ie: rock and roll song) file, ther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improvement in quality.  There is no fixed level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all speech samples but by adjust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will generally end up with a better sounding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(good) side effects of NOHISS is that the outpu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ompress (using a file compression program) tigh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Run DEMO.BAT to hear a sample of the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 spee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, removing hiss from sound files is probably not going to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.. but there might be certain multimedia an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ere this could prove useful.  This project star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s an experiment, but after doing some tests I heard some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speech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nohiss useful, I would appreciate some feedb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courage me to continue supporting and enhanc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supports the following digitized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OC - Soundblaster 8-bit VOICE format.  Currently, only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supported.  Normally when you record a s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n unpacked state.  The Soundblaster/PRO Stere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t not supported at this time.  If the VOC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blocks such as markers, text informatio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e copied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ND - This is raw 8-bit data with header information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types of SND files.  Nohiss recognizes both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s proper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U - Raw 8-bit digital data.  No header information. 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be SOU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you can specify different extensions for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, nohiss will not convert between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will remain the same format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ISS &lt;inputfile[.ext]&gt; [outputfile[.ext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file[.ex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that requires processing.  Nohis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s for .VOC, .SND, and .SOU files if no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recede this by a qualified DOS pathna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putfile[.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output file.  If no extension is given,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will be added depending on the input file forma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 is specified, a temporary file is created,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finished.  This temporary file is usefu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back, but becomes redundant if you only want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llow you to customize various settings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saved directly to NOHISS.EXE by using /SAVE.  This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trouble of typing each parameter on subsequ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y be specif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y be in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y not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ay be preceded by slash (/) or minus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must be separated by a space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(or /HELP, or NOHISS with 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help screen and default options.  The "defaults"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s the settings that are current stored in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R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 reduction level, specified in a percentag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100.  This is the factor by which a particular samp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duced.  For example, if /NR=50 then a data value of 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reduced by 50% yielding -3.  Normally, this sh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0 percent if the /RANGE is small.  If you notice a shar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olume during silence periods, you can try reduc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IZ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duration of hiss specified in samples.  There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his many consecutive values falling in the hiss RANG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 for reduction.  It is necessary to have this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endings of certain words (ex: THIS), oft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background noise.  A small SIZE value (ex: 1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be clipped at the end.  On the other hand, a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ze value will cause no values to qualify for reduction. 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the size value is closely related to the sampling r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a rate of 12000 hertz means that 12000 sample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econd.  Therefore, if you set /SIZE=12000 you ar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one second of continous hiss must be presen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and any portions of hiss smaller than 1 seco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/SIZE=# you are defining the horizontal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128��������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SIZE=11</w:t>
        <w:tab/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Ŀ</w:t>
        <w:tab/>
        <w:t xml:space="preserve">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#</w:t>
        <w:tab/>
        <w:t xml:space="preserve">       #</w:t>
        <w:tab/>
        <w:t xml:space="preserve"> .   .</w:t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. . . . . . .</w:t>
        <w:tab/>
        <w:t>.  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�. . . . . . . .     .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ab/>
        <w:t xml:space="preserve">  .   . 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Hisssssssss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  <w:tab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128��������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other example, suppose you specify /SIZE=1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sample that meets the /RANGE criterion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NG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spectrum, specified in volume units ranging from 0 to 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automatically center this value around 0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sidered silence.)  Data values falling into this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.  The MIN and MAX values are recompute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.  Normally you want to keep this val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enough to catch the hiss and not affect the v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hearing words being clipped, try reduc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experience, a value less than 3 is pretty much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greater than 50 takes away too much of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.  This value varies from sample to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By /RANGE=#, you are specifying the vertical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128�������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ab/>
        <w:t xml:space="preserve">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ab/>
        <w:t xml:space="preserve">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15 �</w:t>
        <w:tab/>
        <w:tab/>
        <w:tab/>
        <w:t xml:space="preserve">    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&gt; � . . . . . . .</w:t>
        <w:tab/>
        <w:t xml:space="preserve">   .</w:t>
        <w:tab/>
        <w:t xml:space="preserve">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NGE=30 � 0�. . . . . . . .</w:t>
        <w:tab/>
        <w:t xml:space="preserve">  .</w:t>
        <w:tab/>
        <w:t xml:space="preserve">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&gt; �</w:t>
        <w:tab/>
        <w:tab/>
        <w:t xml:space="preserve">     .</w:t>
        <w:tab/>
        <w:t xml:space="preserve"> .</w:t>
        <w:tab/>
        <w:t xml:space="preserve">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15 � Hisssssssss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ab/>
        <w:t xml:space="preserve">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128�������������������������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spectrum lower limit, ranging from -127 to +127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cise control over the hiss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spectrum upper limit, ranging from -127 to +127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ecise control over the hiss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s between two types of screens.  The fancy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f EGA/VGA display is present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program such as Windows or Desqview turn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In general, if you start seeing wei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urn off this option.  Technical info for DV 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rect screen writes" are used in FANCY mode, and BIO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in NOFANC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/off file overwrite confirmation.  If set to /NO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mpted if an output file exists.  If set to /OVER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overwritten without any us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on/off hiss processing.  If you turn OFF processing, Noh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s a voc file player.  This feature can be used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 between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[NO]PLAY[I]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what should be played back.  Use /NOPLAY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hear anything.  Use /PLAYI to hear only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PLAYO to hear only the output file.    Use /PLAYIO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input and output files.  Only VOC files can be play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Soundblaster and compatible cards (such as Thund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ported at this time (anyone have a spare Adlib Go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orrow for test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es the duration of playback in seconds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et /TIME=5 then only the first 5 seconds of a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back.  Setting this to 0 means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ORT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Soundblaster IO port address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the SB is jumpered at 220, but you can s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, 220... to 260.  For example, /PORT=260 sets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60 hexadecimal.  You may want to use the /SAVE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ting permanent in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uses all options specified on the command line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.  Option values are written to NOHISS.EXE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for configuration files.  On subsequent uses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have to reenter command line options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ISS /POST=240 /SAVE /? saves the port number and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tion level, then displays the help screen. 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factory default settings.  These sett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really part of Nohiss, but it is a very hand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command that can be used to redirect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a "nul" device - a block hole sort of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ion technique if you do not want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You may also use any valid dos device (ie: prn)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lace of NUL.  This must be specified as the last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One reason why you may want to use this might 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Nohiss as a VOC file player. 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ISS /NOPROCESS /TIME=2 HELLO.VOC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 (assuming factory defaul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OUTPUT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named sample.voc is processed and its resul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.voc.  Both files ar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OUTPUT.VOC /PLAYO /TIME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, only the output file (in this case output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yed back.  The playback stops afte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/PLA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ocessing, only the output file (in this ca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 will be played back.  The temporary 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OUTPUT.VOC /NO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processed, but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.VOC /NO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not be processed, only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 OUTPUT /RANGE=10 /SIZE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is set to 10, and SIZE is set to 100 wh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/RANGE=10 /SIZE=100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GE and SIZE parameters are permanently saved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/SAVE option it is not mandot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/RESET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factory settings are restored and saved to nohis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/?" option will display the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HISS SAMPLE OUTPUT /NR=75 /PLAYO /NOPAUSE /SIZE=10 /RANGE=5 /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t the noise reduction level to 75%, se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 units, set the size to 10 samples, pro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ing OUTPUT.VOC if it exists, play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t pause af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reported on the screen as well as i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 in DOS.  A successful run will set ERRORLEVE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NVALI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tered an incorrect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fin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VOC FIL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c file contains a packed (compressed) block.  Nohi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se types of files (along with most other voc utilit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VOC FILE CORRUPT/UNSUPPOR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c file contains and invalid block header or 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other utilities can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occured during reading this file.  Check to se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cessabl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FILE WRITE ERROR/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likely, you are out of disk space on the output driv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t least as much spac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OUTPUT FILE SAME AS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specify a different output file tha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OPTION VALUE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does not have the correct ran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CANNOT ACCES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ould not write to NOHISS.EXE.  Mayb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ed, or you do not have write privilege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SOUNDBLASTER PLAYBA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occurred while playing a VOC file, b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SOUNDBLASTER INTERRUP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blaster is not configured correctly.  Check to se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SOUNDBLASTER NOT INSTALLED OR WRONG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blaster is not installed in your machine, or the IO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s set incorrectly.</w:t>
        <w:tab/>
        <w:t>You can modify the IO bas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/PORT=# command, where # can range from 210 to 260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has been tested successfully with Soundblaster v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version 1.0 Reference Manual  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HISS was written using Borland C++ v2.0.  If you are intere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source code, contact me at the addresses listed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document.  If you have information on the decompression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oundblaster, I am interested! 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7, 1991    Version 1.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5, 1991   Version 1.1    Added PLAYVOC.BAT file.  No bug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