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t Cheap Frame Grabber (Tex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Michael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of 1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FGT is a version of the frame grabber that displays th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color text display (CGA, EGA, or VGA). The resol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bad. No real reason to do it, but I included it j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ck of it.  The only change is in the display routin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s the display pixels as text characters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