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 SURE &amp; UNZIP WITH -D OPTION OF PKUNZIP TO MAKE NECESSA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UNZIP AAPLAYHI 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ette contains a freely distributabl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or Pro Player (tm).  See AAPLAYHI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SOURCE directory created during installation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include the required files in order to run AAPLAY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yer uses the same script files as the ANIPLA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getting the expected screen resolutio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command in the interactive mode of AAPLAY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APLAYHI" AND SELECT SCREEN SIZE COMMAND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CREEN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rive and directory where you installed AAPLAY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PLAY.BAT.  This will execute AAPLAYHI an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4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