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me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 decided to write a program to give my compu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t during it's free time and do something color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GA display.  My first thought was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3D patterns and colored them using the VGA's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Getting a program to draw in 2D was simple, modify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telligently in 3D began to get not so simple.  It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it upon the idea of reversing the problem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simple solution.  Instead of having the progra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erspectives then painting them in, I simply made Lumen draw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s, but use 3D paint!  Lumen just draws squa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(or outside) the other, the color it uses for ea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a palette with the 3D shading already built i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it creates take on a dramatic 3D appearance.  To se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just start Lumen with "LUMEN /P".  Lumen i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cipal of shading verses resolution.  While 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raws in very low 320 X 200 resolution, it's shad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ppear to be very high resolution.  Your color T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low resolution device is another example of th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umen freely for private use. 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tact me.  You may not charge a fee for this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 or examples of VGA "show off's"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All the B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Dor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Sheyen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Fargo, ND 5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