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.DOC 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not have a hard drive this file will tell you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 the  files on your diskette to floppy diskette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 If you  have not already done so make a backup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iskette before proceeding any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 Make  sure  you  have  1  blank  formatted  disket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the extra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Copy the self-extracting file called 'MANUAL.EX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k  formatted diskette.   Write 'ZILCH.DOC' 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for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Extracting the Manual  -  ZILCH.DO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lch users manual is 84  pages long.    To extract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 place  the  diskette  that  contains  the  file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NUAL.EXE'  into Drive A.  At the DOS prompt type 'manual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Enter&gt; key.  Your screen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&gt;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then be asked to verify that you want to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nual.   If you answer 'y' or 'Y'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called ZILCH.DOC.  This is the users manual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nswer  'n'  or 'N'  you  will not create  the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LCH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rinting the Users Manu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ual is 84  pages long.   Ensure that you have ple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and  that  the printer head is aligned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users manual place the diskette with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ILCH.DOC'  in Drive A.  Type 'copy zilch.doc prn'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r screen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:&gt; copy zilch.doc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