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Ĵ KEYWORDZ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KeyWordZ relating to the entry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USER SELEC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ghtbar to select the Chapter desir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/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, select the New Chap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NEW CHAPTER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Black     B=Blue      GR=Brown    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=Gray     RB=Magenta  R=Red       W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ing a + To A Colour Will Make It High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hoice:  W+: Text   B: Background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+: Inputs R: Inpu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 character name , except  TEMP,  HELP and WORDZ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the name is already used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a new name.  Entering 'ZZZZZZZ'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obliterate the chapter,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 will keep your data  disk.  ex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enter a 'Z' the program will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erson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between  -999  and  +9999. 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into the system  and  supply the seed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You  can  change  this  later  if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number  you  select  will 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 the system.   If the number you  selec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the computer will tell you and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5  character  title  for  your  book, ex  Smith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Random Thoughts, etc.  This will  appear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pter name up to 25 characters.  This will 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 and  on  print  outs, you  cannot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merican MM/DD/YY  B=British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French   DD/MM/YY  G=German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=Italian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THE PROGRAM IN GENERA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tting the return/enter key will select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enu screens (Mouse Users: Hit 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SC Key will always return  you 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(Mouse Users: Hit th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box  in  the  upper  right  corner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have for a given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st line of the screen will let you  know 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if  you   press  the  return/enter  key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1 Key on a Help Screen will bring up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any  of the  Help Topics listed  the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Highlight  Bar (Mouse Users: The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EDITING COMMAND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F1 key for Ed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EDITING COMMAND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1 key to se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ITEM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Enter KeyWordZ option  and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Z  of  the  entry  to have the program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 OUT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out only portions of your boo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KeyWordZ for the portion 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UTILITIES O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Speed:  Allows the program to requenc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r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nch File: Gets  rid of extra spaces in the book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al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SetUp:  Lets  you  change  the  Colours  or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Code: Allows you to change your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:  Lets  you  set  the  printe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tc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ordZ:  Lets  you import   another  data fil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isting one.  For example you have a copy of  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ap top  and  have entries from when you trav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 put  the  file  together  with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.  This  will do  it.  WARNING Both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Purpose:  Allows you to enter the data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 This lets you exit to DOS temporari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DEFAULT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Black     B=Blue      GR=Brown    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+=Gray     RB=Magenta  R=Red       W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ing a + To A Colour Will Make It High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hoice:  W+: Text   B: Background &amp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+: Inputs R: Inpu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 character name , except  TEMP,  HELP and WORDZ,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f the name is already used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a new name.  Entering 'ZZZZZZZ'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obliterate the chapter, then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you will keep your data  disk.  ex A,B,C,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enter a 'Z' the program will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erson 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5  character  title for your book.   This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 and on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ame up to 25 characters.  Thi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nd  on  print  outs, you  cannot use the 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=American MM/DD/YY  B=British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French   DD/MM/YY  G=German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=Italian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IMPORT WORDZ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ts  you add any  entries you  may have ma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 to your  existing book.  {I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}. Just enter the  location and su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without the DA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ile Locatio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Name: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  The PassCode for the Chapter you are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pter MUST be the same.  The files with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T extensions must b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ER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ustomize the printer cod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codes can be foun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the program has when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Epson FX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 the  code for 10 cpi (Pica)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ite), Enlarged, Condensed (17CPI) and Double High/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 printer cannot  handle  double  high/wide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, just leave it blank; the program will use 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 have  to enter the ESC part of th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add that  automatically.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SC code or the number it does  not  matter: i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119 can be entered  as "119" or "w".  (Do  no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 "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URPOSE OF THIS BOOK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try  you  make  to explain to other us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what  the  purpose of  this  book  is and  w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re for them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ed whenever the "A" option is select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ASP OMBUDSMAN STATEMENT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produced by  Unicorn Software  Limi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the  Association  Of 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P}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 you are unable to resolve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 ASP member, ASP  may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lo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 member's products.  Please write  to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NEW USER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a  unique marketing system that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o try a program to determine its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trial period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 you must  register, or stop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 sufficient time to decide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f it will be  useful  to  you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with Unicorn Software Ltd., Thank 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User  supported  program.  You  are 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Please  give  a  copy 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upload it to  local 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py to your PC User's Group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BENFITS OF REGISTRA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reciev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 latest  version   of   the  program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s on  disk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chnical  support  via  phone, BBS,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CompuServe membership with $1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tification of upgrades for  new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new releases from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nother disk of Unicorn Sharewar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warm feeling that comes from knowing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 and that you are helping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REGISTERING BY MAI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called  INVOICE.DOC  is  on the program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included  regardless of  where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, if not the  original  program 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you should notify Unicorn Software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contians  all  the  information  necessa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own copy of this program.  To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Go to the DOS prompt, turn  on  your 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line and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and send it with your check 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to the  address on the form.  There is a $4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s that  must be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hoose  to make a donation to the American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$15 and  forward  a receipt for tha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$4 S&amp;H with th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hone book for the local office or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erican Canc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08 Soth Wester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ion, Indiana 4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 of  every full registration is donated to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r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REGISTERING BY PHONE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with Amex, Discover, MC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(software)Library by calling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-713-524-6394  or  by FAX at  1-713-524-6398,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EMAIL  at  71355,470. These  numbers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 you  get  the  latest 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the day of your order and we will sh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.  Any questions  about  the 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registration  options, product 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ealer  pricing, site and corporate licen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Unicorn Software Limited at 1-219-563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mail  at P.O. Box  911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46992-0911 or via CompuServe at 70272,3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ASSCODE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number  between  -999  and  +9999.  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into the system  and  supply the seed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 You  can  change  this  later  if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number  you  select  will 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 the system.   If the number you  selec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the computer will tell you and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0 will make the  system  faster, but  it  offer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