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Z - Suggested categories Text Editor, History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Z is basically a blank book ready to be filled in by the user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 use  and  allows controls for the user who wants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access to it. It is written for the future and to let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at  type  of  person/people we are.  It is also written as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to my Granny and all profits are donated to  the  American 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title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chapters, with seperate PassCod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 to 60 characters for KeyWordZ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Alt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text editor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ability to Eras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ad feature allows you to 'thumb'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book or for selectred Key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e formats for France, Britain, Germany, Italy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Mouse 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 MS-DOS 2.1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70272,33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Word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  Word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 WordZ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 WordZ package MUST be made aware</w:t>
      </w:r>
    </w:p>
    <w:p>
      <w:pPr>
        <w:pStyle w:val="PreformattedText"/>
        <w:bidi w:val="0"/>
        <w:jc w:val="left"/>
        <w:rPr/>
      </w:pPr>
      <w:r>
        <w:rPr/>
        <w:t>that each disk or copy is ONLY for evaluation, and  that  Unicorn  Software</w:t>
      </w:r>
    </w:p>
    <w:p>
      <w:pPr>
        <w:pStyle w:val="PreformattedText"/>
        <w:bidi w:val="0"/>
        <w:jc w:val="left"/>
        <w:rPr/>
      </w:pPr>
      <w:r>
        <w:rPr/>
        <w:t>Limited  has  not  received  any royalties or payment for the product. This</w:t>
      </w:r>
    </w:p>
    <w:p>
      <w:pPr>
        <w:pStyle w:val="PreformattedText"/>
        <w:bidi w:val="0"/>
        <w:jc w:val="left"/>
        <w:rPr/>
      </w:pPr>
      <w:r>
        <w:rPr/>
        <w:t>requirement can be met by including the  complete  program  package, 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 WordZ package MUST be made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  WordZ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  WordZ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jc w:val="left"/>
        <w:rPr/>
      </w:pPr>
      <w:r>
        <w:rPr/>
        <w:t>an  entire 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 Program  covers all eleven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  WordZ. 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   WordZ 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