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DEO BUFF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CHE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234 SANTA YNEZ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N LUIS OBISPO, CA   93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BUFF USER'S MANUAL                        Version 1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CHE MICRO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234 SANTA YNEZ 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N LUIS OBISPO, CA   934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* * VIDEO BUFF VERSION 1.22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(c) Cache Microsystems 1990, 19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uying it. If you try a Sharewar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using it, you are expected to register.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differ on details -- some request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others require it, some specify a maximum trial perio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registration, you get anything from the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o continue using the software to an updat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 apply to both Shareware and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and the copyright holder retains all rights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specific exceptions as stated below.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ccomplished programmers, just like commercial auth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programs are of comparable quality. (In both ca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good programs and bad ones!) The main dif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 the method of distribution. The author specif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ts the right to copy and distribute the software,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 and sundry or to a specific group. For example,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require written permission before a commercial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find software that suits your nee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cketbook, whether it's commercial or Sharewar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system makes fitting your needs easier,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ry before you buy. And because the overhead is l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 are low also. Shareware has the ultimate money-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 -- if you don't use the product, you don't pa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1        -2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BUFF USER'S MANUAL                        Version 1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"VIDEO BUFF"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IDEO BUFF is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, expressed or implied, including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, the warranties of merchantability and of fit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purpose. The author assumes no liabilit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, direct or consequential, which may resul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VIDEO BUFF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UFF is a "shareware program" and is provided a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to the user for evaluation.  Feel free to sha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friends, but please do not give it away alter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art of another system.  The essence of "user-support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to provide personal computer users with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thout high prices, and yet to provide incen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ogrammers to continue to develop new product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is program useful and find that you a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UFF and continue to use VIDEO BUFF after a reaso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period, you must make a registration payment of $22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CHE MICROSYSTEMS.  The $22.00 registration fe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one copy for use on any one computer at an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You must treat this software just like a boo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is that this software may be used by any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eople and may be freely moved from one computer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other, so long as there is no possibility of it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t one location while it's being used at another.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users of VIDEO BUFF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VIDEO BUFF within 30 days of first use o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s withdrawn.  Site-License arrangements may b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ontacting CACHE MICRO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distributing VIDEO BUFF for any kind of remun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first contact CACHE MICROSYSTEMS at the address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uthorization. This authorization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ted to distributors recognized by the (ASP) as adh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s guidelines for shareware distributors, and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s may begin offering VIDEO BUFF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owever CACHE MICROSYSTEMS must still be advised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tributor can be kept up-to-date with the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VIDEO BUFF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pass a copy of VIDEO BUFF along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 for evaluation.  Please encourage them to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copy if they find that they can use it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will receive a copy of the latest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VIDEO BUFF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this program may be given to others for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cannot be sold or used as a promotion for other sa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express written permission from CACHE MICRO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1        -3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BUFF USER'S MANUAL                        Version 1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, IBM PC, XT and AT are trademarks of IBM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III is a trademark of Ashton-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per is a trademark of Nantucket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Word and MS DOS are trademarks of 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1        -4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BUFF USER'S MANUAL                        Version 1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INTRODUCTION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 SYSTEM REQUIREMENTS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GETTING STARTED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 COPYING THE SYSTEM DISK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 HARD DISK INSTALLATION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 FLOPPY DISK INSTALLATION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STARTING VIDEO BUFF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 HARD DISK USER'S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  FLOPPY DISK USER'S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USING "VIDEO BUFF"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 ADDING A RECORD NAME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2  DISPLAYING A RECORD NAME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3  EDITING A RECORD NAME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4  DELETING A RECORD NAME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5  PRINTING VIDEO TAPE RECORD INFORMATION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5.1 PRINTING INFORMATION ON A INDIVIDUAL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DEO TA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5.2 PRINTING INFORMATION ON ALL VIDEO   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P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5.3 PRINT LABEL FOR A INDIVIDUAL VIDEO  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5.4 PRINT LABELS FOR ALL VIDEO TAPES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5.4.1 CONTROLLING THE PRINTER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5 5 EXITING THE PRINT MENU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6  SEARCHING FOR DUPLICATE NAMES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7  RESTORING THE DATABASE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8  SAVING THE DATABASE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9  PROGRAM STATISTICS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0 TEXT/TOPIC/SUBJECT SEARCH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1 EXITING THE PROGRAM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1        -5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BUFF USER'S MANUAL                        Version 1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MASTER TAPE ENTRY MODIFICATIONS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 GETTING HERE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 SELECTING A ENTRY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 ADDING A ENTRY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 EDITING A ENTRY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 DELETING A ENTRY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6  DISPLAYING A ENTRY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7  EXITING THE ENTRY SECTION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HELPFUL HINTS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TECHNICAL SUPPORT AND REGISTRATION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 TECHNICAL SUPPORT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 PROGRAM REGISTRATION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   FULL SCREEN EDITING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   SUPPORTED PRINTING LABELS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:    DATABASE FORMATS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:    DISPLAY SCREEN FORMATS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1        -6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BUFF USER'S MANUAL                        Version 1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VIDEO BUFF" is a easy to use system for keeping tr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Video Tapes.  This program will allow the user to ke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 entries for each program recorded on a given 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several fields kept for each video tape ent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author of tape , star, co star, film rating, fil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, film photographer, comment or film descrip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of the film and location of the recording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tape. Other information stored on the video tap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ed in the append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hese features plus a unique subject search featu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the user to quickly locate any film recording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author, star, title, subject or film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is good for both the home video tape recor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ose who edit video tapes for a living.  Keeping tr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hort subjects is a breeze on Video Buff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nu driven format allows the user to quickly lear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ithout the use of a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nted output allows the user to keep up to date cop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re video library and print labels for each individ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0% IBM Compatible PC, XT, OR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12k BYTES OF 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3.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 COPYING THE SYSTE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you install this program make a backup cop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isk using "Diskcopy" or another program. 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 copy disk for program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1        -7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BUFF USER'S MANUAL                        Version 1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 HARD DISK PROGRA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 the steps below to install "VIDEO BU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Make a new directory on your hard disk (i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kdir C:\VIDE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 Change the hard disk path to this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(i.e. CD C:\VIDE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 Place the backup disk in drive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  Copy all files from drive "A" to the h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k(i.e. Copy a:*.* C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  The installation of the program is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 FLOPPY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is no installation required for floppy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s.  However the program storage is limi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spac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    HARD DISK USE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invoke the program set the comput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where the program was installed(i.e. C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VIDE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"VIDE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 the directions to reach the "Main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  FLOPPY DISK USE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 the program disk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"A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"VIDE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 the directions to reach the "Main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1        -8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BUFF USER'S MANUAL                        Version 1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USING "VIDEO BU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ction describes the different function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VIDEO BUFF".  The functions described are listed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Add Video Tape Rec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Edit Video Tape Rec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Find Video Tape Rec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Delete Video Tape Rec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Print Video Tape Rec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Duplicate Video Tape Record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 Print Video Tape Lab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 Video Tape Subject/Topic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  Saving Files to a Remote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 Installing Files from a Remote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  Video Tape Program Statist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.  Leaving the "VIDEO BUFF"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1        -9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BUFF USER'S MANUAL                        Version 1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 ADDING VIDEO TAPE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dd a record select "1" or "A" from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.  Once selected the program will promp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for the "Lastname" or "Video Title"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 to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[Enter] twice with no names display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will then search the existing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ny names that match 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re is a match all matching nam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 match is found the user will have the cho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erminating, editing or adding another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same name as shown on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 Select an option by entering the let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closed in brackets for the desir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all information for this record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entering this information press [Enter]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Pgdn] until "Is this correct (Y/N)?"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.  If the information is correct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Y", if not enter "N" to change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eat these steps for all records to be enter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press [Enter] twice at the lastname promp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completion of adding data for the Master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pe the user will be asked if they wish to modify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entries for that tape.  If yes, enter "Y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 enter "N" to add another Master Video Tap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the section on Master Tape Entry modific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s on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1        -10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BUFF USER'S MANUAL                        Version 1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2  DISPLAYING A VIDEO TAP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isplay a record select "3" or "F"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menu.  Once selected the program will pro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for the "Lastname", "Video Title"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ape No." of the record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[Enter] three times with no name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will then search the existing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ny names that match 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re is a single match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that entry.  If there is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 all matching names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will have the choice of terminat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ing the next screen or displaying a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existing screen.  Select an option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the letter enclosed in bracket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name is not found the user can ad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ven name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completion of displaying data for the Ma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deo Tape the user will be asked if they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any of the entries for that tape.  If yes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Y" otherwise enter "N" to display another Master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p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the section on Master Tape Entry modific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s on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1        -11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BUFF USER'S MANUAL                        Version 1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3  EDITING A VIDEO TAP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dit a record select "2" or "E" from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.  Once selected the program will promp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for the "Lastname", "Video Title" or "Tape No.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record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[Enter] three times with no name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will then search the existing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ny names that match 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re is a single match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that entry.  If there is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 all matching names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will have the choice of terminat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ing the next screen or displaying a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existing screen.  Select an option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the letter enclosed in bracket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name is not found the user can ad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ven name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all information for this record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entering this information press [Enter]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Pgdn] until "Is this correct (Y/N)?"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.  If the information is correct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Y", if not enter "N" to change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completion of entering data for the master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pe the user will be asked if they wish to modify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entries for that tape.  If yes enter "Y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 enter "N" to edit another master video tap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eat these steps for all records to be enter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press [Enter] twice at the lastname promp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the section on Master Tape Entry modific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s on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1        -12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BUFF USER'S MANUAL                        Version 1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4  DELETING A VIDEO TAP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lete a record select "5" or "D" from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.  Once selected the program will promp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for the "Lastname", "Video Title" or "Tape No.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record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[Enter] three times with no name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will then search the existing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ny names that match 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re is a single match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that entry.  If there is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 all matching names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will have the choice of terminat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ing the next screen or displaying a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existing screen.  Select an option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the letter enclosed in bracket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selecting the desired record. 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display it on the screen.  The user must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 if the record displayed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d.  If the record is to be deleted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Y".  To save the given record enter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user returns to the main menu all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 for deletion will be erased.  If the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 is a entire tape all entries for that ta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ls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1        -13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BUFF USER'S MANUAL                        Version 1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5  PRINTING VIDEO TAPE RECOR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rint record names select "4" or "P"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ring up the print screen menu. 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veral options select the option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5.1  PRINTING INFORMATION ON A INDIVIDUAL VIDEO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option "4" or "I" to print information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ngle video tape.  Select a video tap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bed in section 4.2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ce selected the use has three choic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to be printed.  Below is a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three for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rt Form - This form prints limited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ined only in the master video tape ent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dium Form - This form prints limited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both the master video tape and any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ed on the video tap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ng Form - This form prints all information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aster video tape and all information from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ies recorded on the video tap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the desired output form then fo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ions for printer ope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is recommended the user experimen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ee different forms to determine which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 suit them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5.2  PRINTING INFORMATION ON ALL VIDEO TA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print all video tape records select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ur output orders as listed below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"1" or "A" to print all video tapes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t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"2" or "B" to print all video tapes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"3" or "C" to print all video tapes by t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"4" or "D" to print all video tapes by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auth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elect the desired output format then follow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irections for print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1        -14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BUFF USER'S MANUAL                        Version 1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5.3  PRINTING LABELS FOR A INDIVIDUAL VIDEO TA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print a label  for a single video tape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6" or "P".  Find the desired video tap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bed earlier in this manu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ce the video tape has been found.  Fo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eps listed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   Select the desired label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   Ready the printer with corresponding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   Use the "TEST PATTERN" to align the label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   Print the label when 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   Enter [RETURN] to return to the Print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5.4  PRINTING LABELS FOR ALL VIDEO TA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print a labels  for all video tape select "7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"E"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 the steps listed below to print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be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   Select the desired label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   Ready the printer with corresponding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   Use the "TEST PATTERN" to align the label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   Print the labels when 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   Enter [RETURN] to return to the Print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5.2.1   CONTROLLING THE PRINTER DURING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ue to a large database the user may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rol the printer operation.  Below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 command to control the print ope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Ctrl]-A, [Ctrl]-X to abort Prin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Ctrl]-F to suspend Prin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fter suspending or aborting printing fo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irections on the screen to either resu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terminat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5.5 EXITING THE PRI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[ENTER]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1        -15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BUFF USER'S MANUAL                        Version 1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6  SEARCHING FOR DUPLICATE VIDEO TA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arch for duplicate names select "7" or "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 if you want the names printe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"Y" to allow printing or "N" to display th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scree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will then start search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ring the search each potential duplicat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or printed on the printer.  At no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the program delete any name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.  It is up to the user to delete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tential duplication in the database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Delete Video Tape Record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7  RESTORING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install the database from a remote disk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8" or "I".  This will display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oring data from a dat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 the instructions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 the disk in Drive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"Y" to install the data from a remot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ximum files size is limited to the 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eatures allows the user to maintain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deo tape lists from the sam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1        -16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BUFF USER'S MANUAL                        Version 1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8  SAVING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ave the database to a remote disk select "9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"S".  This will display information on sav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to a dat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 the instructions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 the disk in Drive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"Y" to save the data to a remot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ximum files size is limited to the 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on the disk. Approximately 2200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kept on 1.2MB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eatures allows the user to maintain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deo tape lists from the sam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9  PROGRAM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lect program statistics enter "6" or "V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ill display information based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 in use a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HS TAPES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TA TAPES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VHS TAPES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TAPES  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TAPES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1        -17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BUFF USER'S MANUAL                        Version 1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0 TEXT/TOPIC/SUBJECT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xt/Topic search is a very important featur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deo Buff.  This feature allows the user to quick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entify any recording that pertains to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ject, star, costar, title or descrip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is function by entering "10" or "T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he desired topic to search for. This informati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displayed on the top right corner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ring the searc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[ENTER] twice with nothing displayed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the topic has been entered the program perform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wo level search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 one searches the Master Tape file only. 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ing information found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 The user has the choice of termina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at anytime by entering "T" when promp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completion of level one searching the user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te the desired searc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ontinue the search enter "C". 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search the tape entry database for a match. 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ing entries will be displayed along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 tape title and tape no.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 the user may terminate the search at any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prompted to continue by the program by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completion of this search the user can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search or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1 EXI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xit the program press [ENTER] at 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MASTER TAPE ENTRY MODIF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ction describes the procedures required to modify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entry of a video tap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1        -18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BUFF USER'S MANUAL                        Version 1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 GETTING 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ach then entry modification area the user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select a master video tape.  Once select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will prompt the user, "Modify tape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Y/N)?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 "Y" to modify a entry or "N" return to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master video tapes select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"Y" was selected the program will search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ies for this tape.  If no entries are fou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will be asked "Add entry for this tape (Y/N)?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dd a entry enter "Y" otherwise enter "N"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entered "Y" the program will automatically b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the add entry screen.  Refer to Section 5.3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ng a video tape ent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 SELECTING A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w we have reached the video tape entry screen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will now display all entries for this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pe.  The master tape title and tape number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at the top of the screen.  All entri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below this tit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convenience of the user the title, ta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, rating, author and record number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.  This will aid the user in speeding up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es required for just displaying the video ta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desired entry is not displayed enter "C"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the next set of entries.  Repeat this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the desired entry is fou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re are no more entries to be viewed the "C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will not be accepted. Use the add functio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the new ent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desired entry is not found enter "A" to ad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ent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can exit this screen by entering "T"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return to the master video tap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1        -19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BUFF USER'S MANUAL                        Version 1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 ADDING A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ntry may be added at any time to the video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"A" add entry.  The user will then enter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pertinent to that ent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completed the user may press [PgDn] or [RETURN]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kip entering any remaining dat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will display "Is this correct (Y/N)?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"Y" if yes or "N" if n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will return to the tape entry display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pletion of the ac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e added entry has been added to the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 DELETING A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ntry may be deleted at any time to the video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"L" delete entry.  The user then must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cord number of the entry to delete.  A "0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 will abort the process and display the ta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ies agai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will display "Delete this record (Y/N)?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"Y" if yes or "N" if n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will return to the tape entry display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pletion of the ac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e deleted entry will still be displayed unt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returns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1        -20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BUFF USER'S MANUAL                        Version 1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 EDITING A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 entry may be eidited at any time by select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E" edit entry.  The user then must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 number of the entry to edit.  A "0"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bort the process and display the tape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can then change any information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tinent to that ent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completed the user may press [PgDn] or [RETURN]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kip entering any remaining dat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will display "Is this correct (Y/N)?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"Y" if yes or "N" if n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will return to the tape entry display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pletion of the ac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any changes to this entry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6  DISPLAYING A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 entry may be displayed at any time by select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D" add entry.  The user then must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 number of the entry to display.  A "0"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bort the process and display the tape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will display "End display of this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Y/N)?". Enter "Y" if yes or "N" if n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will return to the tape entry display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pletion of the ac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7  EXITING THE ENTRY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can exit this screen by entering "T"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return to the master video tape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1        -21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BUFF USER'S MANUAL                        Version 1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HELPFUL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ction gives the user helpful information to incr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 of VIDEO B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video tape titles - Video Buff record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two levels.  The format is broken up just like a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bum where the album has a title and a series of song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bum.  It is recommended the user use Video Buff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ame manner for maximum efficiency.  A brie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is listed bel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level will contain the title of the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pe itself as stored on the shelf.  Use this for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pes with only one recording on it such as a purcha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me movi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cond level contains all information for each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cordings on the tape.  Use the first level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osite of all recordings(i.e. I Love Lucy Show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enter the specific shows as video tape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ing Video Tapes - When searching for video tape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st to only enter the first few letters of the desi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 the program search the database for you.  The sel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 ent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s/Description - The comment/description field is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ful for the subject search feature.  always put a brie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of the recording in this fie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 the database - Try to always use a blank high dens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(1.2MB) when saving the database. This will insu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storage for the data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type of tape - When entering the tape typ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st to use the short form of each tape type as li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SVHS - Super VHS Ta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 VHS  - VHS Ta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 BETA - Tapes Recorded in BETA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1        -22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BUFF USER'S MANUAL                        Version 1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TECHNICAL SUPPORT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hnical support questions or comment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t to the addres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CHE MICRO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234 Santa Ynez 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n Luis Obispo, CA   934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805)549-05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chnical support and program updates will only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ven to registered users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 PROGRAM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gister this program send $22.00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CHE MICRO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234 Santa Ynez 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n Luis Obispo, CA   93405-21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805)549-05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ease send your name, address and vers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program installed on you computer. O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 you will receive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, technical support, notice of fut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es and other programs released by CAC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CRO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registration form can be found on the master dis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itle is "REGISTER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1        -23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BUFF USER'S MANUAL                        Version 1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: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LL SCREEN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allows for full screen editing of the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keys including the four arrow key, Insert key,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, Page Up key, Page Down key and others work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word processors today. It is assumed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s each of these ke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1        -24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BUFF USER'S MANUAL                        Version 1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: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ORTED PRINT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s a list of printer labels supported by this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1 is used for the side of the video tape.  all other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ere for the convenience of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Single Column 15/16 x (3 1/2 or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Single Column 1 7/16 x (5 or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Single Column Rolodex 3 x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Single Column Rolodex 2 1/4 x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1        -25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BUFF USER'S MANUAL                        Version 1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: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ABASE RECOR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section gives the exact order of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ach record exported a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C -1  Master Tape Databas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            Type          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NAME        CHARACTER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TNAME         CHARACTER    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DEO TITLE      CHARACTER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OTOGRAPHER     CHARACTER  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OR           CHARACTER  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DEO TYPE       CHARACTER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 OF FILM     CHARACTER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 ENTERED     DATE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ENT          CHARACTER      6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PE ID NO.      CHARACTER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PE LENGTH      CHARACTER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TING           CHARACTER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PE NUMBER      CHARACTER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             CHARACTER  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STAR           CHARACTER  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EGORY         CHARACTER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C-2  Tape Entry Databas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            Type          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PE ID NO.      CHARACTER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 ID NO.     CHARACTER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NAME        CHARACTER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TNAME         CHARACTER    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DEO TITLE      CHARACTER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OTOGRAPHER     CHARACTER  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OR           CHARACTER  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 OF FILM     DATE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 RECORDED    DATE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PE POSITION    CHARACTER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PE LENGTH      CHARACTER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ENT          CHARACTER      6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 NUMBER     CHARACTER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TING           CHARACTER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             CHARACTER  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STAR           CHARACTER  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EGORY         CHARACTER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1        -26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BUFF USER'S MANUAL                        Version 1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: 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SCREEN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ppendix shows a few of the screen formats for display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information in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video record scre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A C H E  M I C R O S Y S T E M S  V I D E O  B U F 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i s p l a y  V i d e o  R e c o r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NAME   : KEVIN                     VIDEO TAPE N0.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NAME    : COST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TITLE :DANCES WITH WO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        : KEVIN COSTNER             COSTA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GRAPHER:                           EDITO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TYPE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      : 19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ENTERED: 02/01/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    : WESTERN INDIANS, BUFFAL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D       : PG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E LENGTH : 02: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Video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video entry scre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A C H E  M I C R O S Y S T E M S  V I D E O  B U F 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i s p l a y  V i d e o  E n t r y  of  a  T a p 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#     :                           VIDEO TAPE NO.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NAME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NAME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TITLE :DANCES WITH WO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        : KEVIN COST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GRAP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TYPE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      : 19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ENTERED: 02/01/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    : WESTERN INDIANS, BUFFAL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D       : PG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E LENGTH : 02: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1        -27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