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AS535.EXE is a "self-extracting" file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ut, assuming TAS535.EXE is on your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"logged" drive i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reate a subdirectory named \TA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place the TAS535.EXE file in the \TA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AS535.EXE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nd extract the files in TAS535.EX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hen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   - installation batch file (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 if you are installing from a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EXE         - TA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 Listing for TA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TXT         - documentation for 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HLP         - Online help file (PRES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- TA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.CNF         - if you have pre-pai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NL.TAS        - Example - New High/Ne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TAS       - Example - Shows TICKER symbo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CT.TAS       - Example - Binary Wav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IPT.TAS       - Example - Profit Test using RSI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       - Miscellaneous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floppy drive, do steps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  Change directory (CD) to the directory (and drive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ALL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AS can be installed on any drive in your system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it on the C: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ALL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to the INSTALL command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ich to install the TAS software. By defaul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\TAS director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Once the install completes, TAS will automaticall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can set up your run time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Whenever you want to run TAS, you should b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reated in step 3. Assuming you installed it on th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n the default directory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