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Concept 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rus Problem 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of Shareware Professionals 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ASP Members Via CompuServe 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Address Changes 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Statement 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P. Data                                        Page 1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familiar with the idea behind Shareware, then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areware is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mpanies won't even let you try their product! 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fy for your money back if you haven't tried the product. 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very different.  With Shareware you get to try 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mited time, without spending a penny.  If you decide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it, you throw it away and forget all about it.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work, phone calls, or correspondence to waste your valu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uthors who use the Shareware method of distribution fe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areware is the best way to try a product.  You ar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it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with no sales people looking over your shoul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purchased a car and realized that if you c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driven it for 30 days your purchase decision might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?  With Shareware these problems can be avoided -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30 day test-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rying a Shareware product and deciding to continu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then - and only then - do you pay for it.  Not only tha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traditionally MUCH less expensive simply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aying for the software, not the advertising and mark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mprises the majority of the cost of most software (a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ad in PC Magazine, one time, can cost upwards of $20,00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ry-before-you-buy concept sounds like an ideal way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urchase 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anies burden their products with annoying copy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mes because they don't trust their users.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rs not only don't use copy protection, they fre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eir products because they DO trust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one once said that you should never trust softwar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trust you.  This makes a lot of sense - no wo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                                       Page 2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good or bad BEFORE you pay for it.  Registration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, in addition to being required, is also an incentiv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to continue to produce quality softwar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nother significant advantage to Shareware - i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companies (like M. P. Data) to make softw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hundreds of thousands of dollars in expenses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to launch a traditional retail software product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programs on the market today which would never have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without the Shareware marketing method.  Please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upport for Shareware by registering those progra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use and by passing them on to others.  Thank you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statistics to support their marketing efforts.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llegal, these snake-oil tactics are certainly not 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teresting than the actual facts, the media is not do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industry any favors by spreading inaccurat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fair, many newspapers, magazines, and news network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to realize which "virus experts" are reliable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perts" say whatever is in their own best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nake-oil salesmen is that BBSs (Bulletin Board System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s are a major source of virus infectio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teresting since one of the individuals who makes this clai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distributes his virus detection system as Shareware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s are now afraid of Shareware and BBS activity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 article, Bill Machrone points out "The truth is that all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to date were transmitted by commercial [retail]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                                       Page 3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vate mail systems." That sounds a little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being made by less knowledgeable 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 of its retail software product.  At the same ti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 Most of those loyal users will receive the update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days of each other.  This can be a big problem if the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have been seventeen (17) major incidents of virus and troj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se problems in retail software.  Some of these incid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chance of virus infections, doesn't it?" Think abou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s?  The BBS operators,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authors, of course.  Because of this, reputabl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, disk vendors and Shareware authors are very car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vendors are carefully examining the programs they rece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.  Their business depends on it.  This means th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Shareware program can go through hundreds (even thousan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eckpoints where the program is carefully examined. 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is found the word spreads incredibly fast.  News tra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 the wires" even faster than the proverbial small town goss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have disappeared almost overnight as a result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hecked for viruses and trojan horses many more time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asters for viruses (few do), that is still far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something else to consider.  Most retail distributo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turn policy.  What do they do with packages that are return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shrink-wrap them and resell them, of course.  How can you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you are the first person to purchase the packag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bought at your friendly neighborhood computer store?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.  On the other hand, most shareware authors erase, re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duplicate the disks that are returned to them.  Which d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                                       Page 4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s and spilled cups of coffee than all viruses, troj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, the virus problem is real.  Viruses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, NOT a major source of virus infections.  Some corpo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ven banned Shareware entirely because of fear of inf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only unreasonable, it is also expensive.  Think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they could save in software costs if they would only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                                       Page 5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o encourage broader distribution of Shareware through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and disk dealers who agree to identify and expl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(crippled) in any way.  In the true spirit of Tr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                                       Page 6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problem with a member author then the user could co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with their complaint.  The Ombudsman woul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help resolve the dispute.  For more complete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Ombudsman, please refer to the "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currently (November, 1990) has about 300 author 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most 200 vendor members, with new members joining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.  Simply type "GO SHAREWARE" - or "GO SHARE" -from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! 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ggestion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                                       Page 7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ld version of the program.  This is another situation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can help you to resolve.  ASP Members are required to kee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informed of address changes.  If you need to ob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                                       Page 8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ouncing an Outstanding Book/Di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Dvorak*Osborne/McGraw-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. File Finder's Guide to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Mike Callahan and Nick A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eword by John C. Dvo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One 5 1/4" Disk with Dr. File Finder's Favorit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:  Qmodem 4.2, BackMail 1.10, dCOM 3.44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IBM PC &amp;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[Mike's] book distills thousands of hours of his onlin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rown jewels of Shareware into one usable guide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, it may be the most valuable computer book you'll 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genre with his good taste in software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o be the definitive place to look for insight an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fessionals, PC Magazine Columnist, and Co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dy knows Shareware like the illustrious Dr. File Finder,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line as Mike Callahan.  Now, in Dr.  File Finder's Gu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you can learn about dozens of leading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 including where and how to get them.  In the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rit of Shareware, this book/disk package includes a disk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op programs that you can try out yourself before registe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in the card at the back of the book and you'll ge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                                       Page 9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top Shareware packages.  Callahan has sp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years and thousands of hours helping people arou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s, Dvorak's Guide to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s, and Glossbrenner's Complete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9.95, ISBN: 0-07-881646-7, 950 pp. 7 3/8 X 9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NOW AT YOUR LOCAL BOOK OR COMPUTER STORE OR CALL TO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ook, shareware author and writer Rob Rosenberger delve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heart of Shareware, telling you who developed the con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ware of companies that make money by abusing the "try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y" concept.  And you'll discover where Shareware is head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rn about one of the most significant sources of high-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                                       Page 10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:  "Try Before You Buy"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Rob Rosenbe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11 S. Valley View Blv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B-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 Vegas, NV  89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: I would like to thank Bob Falk of Falk Data System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this file and allowing A.S.P. members to includ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ir disks.  I have adapted portions of it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as it is an excellent description of shareware, viru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S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                                       Page 11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