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   PPPP    PPP    PPP   PPPPP  P   P  P  PPPPP   PPP   PPPP    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P  P   P  P   P  P   P  P      P   P  P    P    P   P  P   P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P  P   P  P   P  P      P      PP  P  P    P    P   P  P   P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   PPPP   P   P  P  PP  PPPP   P P P  P    P    P   P  PPPP    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P  P   P   P  P   P  P      P  PP  P    P    P   P  P  P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P   P   PPP    PPP   PPPPP  P   P  P    P     PPP   P   P  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nealogical Databa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5   Serial No. AN0000031.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ruary 1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6 Jay H.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8 North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cson, Arizona 85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O G E N I T O 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i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O F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REQUIREMENTS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Requirements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Requirements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....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Files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s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cord Structure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(name) record structure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record structure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record structure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record structure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ETUP...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Datadrive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s not designated as C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Printer Driver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.......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RECORDS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Records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individual records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marriage records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data entry conventions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s (?)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[...]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Marriages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ii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RECORDS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a Range of records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cord by ID number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of record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records by family name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of records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.........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Charts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edigree charts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s Menu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pedigree charts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Screen Listing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Printer Listing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Range File Listing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DATABASE...........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database to a text file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database listing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database listing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AKEPRD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IL.COM..............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ING UP RECORDS.....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ing Name Records..............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ing Marriage Records..........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ing Note Records...........................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IDs...........................................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X CODING...........................................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NAMES..................................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......................................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....................................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.................................................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iv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 O F    F I G U R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. PGSETUP menu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. Main Menu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. Maintain Records Menu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 Adding an individual record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. Adding a marriage record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6. Printer output of record, single marriage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 Printer output of record, multiple marriages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8. Standard Pedigree Charts, Page Layout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. Section of a Standard Pedigree Chart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0. Screen Display Descendants Listing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1. Printed Descendants Chart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2. Numerical Database Listing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3. Alphabetical Database Listing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4. MAKEPRD.COM Initial screen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5. PGUTIL menu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6. CLEANRECORDS sub menu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is written in Turbo Pascal version 3.01, uti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urbo Access system and Turbo Sort (all are copyrigh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 International). The compiled program utiliz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does not  violate any license agreement with Bor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you who register  and receive copies of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your own registered  copies of these Borland produc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o compile and utilize the 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is distributed under the 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 You are free to copy and try the program. 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find the it useful registration and payment of the user's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requested (see append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intains data records of individuals, marri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notes.  Each data file has an associated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are  identified both by name and an identification (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ssigned to  each record.  The majority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s are done by ID. The  program provid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rinting pedigree charts (six gener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ists of descend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rinted listing of the database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 by last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ly by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utput of records to screen o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ddition, editing or deletion of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stallation of different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election of the drive to read and write from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utomatic recognition of color and monochrom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requires an IBM PC, AT or compatible compu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um of 192k of memory. larger amounts of memory are pr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.  A  minimum of two disk drives are required.  Whil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s are  satisfactory the program runs much fa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hard disk or  with a ramdisk.  Data files grow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.  A 360k  diskette will hold about 800 individuals record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will  allow the user to maintain large data base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files.   Progenitors runs with either a monochrome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was compiled on a system utilizing PC DOS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and has been tested with PC DOS versions 2.0 and 2.1  and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2.11 and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has been tested with, but will not work with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s 1.0 or 1.1 or  MS DOS version 1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disk must contain the following item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at the time the system is boo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of eight files is insufficient and an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 when attempting to run Proge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boot drive does not contain a CONFIG.SYS file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reate one.  This is explained in the Dos Manual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short description of what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following from the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CONFIG.SYS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20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15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6 (Function key).  This will enter a ^Z (control Z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marker.  Press &lt;CR&gt;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must be present when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ed.  If you have just created this file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boot drive, reboot your computer.  If CONFIG.SY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for enough files Progenitors will display I/O error 25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has a total of eight program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COM          PROGEN.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000          PROGEN.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001          PROGEN.C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002          PGSET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003          PGSCREEN1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is PROGEN.COM. It is supported by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files -- PROGEN.000, PROGEN.001, PROGEN.002, PROGEN.0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004 and PROGEN.005. If  these seven files are no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the program will  crash at som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CRL contains the printer driver and data fil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ritten by the setup program -- PGSETUP.COM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eset the setup program must be run to create such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CREEN1.SCR contains the opening screen which comes up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files are created by Progenitors and its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These are  PROGEN.LST, RANGE.LST, FREEID.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.LST, MARR1.DAT, MARR1.IDX NAMES1.DAT, NAMES1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1.LST, NOTES1.DAT, NOTES1.IDX, and NOTES1.LST.  These ar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either contain data to drive other parts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llow the transfer of data to word processing program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will be discussed under the section which gene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printer driver files -------.PRD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 in the default directory.  The only one 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is the  one installed by PGSETUP.COM. It does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ent after PGSETUP has been run as PGSETUP copies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CRL. The use of printer driver files allows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ation to multiple printers and the addition of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s they come on the market.  Registered users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py of an accessory program MAKEPRD.COM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new printer drivers.   As additional printer driv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hey will be added to  future versions of Proge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iskettes need to contain the following 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DAT       data file for individu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IDX      index file for individu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.DAT    data file for marri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.IDX   index file for marri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DAT       data file fo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IDX      index file fo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s are not present on the data diskette, Proge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then.  This allows multiple genealogical databa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kept by using either multiple data diskettes o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subdirectories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are Pascal records.  There are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(NAMES.DAT), marriages (MARRIAGE.DAT) an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S.DAT).  Each of these data files has an associated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-----.IDX).  Individuals  are indexed by both ID 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s are indexed by MID  which is the comb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's ID, a hyphen and the  wife's ID.  Notes are index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D which is a combination of  the individual's ID, a hyph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number for that individual.  One pair of files  NOT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ES.IDX contain  all notes for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(name)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cords (name) conta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: Individual record identific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: Individual's famil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 : Individual's given na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: Individual's married names(s), if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 Sex of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: Birthdate of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: Birthplace of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: True if the individual is alive, false if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: Date the individual died, if not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: Place of death of the individual, if not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 : Residence of the individual, if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 : ID of 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 : ID of m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: Number of marriages of the individual (max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: An array of 4 marriages (MIDs) for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: Number of notes for this record (max 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records (marriage) conta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: Status of record (deleted or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 : Identification number of the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sband's ID - Wife's 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: ID of hus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: ID of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: Date of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 : Place of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 : Number of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: Array of children's IDs (max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records (note) conta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D : Identification number of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ividual's ID - not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T : Note field (max 8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are stored as subrecords with the follow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: Numerical value f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  : Numerical value fo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 : Numerical value for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bringing up Progenitors is to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booted with the correct CONFIG.SYS file (see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).   If the files are not set to a minimum of 10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omb with  an I/O error 2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ep is to run PGSETUP.COM.  This will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for your system.  The following menus (screen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Set Up Program Version 1.5 August 23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ata drive:     C:\tpas\progen\da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rinter driver: NEC P5 Pin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: 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. PG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D brings the following 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ETUP.COM will next ask for the datadrive and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 if you wish to include a path. Paths are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carriage return at this point will cause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o become the datadrive. This is the drive to conta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s not designated a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only recognizes C as a hard disk with path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hard disk has some other designation then us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comma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 C =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 is represented by drive.  This then as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quests to your hard drive to C.  The ASSIGN can be remo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SSIGN without any drive specifications. 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make any calls to your real drive C while this assign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 The other alternative to not having C as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keep your datafiles on a floppy and designate the flopp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drive in the setup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drive to hold progen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if data drive is to be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drive i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include a path name Y/N ?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enter backslashes "\"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\prog\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: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P results in the 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ired printer driver is on the menu below selec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Printer Driver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pson FX, MX, 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HP Th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IBM Pro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BM Graphic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IBM Whee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Okidata ML 9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Toshiba 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NEC P5 Pin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inter is not listed en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lection: NEC P5 Pin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 NECP5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ired printer driver is not included o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enter a 0 (zero) and PGSETUP will prompt you for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 driver (*.PRD) file. The IBM Graphics prin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for 12 characters per inch printing.  This is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acing used in Progenitors. Thus, the IB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 prints in compressed mode and the printou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rrower than with oth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ETUP.COM will now create or modify "PROGEN.CRL". 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loading of the main program PROGEN.COM PROGEN.CR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o load the datadrive and printer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now ready to start by typ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GEN".  If there are no data files on the datadrive Proge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reate them.  If such files are created the follow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arily  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tilizing different data diskettes or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different databases can be 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screen will now appear.  After an approximat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use the main menu (Figure 2) will come up.  You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begin using Proge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manual when menus are displayed, ex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entry are enclosed in brackets [] (ie. [Anderson]).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responses do not echo to the screen but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  do.  Echoed responses must be followed by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nd can be  corrected by backspacing prior to th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appears initially and after each subrout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has been exited.  This menu displays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 datadrive which have been installed by PGSETUP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 records, marriages and notes in the datab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ese  numbers are updated every tim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FX/MX/RX        Data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: 328 Marriages: 135 Notes: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harts:             Pedigree, Desc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)aintain records:   Add, Delete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)ist records:       Alphabetical,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)utput records:     Printer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it Proge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.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M)aintain records from the main menu resul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d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elet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di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it Maintain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. Maintain Record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A)dd Record brings up the following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 prompts.  As each data field is entered the nex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mes up.  In the following example the items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represent the keyboard entries in response to each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individu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[A] to the "Maintain Record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Record Number to Add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 at birth: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ames: Jay Har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: [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D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: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: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: [193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Place: [Des Moines, I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or Dead  L/D? [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at: [Fort Sill, O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# of Father: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# of Mother: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rriages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marriage at this time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 Adding an individu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fter prompts shown in [brackets] indicate th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e individual  who has that relationshi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being added to the database.  In the above example 2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of Jay Anderson's father etc.  If  these IDs are not kn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initial entry, enter a carriage  return and le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, they can be added later.  In the case of  marriag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fe's ID becomes part of the MID her number  needs to b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dding the marriage.  If it is left blank an  incomplete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create a marriage record and when it is  later ent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marriage record will be created.  The E)dit record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"Maintaining Records" menu allows for addition  of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initially left blank.  If the response to Number of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0 then the note number appears and Progenitors wa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to be added.  The maximum length for a note i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ponse to the prompt "Sex:" is F then Proge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quest the individual's married name(s).  If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 been married enter a carriage return.  If marri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ce enter  her married names in order separated by comma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f twenty  characters can be added to this fiel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he prompt "Living Y/N ?" is N then Progenit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the date of death  (month, day, year) and the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.  If an individual is  entered while living and later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for Living and place  where they live can be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and place of death 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Add marriage at this time" prompt is answered 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prompt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marriag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: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: ? [6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 = 1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Marriage 1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Marri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: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:  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:  [19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: [Bethany M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ildren: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#1 [6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#2 [6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#3 [6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#4 [6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otes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other Name Y/N ?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. Adding a marriag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sponse returns you to "Maintain Records"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data entry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s used with this documentation for Proge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  the following data entry conventions.  These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recommended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s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s (?) are entered for the prompts "Family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"Given names" when this information is not known.  This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 create records for individuals with essentially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 order to provide spouses IDs for marriag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When  marriage data is totally unknown a zero (0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for number of  marriages.  These data fields can lat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with the editing 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s of adopted individuals are enter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 ie. [Anderson].  While such individuals are no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 pedigree or list of direct descendants stor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o the  completeness of family his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[E] to the "Maintain Record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of record to change 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= N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 Number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 at birth: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ames: Dr. Jay Har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ed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: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Date : 7-4-1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Y/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Place: Des Moines,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at: Fort Sill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: Alden Gilbert Anderson  ID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: Mabel Irene Lathrum Anderson ID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rriage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Y/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: Marilyn Clemens Duecker Anderson ID =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Marriage: 7-2-1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: Bethany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1: Mark Clemens Anderson  ID =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2: Katherine Clemens Anderson Martin ID =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3: James Clemens Anderson  ID =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4: Kent Clemens Anderson  ID =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arriage Y/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ote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Y/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Author of Proge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other record Y/N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carriage return after each prompt and dat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retains the field as displayed without change.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data followed by a carriage return changes the fiel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field must be changed.  Responses for father, mother,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children are the IDs of those individuals. Except fo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 "Change another record" a carriage return defaults to 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.  For  "Change another record" the default is 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unlike the one  for adding a record, contains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can be added or changed  with the edit subroutin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otes for a given record is reduced they are not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n NOTES.DAT and NOTES.IDX files.  The utility Note cle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IL.COM can be used to eliminate these excess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Marri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rriage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Y/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: Marilyn Clemens Duecker Anderson ID =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Marriage: 7-2-1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: Bethany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1: Mark Clemens Anderson  ID =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2: Katherine Clemens Anderson Martin ID =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3: James Clemens Anderson  ID =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4: Kent Clemens Anderson  ID =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arriage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Y response to Edit Marriage brings up the following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dd, C)hange, D)elete marriage or N)ew MID: 1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dd allows a marriage to be added to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hange allows the current marriage to be changed (edi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elete removes a marriage and its index from the data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ew MID allows a new MID to be assigned to the N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[D] to the "Maintain Record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cord ID to Delet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: Anderson Jay Har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Record and/or Key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sure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: Anderson Jay Harold 1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displays the name of the individual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record to be deleted.  Progenitors then asks tw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 tion of the deletion as an additional safeguar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wanted  deletion of a record. After deleting the recor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 the "Maintain Records" menu.  Unlike ad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 you  are not asked if you want to delet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turning.  This is  to guard against unwanted dele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in a delete loop.  The utility name clean in PGUT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se deleted records from the NAMES.DAT and NAMES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O)utput records from the main menu resul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D#, F)amily Name or R)ange ?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ange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)ange or  rangeF)ile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Record ID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Record ID: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a Range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Range from the above menu will ask for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[R] or a rangeFile [F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R response is given Progenitors will ask for a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ing ID number for the range.  When these number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printing of records will commence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terrupted until the entire range including the sta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numbers have be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F response is given Progenitors will search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.LST.  If this file is present all of the ID numb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printed without interruption.  This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any text editor.  The notepad from Sidekick (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International) is the one I use.  Range files (RANGE.L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reated from the List Descendants routine from th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his will create a file which contains the ID number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escendants and their spouses of a given individual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.LST file is present on the default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will become a very simple text editor and ask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ne.  To do so simply enter a series of ID number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rriage return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Range File "RANGE.L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mber ("." to quit)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mber ("." to quit):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mber ("." to quit): [3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mber ("." to quit):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mber ("." to quit):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mber ("." to quit):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mber ("." to quit):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mber ("." to quit): [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ast ID number of the range has been entered,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[.].  This will stop Progenitors from reading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 the file RANGE.LST.  Progenitors will then prin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listed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cord by I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D#, F)amily Name or R)ange ?  [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# of individual to find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creen or P)rinter ?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Date : 7-4-1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Place: Des Moines,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at: Fort Sill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: Alden Gilbert Anderson  ID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: Mabel Irene Lathrum Anderson ID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: 1 for ID = 1 MID = 1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: Marilyn Clemens Duecker Anderson ID =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Marriage: 7-2-1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: Bethany,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1: Mark Clemens Anderson  ID =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2: Katherine Clemens Anderson Martin ID =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3: James Clemens Anderson  ID =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4: Kent Clemens Anderson  ID =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other record Y/N ?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 response returns to the main menu. A Y response 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arriage Return&gt; returns to 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D or F)amily Na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# of individual to f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cord then can be output to either the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Selection of the F)amily name response will as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which Progenitors will search.  Names need to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Anderson Jay.  Be sure and space between the fami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ames.  Do not put in a comma as the screen display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y.  Progenitors will search for the first closest mat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This name will then be displayed and you will be aske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rrect or not.  If you answer N then the next closes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nd continue for each N response.  When you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Y response then the record will be displayed or printed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which option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of records is similar. Progenitors re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from the computer and prints this as the date last upd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pper right of the record. Lines separate the individu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rom  the basic data about his/her birth, death and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s plus  marriages and notes.  The data for each marriag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, is  separated by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#1             Last updated: 11-11-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Dr. Jay Harold 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Date:  7-4-1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Place: Des Moines,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at:   Fort Sill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:Alden Gilbert Anderson                      ID: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:Mabel Irene Lathrum Anderson                ID: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#1  MID = 1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Marriage: 7-2-1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: Bethany,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:Marilyn Clemens Duecker                       ID: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1: Mark Clemens Anderson                    ID: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2: Katherine Clemens Anderson Martin        ID: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3: James Clemens Anderson                   ID: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4: Kent Clemens Anderson                    ID: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uthor of Proge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6. Printer output of record, single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#8             Last updated: 11-11-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Dr. William M.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Date:  10-3-1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Place:  Gurnsey Co.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Death:  12-1-18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Death: St Charles,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:Andrew Anderson                  ID: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:? McBride Anderson                   ID: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#1  MID = 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Marriage: 3-19-1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: Oh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:Amanda J Ritchie                         ID: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1: Alden Ritchie Anderson              ID: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2: Dr. Eugene Kelso Anderson           ID: 2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#2  MID = 8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Marri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:Anna C Miller                            ID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1: Dr. Fon Rochester Anderson          ID: 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: 2: Susie Blenda Anderson Graham        ID: 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 Printer output of record, multiple marri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utputting records to the printer Progenitors ask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s are to be printed and if a new sheet is t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record.  These are to allow for multiple short recor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 on the same sheet and if husband and wife are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 to  prevent duplication of the marriage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the program creates three types of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two types of pedigree charts.  The first is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m  chart.  The second is an abbreviated chart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page  listing of sixty-three names number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s they  would have on a standard pedigre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variety of chart created is a descendants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chart lists all of the descendants,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of a given individual.  Each successive generation is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d with Roman numerals and indented. Generation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ly until the last individual for that gen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 The  program then backs up one level and continues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  individuals until ,again, the last one is foun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repeats  itself until all descendants have been list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1  for  example lis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edigre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 shows a portion of a standard pedigree chart.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consist of a tree of four generations containing sixty-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per page.  A total of nine pages for a total of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s  and 128 names can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ight individuals in the fourth generation printed 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a standard chart become the starting point for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eight pages.  All nine pages can be printed at o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r more single pages may be selected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--------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|--------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--------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--------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|--------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--------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8. Standard Pedigree Charts, Pag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ID)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edigree or D)escendants Chart ?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moment while I find the progenitor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bbreviated or S)tandard Pedigree Chart ?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ingle Page or A)ll Pages ?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to Print ?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rt (figure 9) is a portion of page on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pedigree chart.  The program prints the full page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 by 11 inch  sheet of paper by spacing lines seven per in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12 pitch  characters.  This illustration is set to pri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lines per inch  with 10 pitch characters.  The print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set your  printer to print full pedigree page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 by 11 inch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                              Alden Ritchi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:  ID 1                              Anderson:  ID 4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b: 1-14-1865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: St Charles, I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d: 9-14-1911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: Swink, OK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den Gilber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:  ID 2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b: 9-21-1905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: Fort Towson, O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Living: Des Moines IA|           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Carrie M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Gilbert:  ID 5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: 5-7-1870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: Mendota, IL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: 2-20-1943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: St Charles, IA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:  ID 1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7-4-1933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Des Moines, I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Fort Sill, O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Perry 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Lathrum:  ID 6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b: 7-28-1868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p: Madison Co. I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d: 8-21-1928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p: Madison Co. IA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abel Iren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Lathrum:  ID 3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9-23-1902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St Charles, IA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: Des Moines I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. Section of a Standard Pedigre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edigre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will then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other page Y/N ?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swered Y Progenitors will ask for the next page numb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ed N, as in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will then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other chart Y/N ?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exit the charts subroutine.  If answered y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I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appear and another chart can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pedigre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ID): 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 Y/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edigree or D)escendants Chart ?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moment while I find the progenitor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bbreviated or S)tandard Pedigree Chart ? 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pedigree charts list 63 individuals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 the positions they would occupy on a single pag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edigree  chart.  The following is an example of a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escendants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of: Dr. Jay Harold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Anderson, Dr. Jay Harold                     ID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Anderson, Alden Gilbert                      ID: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Lathrum, Mabel Irene[Anderson]               ID: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 Anderson, Alden Ritchie                      ID: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 Gilbert, Carrie M[Anderson]                  ID: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 Lathrum, Perry E                             ID:   6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:  McConnaughey, Samuel                         ID: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:  Foster, Sarah[McConnaughey]                  ID: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:  Harrison, George B                           ID: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:  Foster, Anne[Harrison]                       ID: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edigre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2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Screen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)harts from the main menu.  The following prom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ID)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 Y/N ? 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edigree or D)escendants Chart ? [D]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)rinter, R)ange File or S)creen Only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 is selected for output the following will 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descendants of: Dr. Jay Harold Anderson  ID =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lyn Clemens Duecker Anderson ID =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Mark Clemens Anderson                ID =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Katherine Clemens Anderson Martin    ID =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Melissa Clemens Martin            ID =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Nicholas John Martin              ID =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Rachael Clemens Martin            ID =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James Clemens Anderson               ID =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Hayley Clemens Anderson           ID =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Phoebe Clemens Anderson           ID =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Kent Clemens Anderson                ID =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0. Screen Display Descendant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trike any key to continue" prompt appears after each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r at the end of the listing.  The entire list of desc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viewed a scree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escendants cannot run after Microsoft Word v3.0. M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les the Progenitors files. If you have been using Word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before running Proge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2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Printe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)harts from the main menu.  The following prom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ID): [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William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 Y/N ? 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edigree or D)escendants Chart ?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)rinter, R)ange File or S)creen Only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 is answered the following type of  printout is gener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se are printed on the same line with 96 column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is designed to use a line spacing of 7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driver must set this or the page will over f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escendants of: Andrew Anderson ID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nny  Pease ID:17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Dr. William M Anderson                               ID: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  Alden Ritchie Anderson                            ID: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  Alden Gilbert Anderson                            ID: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         Dr. Jay Harold Anderson                     ID: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    Mark Clemens Anderson                    ID: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    Katherine Clemens Anderson Martin        ID: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            Melissa Clemens Martin                ID: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            Nicholas John Martin                  ID: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            Rachael Clemens Martin                ID: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    James Clemens Anderson                   ID: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            Hayley Clemens Anderson               ID: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            Phoebe Clemens Anderson               ID: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    Kent Clemens Anderson                    ID: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1. Printed Descendant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dited version of the full listing used a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format.  Each successive page has a numbered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2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Range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William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 Y/N ? 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edigree or D)escendants Chart ?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)rinter, R)ange File or S)creen Only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 is answered the the listing will appea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text file RANGE.LST will be generated.  This is a file of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which is used by the Range provision of Output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ains the ID numbers of all of the descendant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s of the starting individual.  This allows for print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records associated with a group of descendan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tell Progenitors that you want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2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L)ist records from the main menu resul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Names in Proge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lphabetical [family name, given names, I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umerical [ID, family name, given nam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S)creen only, P)rinter or F)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elects a screen output only.  P sends the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th a new header on each page with a line spacing o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er inch. F sends the output to a text file PROGEN.LS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s one header at the start and then lists all of the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ner selected without intervening headers.  This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be used by word processors which can repeat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paginates.  This is also a means of creating an ind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Progenitor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the records have been retrieved there is then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while they are sorted into the selected order (numer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) and then they are either displayed o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Family Name   Given Names        [Married Names]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nderson,     Dr. Jay Har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erson,     Alden Gil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Lathrum,      Mabel Irene        [Anders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Anderson,     Alden Rit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Gilbert,      Carrie M           [Anders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Lathrum,      Perry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Hubbirt,      Edith Blanche      [Lathrum, Crawf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Anderson,     Dr. William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Ritchie,      Amanda J           [Anders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Gilbert,      William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Cole,         Lydia Jane         [Gilbert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ames in Progenitors = 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2. Numerical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ew page of the listing has a separate header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2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 given Names[Married Names]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    ?                [Anderson]     ID: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    ?                [Brill]        ID: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    ?                [Cole]         ID:   45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    ?                             ID: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Alden Gilbert                     ID: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Alden Ritchie                     ID: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Alice Arline      [Blais]         ID:  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Alice Margarite   [Coffman]       ID: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Amanda Isabel     [Way]           ID:  299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Dr. Jay Harold                    ID: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Dr. Nevin Boyd                    ID: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Dr. Robert Eugene                 ID:  257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 given Names     [Married Names]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, Janis Marie          [McNiel]        ID:  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, Sharon                               ID:  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nderson], Deidre Marie                    ID:  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nderson], Erica Zay                       ID:  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ames in Progenitors = 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3. Alphabetical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s (?) are used in this example where a giv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 is not known.  These were entered when the recor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.  This method is suggested as a means of keep a 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spouses until the additional information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editing subroutine for these individuals.  Famil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brackets ie. [Anderson] are used in the above examp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ed  children.  This is a convention employed b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 use of the question marks.  When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the question marks are known and the record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lean in PGUTIL.COM will create a new NAMES.IDX with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inde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2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utility programs: MAKEPRD.COM and PGUT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on the distribution disks supplied to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.  MAKEPRD will either modify an existing Print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reate a new one.  PGUTIL is used to clean exces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leted records from the datafiles.  It also contains a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st unused ID numbers within the sequence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utility program for creating or modifying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(PRD) files for Progenitors.  If the PRD file ex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 then MAKEPRD will read it and display its conten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ompt.  If the file does not exist then MAKEPRD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  There will be a blank display at each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 displays the name of the printer driver in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creating or modifying it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AKEP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modifying a printer driver make sure it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.  If you are creating a new printer drive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MAKEPRD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the name of the printer driver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you do not have to add the extension .PR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.  If this is an existing printer driver it will be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.BAK and a new file created after the existing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  Version 1.41  July 27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 printer driver: epson.p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Printer: Epson FX RX MX    Change  Y/N ?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ype: 2  Change Y/N ?                    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ype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BM Proprinter an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pson or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Toshiba P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Okidata ML 9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NEC Pin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4. MAKEPRD.COM Ini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2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he printer type will be displayed as a number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on the bottom of the screen showing the currentl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ypes.  If one of these types is selected the consta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d tab stops are automatically entered into the P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If you select one of the defined printer types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uses exactly the same code sequence as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 program tab stops.  If not, enter a either a zero 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figure 14 (above) or a number greater tha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is will then allow you to enter the specific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for the tabstops as well as the other printing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prompt will ask you for the name 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(up to 30 characters).  If you are modify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rinter driver the name will be displayed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change this use the carriage return.  At any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existing PRD strings use the carriage return or 'N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be asked if the printer can print the IBM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graphics characters.  These are the characters from 128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displayed on the screen.  The IBM graph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nters along with several other makes can prin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If so they are used to create neater looking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charts.  Depending on the respons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corporated into the printer driver. 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 display the characters used in the coded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e Progenitors is not currently programmed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so answer no this prompt if you are using a Toshib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the NEC P5 Pinwriter can also print these character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ts to a 6 lines per inch spacing when it does.  The cha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depend on the printer being set to print 7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lines per inch.  The included Printer Driver for the NEC P5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 these characters.  If you find that your printer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Charts below the end of an 11 inch page alter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to say 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be asked if the printer can program tab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printers which program tab stops as constant posi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pitch at the time of the command is sent and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ange as the character pitch changes work we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.  Ones which do this are the IBM, Epson and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ose which change the tab stop positions as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such as the Okidata ml 92 or ml 93 can still use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tops, but must have all character pitch commands set fo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be asked if the printer can back spa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used for printers which cannot program constan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s.  If your printer cannot program tabstops and canno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it cannot be used by Progenitors to print standard pedi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2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 will now take you to the creation of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strings.  These strings as well as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contained in a Pascal recor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3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dr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pname   : str3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ptype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v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h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u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l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tee     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e_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e_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nlq_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nlq_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con_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con_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p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p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char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li7      : str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tabscl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pedta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pedtabs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pr_reset : str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useta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backsp 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cord is read into the file PROGEN.CRL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ETUP.COM.  Once the appropriate printer driver is i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 printer driver files no longer need to be o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for Progenitors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rings are displayed in ASCII.  Control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the corresponding IBM screen graphics charac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character can be included by typing it.  This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"ESC" or "&lt;-" on the screen.  The other entry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character is ^[ (control [).  For example the string: ES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IBM and Epson printers for enhanced printing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an arrow pointing left followed by the E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arrow is the Escape character.  Chr(15), Ctrl O or SI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ly used command for condensed printing appears as circ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ays. Chr(18), Ctrl R or DC2 commonly used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printing and return to 10 pitch as a double headed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.  See a listing of the high bit IBM charact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listing of their values.  These can be found in 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BM Basic Reference manual along with several other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included in this file since your printe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pri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spond 'Y' to the change question the pri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appear in a window on the lower par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must be entered one at a time.  Each character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 with requiring a Carriage Return. Typing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enter the escape character.  Entering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trl O for Chr(15) will enter the appropriat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3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display the corresponding character from th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BM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nter the decimal ASCII value precede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backslash "\", enter the correct number of digi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follow with a Carriage Return.  The backslash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 to accept more than one character from the key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a Carriage Return to complete the entry.  The Chr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is then entered into the print string. The high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haracter corresponding to the ASCII valu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side of your entry and the character will be ente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tring.  For example \0 enters a Chr(0) or ASCII NUL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nd displays a white smiling face as its symbol.  \1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1 and displays a black smiling fac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ast character of the print string has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de the entry by typing a period [.].  If the numeric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(46), or a backslash (92) are required then ente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cim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hrough the program responding to each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until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IL contains four routines: Names clean, Marriage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clean and Unused Ids.  Before running these routine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 have made back up copies of your data files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s insurance against any mishap in running the utilit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s are left intact and new files are created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s have to be renamed before they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Utilities: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lean files, Names, Notes, Marri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)ist records Alphabetical,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oundex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)nused 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Select:  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5. PGUTI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ING UP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3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C)lean files, Names, Note, Marriages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ub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3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Utilities: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ames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(O)tes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)arriage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6. CLEANRECORDS 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[N] Names clean removes any bad or delete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creates a new name index.  This will then reindex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itially entered with a ? for the family or given n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's name.  Those name records of married wome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for their family name are indexed by married name and give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wo individuals have the same family and given nam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e encountered is indexed by family name and give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sequent ones are indexed by family name and 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n example screen generated by the Names clean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ew files NAMES1.DAT and NAMES1.IDX are created.  These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 NAMES.DAT and NAMES.IDX before they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.  A file NAMES1.LST is also created.  This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lists a log of the records which were not transfer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ing NAMES.DAT -&gt; NAMES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1.DA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1.IDX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old names file 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:    930 ID =    187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moved:    9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   892 Keyed as:             BRANDT 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1.LST contains a transaction log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3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[M] Marriage clean removes deleted or im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marriage records and creates a new index.  The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iles are MARR1.DAT and MARR1.IDX.  These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MARRIAGE.DAT and MARRIAGE.IDX before they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.  MARRIAGE.LST is the text file transac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ing MARRIAGE.DAT -&gt; MARR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1.DA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1.IDX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old marriage file 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: 96  Wife:    98   Children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3 Records processed,  293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.LST contains a transaction log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[O] Notes clean moves those note records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name records to a new file NOTES1.DAT and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dex NOTES1.IDX.  The transaction log for this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1.LST.  These data files have to be renamed to NOTES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IDX before they can be used by Proge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ing NOTES.DAT -&gt; NOTES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1.DA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1.IDX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in NOTES.DAT: 293 Used: 2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9 Notes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1.LST contains a transaction log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[U] Unused Ids creates a text file: FREEI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all of the ID numbers within the database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en used.  The listing does not extend beyond the highes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used.  This is useful for filling in 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3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free I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le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ID.LST contains a list of Free I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to continue, Q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X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S)oundex Coding from the main menu provi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determination of soundex codes from names or soundex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text file of names.  The LIST routine can be use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PROGEN.DIR of all the names in the databa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 option for LIST should be selected. 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n can be coded.  The coding process prefixes the sou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t the start of each line of text.  The surname is cod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surnames with prefixes such as Mc, Van, de etc.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first with the prefix and then without the prefix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for searching under both codes.  This is the coding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Brian Mavrogeorge on the family directory files 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 BBS in San Franc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ex submenu comes up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Soundex Coding Program  by Jay Anderson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printer output Y/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Y choice allows you to direct output immediate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This is useful if you want to create a list of Sou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 A N choice limits outpu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3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nput Source: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K)ey Board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T)ext File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|  Select   |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input from the keyboard or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DIR.  If the text file is selected the entir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output to a text file Y/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Y selection will direct the output to another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SDX.  A N selection limits outpu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board input was selected the screen now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rame showing the coding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Soundex Cod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= B, P, F, V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 = C, S, K, G, J, Q, X, Z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 = D, T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 = L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 = M, N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 = R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ame to continue, "."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ame: 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x: A536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ame to continue, "."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ame:  McB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x: M163 B630 McB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ame to continue, "."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 entering names enter a period "." at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3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e same as the LIST routine in the main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up with the following menu.  This is included here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ion of PROGEN.DIR before soundex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Names in Proge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lphabetical [family name, given names, I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umerical [ID, family name, given nam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3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cept of user supported software has been growing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st few years.  This concept has provided a means of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be tried before purchase and distributed econo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ll quality software represents a great deal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 on the part of its author(s),  Those who wri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rve  to be remunerated for their efforts.  On the other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 are reluctant to purchase a program until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a chance to  work with the program and see if it suit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user supported concept people are free to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 a piece of software.  If they find that the software s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eeds  they are requested to remunerate the author(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efforts by  sending a registration fee to the author(s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ment of these  registration fees those who register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xpect to receive  their own copy of the most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, technical  support from the author(s) an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additional accessory  programs and/or program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is distributed under the 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 You may freely copy and try the program. 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at it suits your needs you are expected to register and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ration fee.  For the payment of this fe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n IBM  PC 360k formatted diskette with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 Progenitors.  This diskette will also includ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 driver files available at that time plus MAKEP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be happy to provide technical suppor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etter  or telephone to registered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5.00.  It is payable to Ja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.  All registration fees should be mailed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H.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8 N.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cson, AZ 85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4736,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 note indicating that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fee for Progenitors.  Also, if you are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having used  and liked a copy of Progenitors, pleas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ial Number of  the copy you have been using.  This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displayed on the  opening screen which remains fo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seconds. Please allow two to three weeks for a respons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or recommendations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please let me know ab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Version 1.55 February 1, 1987  - 3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          Accessory files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Mavrogeorge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, 2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drive, 6, 7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records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ID.LST, 3,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Graphics printer driver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f names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(name) record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33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, 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1.DAT, 3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1.IDX, 3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clean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records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.DAT, 4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.IDX, 4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.LST, 3, 31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, 4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clean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DAT, 4, 13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IDX, 4, 13, 26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1.DAT, 3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1.IDX, 3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1.LST, 3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D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records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clean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DAT, 4, 12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IDX, 4, 12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1.DAT, 3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1.IDX, 3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1.LST, 3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s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CREEN1.SCR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ETUP, 3, 6, 7, 9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ETUP.COM, 6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IL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IL.COM, 12, 13, 26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, 3, 7, 27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CRL, 3, 7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DIR, 33, 34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LST, 3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.SDX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.LST, 3, 14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 BBS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x codes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x submenu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s with prefixes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Ids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