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- PED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DIGREE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- PEDI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88-1992 By Charles H.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2 Map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ers Grove, Ill. 6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708)964-8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is a program to keep track of dog pedigrees and Ameri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nel Club Titles.  The original intent for writing this program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track of pedigree data for our own line of dogs only.  I so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it to maintain show title information and enlarged m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include as many animals as possible in our breeds.  I wr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to be flexible enough to allow historical data from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s, foreign pedigrees and show catalogs to be used as well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n Kennel Club Stud Book and American Kennel Club Aw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icals.  I provided for the inclusion of customized titl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s in addition to the A.K.C. recognized awards.  The most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includes provisions for customizing all title and award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e program useful in other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releasing this program for distribution as user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subject to the license agreement at the end of thi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n-registered version of the program will only support 300 an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 There is a registration form in a separate fi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.  The registered version of the program wil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2 million animal records.  There is no difference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and the non-registered version except for the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umber of animal records.  I welcome all comments, sugg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deas for improvements as well as reports of problems from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try to incorporate as many improvements as possible in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not in the public domain and is not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oftware.  You may use this product on a trial basis on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determine it's suitability to your needs.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using the product on a regular basis, you must regist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$40.00 to the address listed below.  Registered us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nnouncements of future upgrades and additional produc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les H. O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2 Maple Ave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ers Grove, Ill. 605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is a program to aid in the keeping of dog pedigree and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 It consists of two basic parts, one to add or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, and one to create pedigrees and other useful report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description of each process is given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generated include three to seven generation pedigrees, s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 line breeding lists, lines of descendancy and top produ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re and dam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may be input from any number of sources.  The complet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.K.C. awards may be entered as well as data from other sour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ew data is entered, it is checked against any data in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iscrepancies that are found will display an error messag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data will not replace the data already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is menu driven with a single letter required to move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on a menu.  This choice may be a function of the program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enu of items.  To exit to the previous menu,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APE&gt; key.  Help topics are available at all menus and a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requiring keyboard input.  Help is available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&lt;F1&gt;.  An index of the major Help Topics is avail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F1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fil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DIGREE.EXE     the pedigree program itsel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DIGREE.HLF    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emental files for documentation and installation onl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DIGREE.DOC     this documen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DIGREE.ORD     an order form for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DIGREE.REV     list of revision level chan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D1SEQ.EXE      conversion program from version 1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D1SEQ.DOC      instructions for PED1SEQ.EXE con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1ST       quick star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les are crea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ed.P00        the breed setup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ed.P01        the main databas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ed.P02        the name index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ed.P03        the sire index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ed.P04        the dam index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ed.P05        the alias nam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ed.P06        the alias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ed.TXT        text file output f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: IBM PC or compatible with at least 384k memory.  A h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is preferred as the data files require a mimim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190 bytes per animal to a maximum of 320 bytes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f fewer than 1100 animals could fill a 360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: Any printer should work.  A printer that support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extended character set can print pedigree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connecting related animals.  In print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 of the complete data file, a printer capabl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 160 characters on a line may be utiliz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on fewer pages.  Printer definition codes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 when the program is run.  The defaul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for Epso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Any monitor that supports IBM monochrome display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.  Color is supported but not requir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to running PEDIGREE is to make a back-up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Consult your DOS manual for any details of the copy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not sure about.  Take your original disk and put it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eps below which refer to installing PEDIGREE on a hard disk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completed during the process of unarchiving the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from the distribution floppy disk.  If that is the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to the section on changing the file named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computer without a hard disk, copy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.EXE and PEDIGREE.HLF onto a separate floppy disk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your working disk.  If you only have one floppy disk driv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visable to delete the file PEDIGREE.HLF from the working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o conserve space for data files.  You will then have to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in place of using the help screens from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computer with a hard disk, create a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sk named \PEDIGREE.  The pedigree program and the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located in the same directory.  Copy the files PEDIGRE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EDIGREE.HLF from the distribution disk into the director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file CONFIG.SYS on your boot disk to includ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umber for files or buffers equal or greater than twen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.  If no CONFIG.SYS file exists on your boot disk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your DOS manual for instructions on creating text file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comman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dvanced DOS users, with DOS version 3.0 or great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.EXE file may be either in the current directory or i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 The PEDIGREE.HLF file must be either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 the same directory as PEDIGRE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rives and directories to the one that contain your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PEDIGREE.EXE and PEDIGREE.HLF or to the directory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breed data files to be stored.  You are now ready to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PEDIGREE by typing PEDIGREE &lt;Enter&gt;.  After you hav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ory screen, press any key to be prompted for a breed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eed name will become the name of the files creat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 If a name longer than 8 characters is used, only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or up to the first space in the name will be used for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  If the breed name entered is found on the disk,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opened.  If the name is not found, confirmation i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new data files are created.  Alternatively, you may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ed name on the command line after the word PEDI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is the first time you are using this breed, a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that no database exists and prompt for creation of a new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'Y' to this question will start the creation of new br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e first step in creating new breed data files is to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 about redefining the A.K.C. awards.  For United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are working with American Kennel Club registered dogs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nswered 'N'.  Users from other countries or those with do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with other kennel clubs should answer 'Y'.  Custom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tles and certifications is performed next.  These may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 and are fully described in the section labe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upplemental Title Defini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ompleting the customization of titles, the main 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 The functions will be described in the remaining sec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except for the Exit function, which saves your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all files and ends the program.  Always exit the program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ff your computer as valuable data may be los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play on a monochrome monitor or laptop computer is not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color selection, the program may be started with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parameter of '/m' to force monochrome output.  Thi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legibility on laptop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ING TH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ogram is started a message appears on the lower cen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to show whether help is available or not.  If the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found, the message will say 'Help File PEDIGREE.HLF not found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help file is found, the message will say 'Press &lt;F1&gt; for help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help is available, the help system may be activated at any tim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&lt;F1&gt; key.  The first help message will b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ing the current menu command or required input lin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or the current topic requires more than one screen for 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will appear in the lower border for &lt;PgUp&gt;/&lt;PgDn&gt;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.  An index of help topics may be obtained by pressing &lt;F1&gt;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topics may be selected from this index by us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position the highlite over the topic and pressing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ystem may be exited by pressing &lt;Escape&gt;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VENTIONS FO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MENU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s may be selected by pressing the highlighted lett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&lt;Up Arrow&gt; or &lt;Down Arrow&gt; key to highlight the it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ENTRY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key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ape&gt; ...................... abort the entry with no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sert&gt;, Ctrl-V .............. toggle insert/overwrit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ck Space&gt;, Ctrl-H .......... delete character left of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lete&gt;, Ctrl-G .............. delete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Y ........................ delete the entir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eft Arrow&gt;, Ctrl-S .......... move 1 character left in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ight Arrow&gt;, Ctrl-D ......... move 1 character right in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.......................... move to beginning of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........................... move to end of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, &lt;Tab&gt; ................ accept input fr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dit keys are available for multiple field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, &lt;Tab&gt; ................ move to nex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&lt;Tab&gt; ................... move to previous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&lt;Home&gt; ................... move to firs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&lt;End&gt; .................... move to las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0&gt; ......................... accept all field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dit keys will be displayed in the border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keyboard input is required for multiple fields on a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ways to exit the input mode are to press the &lt;F10&gt; key o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s displayed in the border to accept the entry, or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ape&gt; key to discard the entry.  The &lt;Enter&gt;, &lt;Tab&gt;, or Shif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 keys will only move from one field to the next without acce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s.  When keyboard input is required for only one fiel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key will accept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mode of keboard operation is the default.  When inser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ggled on, the cursor appears as a fat block instead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diting a field, if the first character entered is a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the existing contents of the field will be deleted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contents are to be saved, start the entry with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defined ed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ouse is present, the program will respond to it's usag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may select a menu item by moving the mouse cursor over an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ing the left mouse button to select.  The right button a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&lt;Escape&gt; key.  Entry fields may be selected for inpu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in the same manner.  Pressing the right button will dis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sent entry.  Pressing both mouse buttons together ac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&lt;F10&gt; key.  Multiple selection items may be sel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licks of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ext or numerical inputs are required, they tak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 length is limited to the size of the highlighted under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ields are forced into the proper format.  Alphabetic inpu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jected if numeric inpu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C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KC number is input with a two letter prefix followed by a 6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With newer numbers, the number is a litter number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lash and a number from 0 to 99.  Either upper case or low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.  If there is only one letter in the prefix, use a '-'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of the secon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eld for an additional name by which a specific animal is kn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limits apply as to the animal's register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REGISTERE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name of the animal in question.  Do not includ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mpionship or Obedience Titles.  Length is limited to 35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spaces and punctuation.  To search for an existing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base, part of the name may be entered followed by &lt;F5&gt;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 list of animal names.  An animal may be selec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st.  If the entry number for an animal in the data b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, that number may be used following a '#' symbol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up repetitious entry of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S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gs use 'M' or 'D'.         For bitches use 'F' or '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upper case or lower case may be used.  If sex is not known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&lt;SPACE&gt; or an &lt;Enter&gt;.  Any other character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th, day and year inputs should be in the format which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rom the 'Setup Domestic Country Information' menu item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formats are of a one or two digit month (or day,)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'/', '-', '.', or space, a one or two digit day (or month,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ny of '/', '-', '.', or space, then the year.  The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two or four digits.  If only two digits, the year is assum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the 20th century (eg. 88 becomes 19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all acceptable 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/03/87     5/3/1987     5-03-87     05,03,1987     5 3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E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word of the breed name (up to 8 characters) will beco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files created by the computer.  The entire breed na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for titles to some reports.  If records for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ed are to be kept on the same disk, be certain that the firs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name is different.  If the name is found on the disk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s are opened.  If the name is not found, confi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before new data file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eed name may also be included as a parameter on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ED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formatted field for the name of the breeder/owner of the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formatted field for any comments about the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of an abbreviation for a country name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abbreviations are the ones used by the International Olymp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G  Afghanistan     GBR  Great Britain   NOR  Nor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  Algeria         GDR  East Germany    NZL  New Zea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ndorra         GRE  Greece          PAK  Pakist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  Angola          GUA  Guatemala       PAN  Pana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Argentina       GUI  Guinea          PER  Pe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 Australia       GUY  Guyana          POL  Po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  Austria         HOL  Netherlands     POR  Portu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H  Bahamas         HUN  Hungary         PKR  North Ko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Barbados        INA  Indonesia       PUR  Puerto Ri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  Belgium         IND  India           QAT  Qa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  Benin           IRL  Ireland         ROM  Roma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  Bermuda         IRQ  Iraq            SAU  Saudi Arab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  Burma           ISL  Iceland         SEN  Sen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  Botswana        ISR  Israel          SEY  Seychel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  Brazil          ITA  Italy           SLE  Sierra L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  Bulgaria        JAM  Jamaica         SMR  San Mari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Canada          JOR  Jordan          SRI  Sri Lan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O  Congo           KEN  Kenya           SUD  Sud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  Chile           KOR  South Korea     SUI  Switze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N  China           KUW  Kuwait          SWE  Swe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V  Ivory Coast     LAO  Laos            SYR  Sy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R  Cameroun        LBA  Lybia           TAN  Tanza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Columbia        LES  Lesotho         TCH  Czechoslovak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 Costa Rica      LIB  Lebanon         THA  Thai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B  Cuba            LIE  Liechtenstein   TPE  Chinese Taip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P  Cyprus          LUX  Luxembourg      TRI  Trinid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 Denmark         MAD  Madagascar            Toba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JI  Djibouti        MAL  Malaysia        TUR  Tur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  Dominican       MAR  Morocco         UGA  Ugand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ublic       MEX  Mexico          URS  U.S.S.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U  Ecuador         MGL  Mongolia        USA  United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Y  Egypt           MLI  Mali            VEN  Venezue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  Spain           MLT  Malta           VIE  Vietn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  Ethopia         MOZ  Mozambique      YUG  Yugosla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  Finland         NCA  Nicaragua       ZAM  Zamb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  France          NEP  Nepal           ZIM  Zimbab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G  West Germany    NGR  Nig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LI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reliability number is a number between 0 and 255.  The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iability of the source of data, the lower the number should 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input from an official AKC publication automatically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ability number of 0.  The entries created for sires or dam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ut with a reliability of 255.  Numbers between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 data sources.  Consistency should be maintained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of data sources.  This should enable back-tracking in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nflicting data from different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formatted field for any descript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id path to a directory or subdirectory is requir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drive must both exist.  A blank entry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  A single character is valid as a root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rive.  The trailing '\'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examples 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:\terri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:\TERRIERS\MYDOG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NE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consists of a string to be searched for within animal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ring may be either a whole word or characters included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words.  Punctuation is ignored, but spaces between w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of a whole number is required.  Digits 1 through 9 and 0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acceptable input keys.  An &lt;Enter&gt; is required to 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  An error message will be displayed on the bottom scree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ntry is not within the acceptabl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th and year inputs should be in the format of a one or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 month followed by any of '/', '-', '.', or space follow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.  The year may be two or four digits.  If only two digit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is assumed to be in the 20th century (eg. 87 becomes 1987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th is not known, enter 00/87 for any time in 1987.  If a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known to exist but no date is known, enter y 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all acceptable 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/87    5/87    05/1987    5-87    5,87    5 87    05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number may be input in this field.  As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ing registration number-letter sequences in different count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checks to determine proper format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ABBREVI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breviation for Titles should be limited to 8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s will be attached to the animal's name 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name for a Title should be limited to 30 characters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mpion of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cate of Game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Certif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of Me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 or REVIS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'ADD or REVISE DATA' will bring up another menu sh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for adding, revising or deleting records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; as well as choices for adding or deleting foreign champ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d alias names.  Two selections for reorganizing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reating sequential file output are described in detai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n Data Fil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New Entries To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.K.C. titles have been left unchanged, the selection of '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ntries' will display a list of possible sources for new data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s have been modified, the selection of 'Add New Entries'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dentical to adding data from other sources below.  If the an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und in the data file then only blank fields  will b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put.  When inputs are from A.K.C. publications, the da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 will be required before the animal entry scre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nd only fields that are in the A.K.C. publica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 may come from the 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KC Stud 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mpionship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X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D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X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CH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C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H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H Titles From AKC Gaz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rom Other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rom Other Sources includes such items as recor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titles or data from pedigrees and other publication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ata reliability is entered for this entry session. 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ability entry should reflect the confidence in the accurac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of data.  A lower number for reliability indicates a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of bad data.  If the animal is found in the data fi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lank fields will be available for input.  All empty data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vailable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econd chance to ignore data that has just been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fields have been entered, the cursor will move to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field on the screen.  The cursor may be moved to any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input at any time.  This allows for corre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s to the data.  If there are any errors in the data fiel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&lt;Escape&gt; key will erase the screen and start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&lt;F10&gt; key will accept the data as shown.  For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using 'Data From Other Sources' there will be four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choices highlited in the lower screen border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will allow immediate addition of data about an animal's s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am, or the addition and revision of foreign data or supple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e An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f 'Revise an Entry' will request an animal na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vision.  All fields of data may be revised.  Car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for it is possible to revise not only an animal's name, b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names of the animal's sire and dam.  If there ar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in data revised, pressing the &lt;Escape&gt; key will er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start over.  Pressing the &lt;F10&gt; key will accept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s shown.  There will be four additional function key cho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ted in the lower screen border.  These choices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addition or revision of data about an animal's sire or d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addition or revision of foreign data or supple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n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f 'Delete an Entry' will allow an entry to be re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ata file or exchanged for another if duplicate entri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made with misspellings of name.  Confirmation will be requ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ny action is taken.  If a replacement name is specifi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on the two records will be combined in the recor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name.  Records for all offspring will be changed to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lacement name as parent.  If there is any conflicting data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will be displayed and no changes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Foreign Champion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Champion data is entered from a second screen selecte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data or revising an entry.  This screen is availabl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'&lt;F6&gt;Foreign' is displayed in the lower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Champion Entries may be entered with an abbrevi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.  This will allow limited record keeping of animal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titles.  There are positions for up to 25 abbrevi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count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Champion Entries made by mistake may be removed from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country should be deleted from the field with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Y at the beginning of the field or repeated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ELETE&gt; key.  If all Foreign Champion Entries for the animal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deleted, the foreign record will be delet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lias Nam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f 'Enter Alias' name data will allow a second na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ntered or deleted for an animal.  This is useful for an im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that has a different registered name in another countr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n the data file should be the name by which the anima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with the A.K.C. while the alternate name or names use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here.  Alias names may also be added from the supplementa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fter entering or revising animal data.  Alias name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any way.  They are used only for determ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name of an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organize Data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f 'Reorganize the Datafile' will be useful if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have been damaged by a power failure or through some 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ility of data loss from this may be reduced by kee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back up disks of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 File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quential File Processing' will be used to import or export dat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.  Currently, no other programs have been writ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advantage of this feature.  A valid drive or directory ent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find the sequential ASCII files for data trans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describes the structure of the sequential files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may be directly imported into a word process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data base manager if desired.  This sequenti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feature is used as described in Appendix B for the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s from version 1.10 of PEDIGREE into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f 'Generate Reports' will allow the making of pedigr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useful information for breeding selection.  The entir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an alphabetical list of registered names also may b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hecks to make certain that the printer is turn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ny data is printed.  An error message will appear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not ready.  Simply correct the problem and press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  The following is a descriptive list of th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Pedig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3 generation pedigree may be displayed on the screen, or a pedig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etween 3 and 7 generations may be printed.  A menu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these option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digree with a blank line for later filling in of the animal'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made by using an asterisk (*) in place of the nam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for creating a pedigree for a yet unregistered puppy.  Prop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edings can be seen by filling in a fictitious name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the requests for sire and d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and four generation pedigrees will be printed on the top half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eet of paper.  Five generation pedigrees will fill an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.  Six and seven generation pedigrees will spill over o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heet and probably will not be very neat nor easy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data may be printed on the pedigree.  This extend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s of all titles which are defined as printing under an anima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any data in the three information fields and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upplemental data input screen.  The extended data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for all animals which are in the pedigree, or for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Breed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 breeding list is a listing of the ancestors in the previous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s.  Each animal is listed only once with a ke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s and frequencies of appearance in the pedigree. 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eding list may be printed sorted either by genetic we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estors or by frequency of appearance in the background. 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eding list shows the generations in which an animal appea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re's side on the left and the dam's side on the righ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poi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062%  CH Back Ancestor (7557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s that CH Back Ancestor appears in the 7th generation twic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5th generation twice on the sire's side of the pedigree; 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4th generation once on the dam's side of the pedi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centage of genetic contribution which an animal provides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s is listed.  The percentage in the above examp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th generation: 128 ancestors &gt; 1/128 * 2 appearances = .015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fth generation:    32 ancestors &gt; 1/32  * 2 appearances = .06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th generation:   16 ancestors &gt; 1/16  * 1 appearance  = .06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genetic contribution for all generations            = .14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ancestors not included in the repor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genetic contribution of each generation must total 100%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is, the total for all 7 generations will add up to 700%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explain why an animal may contribute more than 50%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tic background through appearance in more than on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data may be printed on the line breeding list.  This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nsists of all titles which are defined as printing und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's name, any data in the three information field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rom the supplemental data input screen.  The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may be printed for all animals which are in the pedigree, 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main animal and it's sire and d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Produc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sires or dams with the highest number of titled offsp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produced.  The minimum number of titled offspring for incl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ist must be specified.  This number must be one or grea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produce a report.  The titles to be used must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isplayed list.  Select the titles by moving the curso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control keys and press &lt;SPACE&gt; to select or de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.  At least one title must be selected.  The list will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highest to lowest number of titled offspring produc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parenthesis is the number of titled offspring.  If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has been selected then the listing for each offspring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imal's sex and the publication date of the the tit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pring are listed in order of birt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an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descendants from an animal may be produced.  The lis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include all descendants or only continuous lines of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cy.  The titles to be used must be selec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list.  Select the titles by moving the curso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control keys and press &lt;SPACE&gt; to select or deselect a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titles are selected then all offspring will be includ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 appears in parenthesis before each animal's name.  The s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nimal appears at the right of the line.  If the list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only to contain continuous title lines for only one tit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ssue date of the title is also on the right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may include the opposite parent's name along with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escendant if desired.  If this name is included, the da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's title or the sex of the animal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list may be limited by requesting only those anim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specific number of generations be considered for inclu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be helpful for producing descendant lists of animals who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producers when only the first few generations are relevant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bly reduces the time and paper con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data may be printed on the descendant list.  This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nsists of all titles which are defined as printing und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's name, any data in the three information field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rom the supplemental data in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Data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data file may be printed in sequential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ing will include all data entered for every anima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s and their dates will be enclosed in brackets, and up to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will be used if there is any supplemental information or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s about an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Names In Alphabetical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phabetical index of animals in the data file may b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st contains a cross-reference number to the entr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01 $ Animal Name A               300 # Animal Name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* Animal Name B              5122   Animal Nam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mbols between the number and the name indica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 Birth date and Sex of animal are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Sire and Dam of animal are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ire, Dam, Birth date, and Sex of animal ar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ing will be in three columns on paper if the printer setup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pecified that 160 characters may be printed on one line.  If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per line is not available, the page will contain only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.  Output to the screen will be one column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al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will count the entries in the data file and repor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animals in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Kenne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will list all animals whose names have a word or ken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 common.  Any string of letters and spaces in the datab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names may be searched for.  Be cautious of searching for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of a word or part of a word because of the large number of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igh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a string of characters to search might be 'Jones'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the following nam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 of J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nestown B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'Ones Grea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not find the following nam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' Ones Grea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n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Comme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will list all animals that have a comment record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text specified.  Any combination of letters and spac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of an animal record may be searched for. 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specified to be insensitive to upper/lower case letter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an exact match by case.  Be cautious of searching for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of a word or part of a word because of the large number of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ight be selected.  Since the file is not indexed o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this search must read the entire data file look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ext.  This is a time consuming operation in direct prop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to the number of animals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Breed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will list all animals whose breeder name has a wor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 common.  Any string of letters and spaces in the datab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eder name may be searched for.  Be cautious of searching for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of a word or part of a word because of the large number of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ight be selected.  Since the file is not indexed on bree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this search must read the entire data file look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ext.  This is a time consuming operation in direct prop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to the number of animals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Animals with Title in Specific Time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will list all animals that were awarded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in a specific year or month.  Any titles may be selec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sion in the list and the list may be for a specific month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.  The animals are listed in alphabetic order.  If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is selected for inclusion, the dates of the titles are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animal's name.  To select an entire year, enter the dat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/yyyy; to select only a specific month, enter the date as mm/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 Printer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will redirect output between the printer,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isk, and the screen.  The text file will contain all data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ormally be sent to the printer except for printe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This is a plain ASCII text file suitable for inclusion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or files or other programs.  The text file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'Breed.TXT' and will be appended to with new text every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s redirected to the file.  Output sent to the screen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 to the next line if there are too many characters to displa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ine.  The output may be switched between printer, text fi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s often as desired.  Output will be sent to the printe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the program.  When output is sent to the screen, ther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pause after every screen full of new information.  Press any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inue with the report, or &lt;Escape&gt; to exit back to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UP 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f Setup Program Information will allow you to set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odes required for your printer, unlock your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PEDIGREE, define the titles and awards for inclus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file, setup the screen colors for your monitor and set cou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items.  The definitions for titles will be saved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use with the current breed.  All other program setup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odify the copy of the program on your disk.  These chang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de for all br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your printer for proper operation of PEDIGREE, you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fer to the printer operator's manual or programmer's guid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ed to determine the correct codes necessary to config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to perform and to cancel the followin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character per inch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lines per inch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0 characters per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quality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d or bo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inter is not capable of supporting any of these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ill run, but the output will not be as neat as it c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nitially configures the printer as using the Ep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for printer controls.  The first time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, the printer configuration process should be done.  Answering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question of reset to default codes will restore the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pson style control codes.  If you know what the prope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printer are, you may enter them.  At any time the printe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up again through the main menu functio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rintable control codes are input as a back slash '\'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3 digit decimal number only.  For example, an ESCAPE code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\027, and an ESCAPE followed by a Control-W is entered as \027\0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equence is used in defining a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Line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inting the entire contents of the database and the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phabetical index to the database, the program will utiliz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length of 160 characters.  If the printer is not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160 characters on one line then these two report format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on multiple lines.  The questions about condensed prin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sked only if the printer is capable of printing 16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Character Set 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inting pedigrees with a graphic tree structure, a print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BM Extended Character set is required.  If the printer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le of this, then pedigrees will be printed without a lin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Left Margin Ind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argin defaults to 10 character indent.  This is a goo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f the printer is set up to print at the very left ed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 If the printer is set to include a margin automatically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should be reduced or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Initial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des which should be sent to the printer before print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should be placed here.  An example would be the codes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c typeface, or to select IBM graphics character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character set.  This set of codes is sent to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ve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ondensed Prin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inters are capable of using a wide sheet of paper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160 characters.  If the printer is like this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line should be cleared.  Other printers will require a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s to set a condensed print mode.  This set of cod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the printer before the list of animals and the alphabetic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From Condensed Prin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inter codes were not used to set condensed mode the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line should be cleared.  Other printers will require a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s to reset from condensed print mode.  This set of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nt to the printer after the list of animals and the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Lines Per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inter is set up for wide sheets of paper,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per page may not be the standard 66.  In this case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number of lines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12 Characters Per I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s are printed at 12 characters per inch if possibl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not capable of printing at 12 characters per inch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put line should be cleared.  Other printers will re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characters to set the pitch.  This set of codes is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before all reports except the list of animal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 list of names, and 3 generation pedi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From 12 Characters Per I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inter codes were not used to set 12 characters per inch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put line should be cleared.  Other printers will re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characters to reset the pitch to standard 1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inch.  This set of codes is sent to the printer after all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e list of animals, the alphabetic list of names, and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 pedi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8 Lines Per I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s are printed at 8 lines per inch if possible.  If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apable of printing at 12 characters per inch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line should be cleared.  Other printers will require a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s to set the line spacing.  This set of codes is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before 4 through 7 generation pedi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From 8 Lines Per I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inter codes were not used to set 8 lines per inch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put line should be cleared.  Other printers will re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sequence of characters to reset the line spacing to the standard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per inch.  This set of codes is sent to the printer after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7 generation pedi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Letter Qualit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ports are printed in letter quality mode if possibl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not capable of switching to letter quality, or is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quality printer, the current input line should be cle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inters will require a sequence of characters to set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mode.  This set of codes is sent to the printer befor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7 generation pedi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From Letter Qualit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inter codes were not used to set letter quality mod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put line should be cleared.  Other printers will re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characters to reset from letter qua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Enhanced Characte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ports are printed with enhanced characters if possibl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not capable of enhanced printing, the current inpu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cleared.  Other printers will require a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o set letter qua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From Enhanced Characte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inter codes were not used to set enhanced character mod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put line should be cleared.  Other printers will re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characters to reset from letter qua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Licens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f Install License Registration will allow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unlock PEDIGREE to accept over 2 million animal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will be asked for the name of the license owner, th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nd the 16 character key code that is includ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  Keep the written record of these three items safe,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nlock all future upgrades to PEDIGREE as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nter the Name of the license owner as show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Enter the License Number from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Enter the Code Key from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correct entry will display an error message and wa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s to the incorrect field.  Simply try again and double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before going on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emental Titl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in changing the titles and awards used is to answ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about redefining the A.K.C. awards.  For United States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are working with American Kennel Club registered dogs, thi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nswered 'N'.  Users from other countries or those with do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with other kennel clubs should answer 'Y'.  If the A.K.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s are not changed, then sixteen additional titles may be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awards desired.  The first twelve awards will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K.C. standards for abbreviation and method of display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K.C. awards are changed, then all 28 awards may be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A.K.C. awards also replaces the eleven character AK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field with a twenty character REG number field.  This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le for internation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tle definition consists of a three parts.  The formal tit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on the Statistical Summary of the data file.  An abbrev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 will be reported with all references to an animal'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for the title will determine whether the title g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, AFTER, or UNDER the animal's name.  Another possibi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position is NEVER, which will cause the title to be printe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isting of the entire database.  It would never be print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or othe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l Title                Abbreviation   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cate of Gameness          CG        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of Merit                ROM       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Winner                     FW         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animal's name is displayed, the first title 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t to the name, either before, after or under 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of data on animals with these titles will be done from the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Dat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information may be set for the CRT to your personal taste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16 foreground colors on 8 background colors may be us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and monochrome attributes may be set for each type of tex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etects a monochrome video adapter, or if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'/m' parameter, the monochrome attributes will b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dification.  These attributes are selected from a color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oreground followed by the background.  The current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ighlighted above the marker.  The marker may be mov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ursor Left&gt; and &lt;Cursor Right&gt; and the selection en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are required for the following types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text and entry promp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fields which are not currently 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text and the current entry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ine help message and error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b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ce number for data i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cursor if a mous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of the settings are changed, the program will save the chan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ll data, close the database and exit.  This is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assign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Count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items which may be configured for local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breviation for the domestic country name may be chang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  When foreign championships and domestic championship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entered for an animal, the abbreviation for each countr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prior to the 'CH' with the name.  The default is 'Am.'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nited States.  This may be changed to any 5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breviation for the name of the registring Kennel club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any 8 characters desired.  This will appear on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configurable item is the format for date display. 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ies are 'mm/dd/yyyy' and 'dd/mm/yyyy' for both inpu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nventions.  The date type display is selected with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nd the visible format accepted with the &lt;Enter&gt; ke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only affects the method of input and display for dates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changes to the way the data is stored internally. 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xisting dates will not have to be changed to be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error occurs either in data file handling, or in keyboar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, a message is displayed on the bottom line of the scree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be cleared and the program will continue after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ey.  Further help on most errors is available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 key.  If the error is severe enough to cause the program to f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will be closed and data saved automatically where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ce of keeping back up data files cannot be overempha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 fatal errors will have no effect on the data files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Was Previously 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try has already been deleted from the data file.  Re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anim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ing Record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records have conflicting data.  The error codes are su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the number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8 = Differing Names             64 = Differing AKC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= Differing Sex               16 = Differing Birth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= Differing Sires              4 = Differing D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Differing Stud Book Dates    1 = Differing Tit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Error of 37  = 32 + 4 + 1  means records are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EX  and DAM NAMES and TITL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ing Supple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records have conflicting supplemental data.  The err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ummed up to the number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= Differing Import Country    16 = Differing Original Re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Differing Description        2 = Differing Breed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Error of 36 = 32 + 4  means records are different in IM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RY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records have conflicting supplemental data.  The err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ummed up to the number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= Differing Registration #1     4 = Differing Registration 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Differing Registration #3     1 = Differing Tit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Error of 9 = 8 + 1  means records are differen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#1 and  TITL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ing Com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ing these two records would loose the comment field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being deleted.  Write down the comment fields for both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roceeding.  They may be entered again after comb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imal Is Not In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championship data and alias names may not be entered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which has not yet been added to the data file.  Like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s may not be made without first adding the animal to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or may an animal that is not in the data file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s Already In Alia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ias name has already been entered in the file as an alia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s Already In Data File - Delete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being added as an alias or as a revised name to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already exists in the data file.  If this entry is correc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animal must be deleted from the databas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 Is Not In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ias name being deleted is not in the 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d Data Does Not Agree With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of the Stud Book or AKC Gazette does not agree with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n the file for this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imal Is Not Of This S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imal being entered as a Sire or Dam is already in the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s the wrong sex to be used in this situation.  This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by reentering a different anim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imal Is Of Opposite Sex For Offspring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imal has offspring in the data file that show this animal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pposite sex.  The entry must be deleted and then be re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sex, or the offspring mus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 Vali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ors for dates are: / - . or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 for birth date should be in the format which has been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'Setup Domestic Country Information' menu item.  The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of a one or two digit month (or day,) a separator, a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wo digit day (or month,) a separator, then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all acceptable 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/03/87     5/3/1987     5-03-87     05,03,1987     5 3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 for published dates should be in the format of a one or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 month, a separator, then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all acceptable 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5/87    5/87    05/1987    5-87    5,87    5 87    05 19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/87   00/1987  y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Replace Animal With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animal for one being deleted is the same animal. 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ies is probably in the Alias file as another nam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Delete Animal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nimal's name cannot be removed from the Revise function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an animal from the data file, use the Delet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Code Not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try is not valid for a printer control code.  Re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rintable control codes are input as a back slash '\'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3 digit decimal number only.  For example, an ESCAPE code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\027, and an ESCAPE followed by a Control-W is entered as \027\0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 Valid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a path to a valid directory.  Either the directory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ist on the drive, or the disk is invalid.  Enter a new pat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 Was Made by Wrong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quential data files were created by a version of PEDIGRE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format data in the same manner.  The oldest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that creates compatible files is Ver. 1.10.  The solu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o create new sequential files with this version of PEDI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Files Are I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error in the index files which will interpret this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incorrect manner.  Reindex the datafile on all field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ng to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in Crea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error which prohibits the program from creating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data files.  Exit the program and determine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disk space and available directory entries to creat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that there is a statement 'FILES=20' or greater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on the boot disk or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eindex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organization of the database may become necessary if index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corrupted through power outages or computer errors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rrors can occur at any time, it is very strongly recomm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keep back up copies of all data files at regular interv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is indexed on five separate fields for rapid retrieva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If an error that causes the index files to mis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occurs, reindexing of the appropriate index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selection for reorganizing the data file will allo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dexing all index files or only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selection for data file verification will cross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records with supplemental records to make certain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same data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 File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 files may be created from the main data files.  Sequ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ay also be appended to the main data files.  The ap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checks for discrepancies between the main data file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 files.  Any records with discrepancies are not appen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les, but are entered in a file named 'Breed.ERR'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the main data files.  See the section titled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- Conflicting Record Data for the error codes.  In ord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ending process to work correctly the sequential data file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created by PEDIGREE ver. 1.10 or later, and all tit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quential file must refer to the same informatio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field in the data file.  If any title definition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changed, special care must be taken to insure that th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in the main data file are in the same order as the tit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quential files being read in.  The title structur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 files is in the file named 'Breed.DA0'.  Th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of the main data file is in the file named 'Breed.P00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of these files are plain ASCII text files which may be comp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d into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may be used by other programs if desired or may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word processor.  They are plain ASCII files with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comma and each entry is terminated with a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nd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ucture of these fil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ed.DA0   Breed setup file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tating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itles Are AKC Standard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Titles Are NOT AKC Standar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lines in order of title appearance with animal name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ing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Abbreviation - maximum of 4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itle - maximum of 35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of title printing ..    A - aft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 - befor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 - und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 - never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lines containing title of Supplemental fields for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each is a maximum of 2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ed.DA1   Main data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- maximum of 35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number - 11 characters if A.K.C. titles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en changed, otherwise 20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x - B D or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 date - yyyymmd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re Name - maximum of 35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 Name - maximum of 35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Published in Stud Book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mpionship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on Dog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on Dog Excellent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Dog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Dog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Dog Excellent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edience Trial Championship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ateur Field Trial Championship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Trial Championship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nior Hunter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ior Hunter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Hunter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1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2 Published - pack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d form for published dates may be expanded to valid dat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- means that no published date exist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- means that published date is know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, but the date is not kn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# -- add 188000 to the number.  The right 2 digits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 and the left 4 digits are the year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 is 00 then the year is known but the mont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ed.DA2   Alias name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name of animal in Breed.DA1 - 35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name of animal - 35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ed.DA3   Foreign Champion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name of animal in Breed.DA1 - 35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of foreign championship - 5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repeated 25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ed.DA4   1st Supplemental Data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name of animal in Breed.DA1 - 35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of import - 5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number in original country - 20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animal - 30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breeder - 30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ed.DA5   2nd Supplemental Data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name of animal in Breed.DA1 - 35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ance 1 data - 15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ance 2 data - 15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ance 3 data - 15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3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4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5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6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7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8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9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10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11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12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13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14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15 Published - packed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ield #16 Published - pack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ed.DA6   Comment data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name of animal in Breed.DA1 - 35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omment line - 50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comment line - 50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s and conditions of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ersions of PEDIGREE by Charles H. Orange are not public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nor are they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users are granted a limited license to use PEDIGRE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ial basis only for the purpose of determining it's suitabi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needs.  Use of PEDIGREE except for this limited purpose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Non-registered versions of PEDIGREE are limited to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anima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ermits a user the license to use PEDIGREE o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; a registered user may use the program on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, but may not use the program on more than one compute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.  Registered versions of PEDIGREE support over 2 mill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s and conditions of cop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are granted a limited license to copy the non-reg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PEDIGREE for the purpose of archive or backup protec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for the trial use by others subject to the above lim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versions of PEDIGREE must be distributed in un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, complete with the help and text files with this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ee or charge may be made by anyone beyond the reasonable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 and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versions of PEDIGREE may be distributed in an arch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by operators of electronic bulletin boards if they obser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PEDIGREE with the license and Code Key installed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pied except for the purpose of archive or backup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your copy of PEDIGREE, please fill in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nd send with $4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les H. O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02 Maple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ers Grove, Ill. 605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      Circle Dis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      3 1/2"   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  State 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the latest version on disk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s of future upgrades and additional products 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optional and for my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ed _________________________  Kennel Name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heck here if I may give your name to other users in your br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urpose of exchanging data files.    _____(YES)   _____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DIGREE v2.20   (c) 1988-1992 Charles H. Orange               Page: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