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   A   G   E   M   A   T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h a r e w a r e   V e r s i o n   3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-1993 by R.J. Matter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L I M I T E D   W A R R A N T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AND DOCUMENTATION IS PROVIDED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IND, EITHER EXPRESSED  OR IMPLIED, INCLUDING, BUT NOT 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.  THE ENTIRE RISK  AS TO THE  QUALITY AND 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AND  DOCUMENTATION  IS  WITH  YOU.  SHOULD  THIS  PROGRA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PROVE  DEFECTIVE, YOU  (NOT THE AUTHOR,  DISTRIBU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ER)  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. IN NO  EVENT WILL  THE AUTHOR, DISTRIBUTOR,  OR DEAL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 TO YOU  FOR  ANY DAMAGES,  INCLUDING  ANY LOST  PROFITS, 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, OR OTHER INCIDENTAL  OR CONSEQUENTIAL DAMAGES ARISING 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R INABILITY TO USE  THIS PROGRAM OR DOCUMENTATION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,  DISTRIBUTOR, OR DEALE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bert J.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9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ghland, IN 46322-9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ce: (219) 845-5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nie: R.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1021,2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erica On-Line: Robert7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71021.265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Mate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 E S C R I P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Mate  is  a  program that  monitors  your  telephone  line for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ring  and then dials  a number  you specify after 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. It also  includes an alarm facility to call  your pager (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number) at  a predefined date  and time  and optionally 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 number you are supposed to call  at that time. All incom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going calls are logged to a file for later exam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Mate is most commonly used in conjunction with display type pag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 "beepers") and  answering machines  to notify owners  of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,  but it  can  call any  telephone  number and  an  answ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is not necessary. PageMate will work with rotary pulse or t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lin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 E A T U R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Supports any COM port (1-25) and IRQ (0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IRQ's can be shared among other serial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100 entry  "Alarm" function with  user selectable Month-Da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ur:Minute or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Each alarm entry can send a unique "number to c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Incoming calls and outgoing alarm calls logged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Can run in the background under Windows 3.1 (Enhanced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Redials if number called was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Won't interrupt if telephone is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User defined "hang-up"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Support for  several brands of multi-port  serial card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ave the 8250/16450/16550 or compatible serial chip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 A R D W A R E / S O F T W A R E   R E Q U I R E M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IBM PC or compatible computer with MS-DOS 2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300 baud or greater Hayes or compatibl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One floppy or hard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A text editor or wor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A teleph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Digital pager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Mate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 E T U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T E P   1   -   E D I T   P A G E . D A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Mate is compatible with a wide variety of hardware configur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acilitate this flexibility a more detailed set of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is necessary than in pre-3.X versions. One COM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setup line is required in the PAGE.DAT file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PORT#, SERIAL PORT ADDRESS, IRQ NUMBER, BAUD RATE, LINE SERV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TIME, "BEEPER NUMBER", NUMBER TO DISPLAY, HANG-UP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/DISABLE REDI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1, 3F8, 4, 2400, T, 180, "555-5555,,,,", 999-9999#, 20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setup lines have been provided in PAGE.DAT for the four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configurations. With any luck you will only need to copy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the top line. The other sample setup lines can be lef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DAT for future reference because PageMate only read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text editor such as DOS 5.0's "Edit" or a word processor,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up line to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COM PORT# [1-25]. The COM port number your modem is installed 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ually 1 through 4 for most PC's with standard se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s or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SERIAL PORT ADDRESS [000-3FF]. The hexadecimal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COM port. The conventional address values for most PC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rt    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 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1      3F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2      2F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3      3E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4      2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modems and normal serial cards usually have dip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jumpers  indicating the COM  port and address.  Many compu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installed serial device addresses when boot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IRQ NUMBER  [0-15]. The table  below shows common  IRQ (Interru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) values, but yours may  vary. PageMate allows sharing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RQ's so  for example if you  already have a serial  card on COM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IRQ 4 you  can install an internal modem configured as COM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ing IRQ 4 al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rt      IR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 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M1       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M2       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3       4  (sometimes 5 or 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4       3  (sometimes 5 or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Mate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BAUD  RATE [300,  1200, 2400].  The  baud rate  has no  effec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Mate since  it is not  communicating with another  modem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s  are for users who  have fixed rate  modem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highest  or lowest  baud rate your  modem supports. 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  that most modems cannot recognize  if the telephon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 use ("off hook") at 3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 LINE SERVICE [P,T]. Indicates rotary  Pulse dialing or touch T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ing.  Note that manually dialing  out on a  rotary puls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 PageMate is  running may cause  PageMate to  interpr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licks" as an incoming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 DELAY  TIME.  Number  of  seconds PageMate  should  delay 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ing the pager. If  you are using an answering  machine,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r  enough time to leave message and for single-tape mach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rewind. Usually 3-5 minutes (180-300 seconds) is suffici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  "BEEPER NUMBER".  The paging  service telephone number  (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)  PageMate is  to call.  Special characters  surround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ation  marks ("  "). Spaces,  dashes, and parentheses 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for readability  and are usually ignored  by modems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pause of a comma on industry standard modems is usually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s. I  found that  8 seconds is  enough time  for my  pa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ice to  answer before I send the number to be displayed so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r number string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555-5555,,,,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lation: Dial  555-5555 and wait for 8 seconds before s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to be displayed on pager. Example 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,9,555-5555,,,,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lation: Wait 2  seconds for a  dial tone, dial  9 to get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side line,  wait 2 seconds for the second dial tone, then d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55-5555  and  wait 8  seconds before  sending  the number 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on p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 NOT FORGET TO SURROUND THIS ENTRY WITH QUOTATION MARK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characters like asterisks (*) can be entered as well.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nce,  to disable call waiting on tone service lines an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*70,555-5555,,,,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entry to disable call  waiting on rotary  pulse service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1170,555-5555,,,,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values  to disable  call waiting  may  be different 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Mate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  NUMBER  TO DISPLAY. The telephone  number to be 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r. Note: Tone line  service is necessary to transmit 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paging service. This number does not have to be surrou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quotation marks if it  contains no commas.  Suffix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pound sign (#) or other character  required by your pa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ice to indicate transmission complet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99-9999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don't have tone line  service simply put a  digit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for a place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  HANG-UP TIME. The  number of  seconds to wait  after the  dia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is sent  to the  modem before hanging  up the line. 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ough  time for the pager  service's phone to  ring, answer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your transmission. I find that 20 seconds is adequat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 dialing string, but yours may differ. 20-40 seconds is us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eq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 ENABLE/DISABLE  REDIAL [1,0].  1  = Redial  enabled,  0 =  Red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d. If redial  is enabled, PageMate will  redial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busy signal was sensed on the previous attempt. If redial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d, PageMate will  NOT attempt  to redial the  number if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sy signal was sensed on the previous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Some older paging systems transmit a busy signal at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 call  to indicate  that  the transmission  was  recei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Mate will sense  that busy  signal and attempt  to redial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aling  is enabled  [1].  If you  have  that type  of  syste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able redialing with a [0]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 THE PARAMETERS ARE IN  THE EXACT ORDER SHOWN  AND THAT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IS SEPARATED BY A COMMA (,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careful to  enter a zero (0) where  you need a digit,  no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"O". The computer discerns these as different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only edit PAGE.DAT once if there were no mistakes.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on your disk and accessed by PageMate each time 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re using a multi-port card  and can't get PageMate to op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with the parameter settings above, you will need to reques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version of PageMate from the author that allows for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to be set. Specify the brand and model number of th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Mate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T E P   2   -   E D I T   A L A R M . D A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larm function is provided to activate PageMate at different 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imes specified in the ALARM.DAT file. 100 different alarm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included. Like PAGE.DAT, ALARM.DAT  is an ASCII text file so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 a word processor for  editing make sure to  save ALARM.DA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text format,  not document  format. Alarm entries  consist of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delimited (separated) by commas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-DD,HH:mm,NUMBER TO DISPLAY,COMMENTS WITHOUT COM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  MM = Month to call (01-12 or ** for every month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D = Day to call (01-31 or ** for every da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H = Hour to call in MILITARY TIME (00-23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 = Minute to call (00-59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al number to send to your pa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al comments of your own (can be any length as  long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commas are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ARM.DAT FILE  INCLUDED WITH  PAGEMATE HAS ONE  DUMMY ENTRY 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 WHICH SHOULD NOT  BE DELETED BECAUSE ALARM.DAT MUST  CONTAI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ONE ENTRY FOR PAGEMATE  TO RUN, AND IT ALSO SERVES AS A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TURE REFER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-00,00:00,555-5555#, *** DUMMY ENTRY DO NOT DELE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some other example entries with 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-01,14:35,111-222-3333#, Call restaurant for dinner reser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:  PageMate is  to  call on  August 1st  at  2:35 P.M.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the  number (with  area code)  111-222-3333.  The call 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 you to call a restaurant to make dinner re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PageMate to call you at a specified date and time and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your regular number  as defined in PAGE.DAT, leave 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isplay field blank BUT INCLUDE THE COMMA SEPARATOR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09-28,10:30,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: Have  PageMate  call on  September  28th at  10:30  A.M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normal number specified in PAGE.DAT, no user comments.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comment the entry woul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09-28,10:30,, Dentist appoint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asterisks  (**) can be used for wildcards (any match) in the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ay position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-**,11:00,, Take heart medic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: Have PageMate call every day of every month at 11:00 A.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ind you to take med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Mate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-17,13:00,222-2222, Call beauty salon for monthly appoin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: Have PageMate  call on  the 17th of  every month at  1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M.  to remind you to make an  appointment. The number 222-2222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on your p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9-**,22:00,, Wake up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:  Have PageMate call everyday of the month of Septemb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: P.M. to wake you up for the midnight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L A R M   R U L E  S U M M A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parator character is required between the  month and day and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 hour and minutes. You  can use any character  inclu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for a separator, however PageMate will insert  a "-"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 day  and a  ":" between  the hour and  minutes when  activit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ged to PAGE.LO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 call must  be in  MILITARY TIME, i.e.,  number of  hours p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night where midnight = 00:00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:00 A.M. = 06:00 (6 hours past midnigh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on      = 12:00 (12 hours past midnigh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:00 P.M. = 18:00 (18 hours past midn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gle digit date and time entries are padded with a zero (1 = 01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  fields are separated by  commas, and there are  no comma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 and times  do not  have  to be  entered in  sorted order.  Ti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entries to remind you of birthdays, anniversaries, long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ointments,  gatherings, etc.  Because there  is no  year specif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entries  will be valid for future years! Remember to accou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sonal time adjustments "Spring ahead, Fall back" when creating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Mate checks for  errors in the  alarm file during start-up.  I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was found, PageMate will abort and display the error that ca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blem, diagnostic  message,  and the  line number  of ALARM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error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 the DOS "End  Of File" character  is immediately 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entry in ALARM.DAT (no blank lines between the last entry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File character). Many text editors will display an  End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or message. If you  use DOS 5.0's  "Edit" program,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on blank line immediately after  the last alarm entry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trl-Y" several times until a  beeping sound is heard, then sa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Alt-F,X,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Mate will  not call alarm entries  that have a date  and time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date and time at 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Mate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P E R A T I N G   I N S T R U C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dem and telephone/answering machine  must be on  the sam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 and  modem must be turned on. Internal  modems are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hen the  computer is  on. PAGE.EXE, PAGE.DAT,  AND ALARM.DAT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 T A R T I N G   P A G E M A T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"PAGE" to  start the  program. The  PageMate status 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 and after a few moments of modem/port initialization,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ime  will  be displayed  and  the seconds  should  be ticking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aiting for next call..." messag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verything is  installed and  working correctly, you  can turn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nitor  and leave  PageMate and  your computer unattended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Mate  detects the first incoming  ring on your  telephone lin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gin counting down  the delay seconds you specified  in PAGE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call the dialing string you specified in PAG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Mate will not call if your telephone line is in use (off the hoo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r  baud rate  is set  at 1200  or 2400.  If you have  re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  and PageMate encountered a  busy signal when  dialing out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-try the number until it gets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 E S T I N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est PageMate any time by pressing "t"  or "T". The dela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est mode varies according to the length of the specified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 X I T I N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xit PageMate at any time by press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TIVITY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coming and outgoing call activity is automatically record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d PAGE.LOG in the same directory where PageMate reside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is not  included  with the  distribution files  because Page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it if  it is not  found at start-up  time. Test calls 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LOG IS NOT DELETED BY PAGEMATE, SO OCCASIONALLY YOU WILL NE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IT WHEN IT GETS LARGER THAN DES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LOG can  be examined or printed any time with a word processo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ditor or a DOS command such as PRINT PAGE.LOG or TYPE PAGE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activity is recorded in the same format as ALARM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-DD HH:mm *** Call Received*** (for incoming call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-DD HH:mm [Number to Display] [Comment] (for alarm cal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Mate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H A R E W A R E   V E R S I O N    N O T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ull 100 entry alarm  feature with logging  is enabled. Un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is also  enabled. However, the  SHAREWARE VERSION of  Page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only one incoming call (and corresponding log) per session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register  in order  to receive  the  unlimited call  version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,  print and fill out PAGE.FRM and  mail it with your chec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ey payable to R.J. Matter for $35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.J. Matter - Page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90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ighland, IN  46322-90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are shipped First Class Mail on the same day received. Overs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 add  $5.  Dealer  inquiries  welcome.  Call  regarding  cus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 I S T R I B U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may   be  distributed  freely  provided   that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 as   a  complete  set  (ALARM.DAT,   PAGE.DAT,  PAGE.DO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EXE, PAGE.FRM,  PAGE.ICO, PAGE.PIF) without  modification and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  is charged  other than a  nominal handling or  duplication fe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5.00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 I L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ARM.DAT -  Alarm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.DAT  -  PageMate setup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.DOC  -  PageMat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.EXE  -  PageMate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.FRM  -  PageMat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.ICO  -  PageMate Icon fo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.LOG  -  PageMate Log File (created - not include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.PIF  -  PageMate Program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for Windows 3.1 Enhanced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Mate 3.X RELEAS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0    Added COM1-25 support, alarm facility, &amp; logg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    Added enable/disable redial on busy signal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2    Maintenance release for 9600 baud modem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3    Added Windows compatibility, improved modem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