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OL: STEVE-P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, 1992, 1993, 1994 by 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Copyright 1985, 1986, 1987, 1988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6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6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ail to the ID numbers listed on the first (cover)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,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tilities not available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of course, you will get the very latested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of free technical support via telephone, fax,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music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e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d when you register you can get either the 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 for the same great price of $59.95!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92, 93 &amp; 1994 by H.C.P.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--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G-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Stamps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limited space this manual is a condens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you will get with the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comes with a two volume set of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llustrations and additional information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s in this shareware version of the manual, it'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uses too much disk space to include graphic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llustrations in an on-dis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G-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4 AND 5 ARE BLANK - and to save paper,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manually put the floppy disk in the "A" drive.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o you are on the drive a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install this software. Then type A: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Next type COPY A:BRUN30.EXE and push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 in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on the appropriate line.  For example, let's searc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aiian stamps that show Diamond Head.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.  To start this search first type "Diamond Head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line.  Push ALT-S to drop-down the Search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search for "Diamond Head" again push ALT-S,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is means the software has finished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"Diamond Head", without reg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HILE" o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When set for this option, you'll be prompted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send the report each time you start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rmulas fo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line to do calculations, push F2 until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in the brackets and then push ENTER.  Each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identified with a letter.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ere you want the results of a calc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; then type in the formula to be used.  Formula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ly two lines and one arithmatic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+ - / and * (for multiplation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more than one copy of a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set up a line that is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opies you have.  On another line you migh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value.  The software can then calculat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ose stam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e the value on a quanity line (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line "G") time the amount on a valu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's say the value line is line "E")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n the TOTAL VALUE line you would put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n the TOTAL VALUE line, type G*E, 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all from the same country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stamp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cond stamp put the cursor on the COUNTRY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ANUFACTURER    15                     MANUFACTURER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NAME            25                     NAME  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STORED IN       30  ----------------   STORED IN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for collec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ccess to change entries while just letting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ub have read-only access for looking up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) that puts the name of the country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scription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cents    Le renard roux Red F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8 cents   Qu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Roald Amundsen Sydpolen 1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   Roald Amundsen Sydpolen 19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50       FRA Dronning Maud Land - Antarkt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50       FRA Dronning Maud Land - Antarkt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30       Terres Australes Antarctiques Franca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cou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country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0 characters of the name of the country push F2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line title is shown in the brackets.  Then push F4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STAMP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people who collect stamps. 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atalog a collection and then alphabetize, search, or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lection.  Unlike other software for stamp colle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cross reference the information about each stam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cross reference the country and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l of the Christmas stamps issued by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type of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each line.  You are not limited to these defini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anything on any line and For Stamp Collect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ble to conduct correct searches and s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can be the Scott Number 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atalog number.  For example, you can develop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dentifying the storage location, type and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mp.  This line is also used to indicate stamp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 Just include the word "WANTED."You can then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and get a printed want list (or available for sa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the name of the country that issued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- the stamp denomination.  Be consistent in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information.  Do not enter "25 cents" for on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$0.25"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- the year the stamp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- this line provides 60 characters for a descri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color, describe what is pictured,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stamp, or any other informatio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on this line and the software can still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in a search.  For example, you may enter "MULTICOLOR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 (BURMESE) / FINE UNUSED."  A search based on stamp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reference to "FINE UN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enter the stam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- use consistent terms to describe the con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 Condition - use standard, consistent term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miscellaneous comments you have about this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the storage location.  This can be words such as BED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T or for a safe deposit box 1ST INTERSTATE BANK.  It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STAMP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 code that identifies a building or room,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display case, and then a specific page number in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Purchased - the year this stamp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number of copies of this stamp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- the cost of the stamp or set of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- when was this stamp sold and at what pric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copy of this stamp, and sell a few at a ti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sale date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keep notes about a stamp or its histor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Push PgDn to display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only use disk space if they are acce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ccess the memo screen for a specific stamp, no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notes associated with that stamp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memos using the Editor to change or add a not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s will be stored in a separate fil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ds with a filename extension of "M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memo is very simple.  Just type in the inform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feature will automatically keep each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ength.  If you type more that 20 lin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will move the entire screen to the left.Non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with the memos push the ESC key. 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saved and you'll return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ORGANIZE YOUR STAMP COLLECTION 61 &amp;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ages intenti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*.* - there are set of files containing STAMP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STAMP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STAMP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STAMP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SET and STAMP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