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Craft Software (H.C.P. Services, Inc.)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0382 (FAX)                           Member: ASP &amp;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Organize Your Gu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GUNS560.ZIP (or GUNS560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59.95 for shareware users (normal price is $79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Printed Manual          [�]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Latest Version          [�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Quick Reference Card    [�] Free bon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Bi-annual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a gun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ing gun collections.  This software is suitable for both ca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ed collectors.  You can catalog you collection b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different criteria.  It is easy-to-use and completely menu o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 3-D pull down menus.  The 10,000,000 entry capacity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ize collection and you can alphabetize, search and cros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information you've entered about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ing gun collections.  This software is suitable for both ca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ed collectors.  You can catalog you collection b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different criteria.  It is easy-to-use and completely menu o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 3-D pull down menus.  The 10,000,000 entry capacity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ize collection and you can alphabetize, search and cros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information you've entered about your collection.  Im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orts dBase files.  Provides a browse mode so you can "p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your videos.  Includes user definable reports that ca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from labels and index cards to full page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HomeCraft Software, the leader in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DOS ver. 3.0 or higher.  A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how you obtained this software,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, even if the purchase price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uplication costs; nor may you include this share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other type of package produced by any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brary, or any for profit or non-profit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ay you distribute it with any other product or as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ny other product,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H.C.P. Services, Inc.  The purpose of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know who you are and we can then keep you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The only exception to this is that ASP approv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except PsL or any organization or service ow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Nelson Ford) and BBSs may sell/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(except for user group BBSs) must have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may distribute this software provided that the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YC.EXE file is no more than 18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each disk may not be modified or adap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integrated into or included as a par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 for more than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quotes a price and on any packaging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e explanation of the shareware concept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with shareware an addition registration fe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r HCP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UARANTEE TO YOUR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r customers to have quality working copi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, for any reason, anyone has a problem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software they may send that disk to Home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plac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