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 FundInvestor program is gran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    You may make copies of the program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original, unmodified, form without restri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make copies of the documentation either in it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achine readable form without restriction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s are distributed to others outside of your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tion, you have no obligation to control the us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s; however, any copies made which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your organization are restricted to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    You may not modify the program or its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ge a fee for copying or distributing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     You may use the FundInvestor program on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which you have paid the license fee.  If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paid for a site license,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s many computers as are located at that sit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not use the program on any computer not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site without paying an additional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gree to abide by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dInvestor   Ve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 State: ______ 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diskette:   5 1/4 inch  or  3 1/2 inch  (5 1/4 in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 for ____ computers at $40.00 per computer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 Site license, unlimited use at one site ($100.00)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Due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 payable to George R. Cotten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  Lawrence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XINGTON,  MA   021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him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 constitu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te duplication of the software and manual. 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lace any diskette found to be defective within 30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date of acquisition.  The author withholds the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onor this warranty if the diskette has been subjec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ysical abuse, or used 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Investor program will perform substantially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cumentation accompanying the software if used as dir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uch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hysical diskette and documentation if these were orig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lly acquired directly from the author. It shall not cove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amages including, but not limited to: loss of prof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damage, or other special, consequential or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ims. The FundInvestor program is sold without warranty as to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 that its 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 ca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the license fee to implement this warranty and to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