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obby F. on GEnie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lockup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sey H. on CIS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Maintenance release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/add-on's are not in the manual -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al-Master Imports. Should now be able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M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rence F. on GEnie received FREE registration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M Import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have Recipe Names automatic capitalized.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in each word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le the remaining lette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work both in the editor and during all the im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turned on or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- Maintenance release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Index Sort. When sorting after either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 View, the main index array got "scrambled"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a new search since the search array w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 M. on Internet received a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i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- Maintenance release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"Recipe Not saved" warning window. When 'F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ypass recipe save, the Edited flag did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fixed a some other minor "blemish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printing of the manual directly from Prin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the registration form. This last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when the KEY file can't be found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OK.EXE. (Terry M. on AOL had this idea. Tha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print Database name and recip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recipe. See Setup (ALT-U) (R.W. on CIS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etup so if other than Default databas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saved (F4), the default database is not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r database nam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, plus i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registration if the bug has not been repo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can make MicroCook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